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tmaps Screen Sav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is programs requires you to have windows AND for Windows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UPER VGA Mode of 256 Colors!  If you do not know if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unning in this mode Run Windows Setup Program and Check you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 If you are not running at 256 Colors then dele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wnloaded as it probably is not worth the trouble for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less reliable and slower S-VGA Mode just to run this Screen Sa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program is made up of 3 Parts (BMPSav1.EXE, BMPSav2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Sav3.EXE.  Have all the BMPSAVx files you download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NOT in your WINDOWS Directory).  You need Only the 1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 Parts to use this program IF! you already have the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Version 3 DLL in your Windows or Windows System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have this VBRun300.DLL file their then you do need the 2n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Sav2.ZIP or EXE available on Compuserve and other BBS's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wnloaded the 1st Part from.  If you do not have any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s/pictures then you will need part 3 BMPSav3 as it  contains 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quality bitmaps to get you started.  You need only unarch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st Part BMPSAV1 by Entering the command    BMPSAV1  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NSTALL  (Enter the  command Install at the DOS Promp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Directory you unarchived the file into.  You should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 BAT file from a DOS Shell under Windows, it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/install fine from a DOS Shell, BUT in some cases it will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us just Enter the Commands  BMPSAV1 and Then the comm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the Install Completed Sucessfully without any error messag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eady to set it up to run and can delete any left over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directory you put the downloaded files in. 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d Files you downloaded if you wish to give them to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complete the installation you need to tell Windows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.  Restart Windows and Start the Control pane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Control Panel Run the Desktop Utility. Within Desktop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r Section to Bitmaps by DCI and set the Delay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desire.  You can run this program separately (without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delay time to pass by setting up a separate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manager group of your choice to execu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s.EXE located in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the Screen Saver is running Remember the Special Key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  SHIFT H   for Help with the other Speci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 to view the complet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1st Time you run this screen saver it will be looking for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art with a 1 as their file name in you window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any such Bitmaps their you will just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!  Part 3 of this 3 part Package contains about 7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 Color Bitmaps that start with a 1.  If you have no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un this programs Setup Routine (which edit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s.ini file in your windows directory) by executing 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Panels Desktop Screen Saver Section or at any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r is running by hitting  SHIFT S,  Also Setup get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if the program encounters most errors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an specify Bitmaps Patterns other than 1*.BMP (BM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with a 1) as well as bitmaps locations other tha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We set it up by default to show 1*.BMP fi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skip the BMPs that come with windows as they are no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bitmaps and do not fi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later download part 2 or 3 of the total package you can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separately by executing their Install Routines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Install command is Install2 for Part 2 and Install3 for Par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MPSAV3). You do not have to install them Separately IF you Un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t the same time and ran the primary Install (called just INST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Part 1 as it will look for the other 2 and install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time if they we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 And remember you can share the Shareware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body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and Main Part of this Program is made up of the following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t the sizes listed and times dated or else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ing/viru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BAT   7,575  01-01-94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  4,902  01-01-94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 SCR  92,043  01-01-94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 EXE  92,043  01-01-94  7:1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 TXT  22,818  01-01-94  7:1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is 1st Part are Dated the Same Date and Time (01-01-95  7:14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iles in the 2nd &amp; 3rd Parts are Dated (12-10-94  7:14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