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host version 1.0              Sandbird Softwar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take a BUNCH of files that make up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them into ONE single fil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CHANGING A SINGLE LINE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 Hearty thanks to Jeff Lawson, who wrote this code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a directory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iver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 /+  LIBNAME.LIB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with all the files smushed in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your progra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 LIBNAME.LIB M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program will run from inside the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make a .BAT file and use BAT2EXEC to make it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LWARE after you have sold ten copie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Filehost.  Send Sandbird Software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nshine and Sm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John Swar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Bi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35 Mahaffey Dr. #G-8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ond, KY 4047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6) 623-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jswar@acs.ek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eah.  Warranty==n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