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 R A Y . C O 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D-ROM drives - the Mitsumi FX001D is a good example -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flaw that can drive you crazy: the open/close button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, especially if the tray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Y.COM is the software solution: open and close the CD-ROM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eyboard commands. Tray can operate in transient (comman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mode, needs only 900 bytes when resident and can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call TRAY as a simple DOS command, with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what it should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 O   will open the tray (or eject a cadd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 C   will close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call Tray without specifying an option which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resident.  After this, you can open the CD-ROM tra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 and the gray (keypad) [+] key simultaneously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&gt;-&lt;Gray [-]&gt; will close the 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y can be removed from memory by calling it with the U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Y U   --- remove Tray TSR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pecify the letter S, Tray will emit a short beep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one of its hotkeys - this can be useful in determin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 is installed and 'sees' its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D-ROM device driver takes a certain time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Close Tray' command - you will notice a slight delay after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y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y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y TSR hotkeys will not be sensed under Windows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OS box. The archive comes with two PIF files (OPENTRAY.P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ETRAY.PIF) that you can drag from Filer into a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you have TRAY.COM somewhere in your path,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Tray or CloseTray icon will call TRAY in command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or close the CD-ROM tra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MSCDEX version is required, as  Tray talks to the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via MSCDEX. Tray takes less than 900 bytes when resident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standard disclaimer here - use this program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Craig Payne for his help - I wouldn't have been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is program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y is postcardware - if you use it, send a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les Ko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olfstrass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-76131 KARLSRUH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ddress is likely to have changed after March 1994 -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quire via e-mail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100114,3146, Internet: gilles@spam.fido.de, FIDO 2:244/1106.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