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U + Can Cetkin Utilities + A CCS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 !  I'm happy to present you here some programs, wich was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: CCU. But I thought, it's time now to do this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 short introduction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 was first developed for own needs to create nice "boots". CCU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rograms, which allows you to "code" in DOS-environment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for example an AUTOEXEC.BAT, and using this small program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change the environment and use it better, like for exa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C etc. I want to give you in this DOC only some informations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can do whit CCU and not how to use it, because each of them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usage page, which will appear if you call them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informations in numer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.EXE    , 6608 bytes - Allows you string-output on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ecified position and colors (with cursor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EXE    , 4320 bytes - Makes delay using a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.EXE   , 4432 bytes - Sound output via internal PC-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XY.EXE   , 4336 bytes - Moves the cursor to the specifie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LS.EXE    , 5264 bytes - Clear-screen and set screen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KEY.EXE , 4432 bytes - Waits until the specified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.EXE  , 5680 bytes - Scroll UP/DOWN (complete screen or a defin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.EXE  , 5712 bytes - Repeats many DOS-commands using a defined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C.EXE  , 4640 bytes - Sets a VGA DA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DAC.EXE  , 5056 bytes - Gets a VGA DA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R.EXE     , 6528 bytes - Reads a track of a disc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R.EXE     , 6448 bytes - Writes the memory to a specified disc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.EXE     , 6544 bytes - Formats a disc-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MEM.EXE , 5776 bytes - Transfers the entered string to a defin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GRMOD.EXE, 4432 bytes - Changes the graphics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OL.EXE    , 4432 bytes - Changes the frame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.EXE    , 4432 bytes - Changes the current screen-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UDEMO.BAT , 2888 bytes - This is a demo-batch which demonstrates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CC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you can use CCU at the DOS-command-line, for example to 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quickly the graphics-mode or to set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you can find out the advantages of CCU, if you experiment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find CCU interesting or you have some ideas then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CS-WHQ (this is passing ;-)) - +49-07022-5609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AVALON-BBS (CCS-dist.)        - +49-07022-560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TY'S BBS (CCS-dist.)       - +49-0711-316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GITAL FORCES                - +49-070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anx &amp; have a nice day ;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CS + Always 4 u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: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