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WHAT IS AGT "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ig" version of the Adventure Game Toolkit is designed to work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ormal" version.  The only difference is that the "Big" vers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reate and play games that are approximately twice as larg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ersion of AGT.  Needless to say, however, the "Big" version of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that your computer have more memory -- specific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t least 512K of "free" memory (after accounting for all the various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loa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ifferences between the two version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rmal"                  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T                      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     TO              FROM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      --              ----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               1       1           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ring            1000    1000              1000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s                 2     199                 2     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ns               200     299               300     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ure            300     399               500     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             1     250                 1    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Normal"                   "Bi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GT                      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          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Commands           400        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s                25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              25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              25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                 255                   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GT "BI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GT "Big" system consists of thre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B.EXE  &lt;--  The "Big" version of AGT's COMPI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B.EXE      &lt;--  The "Big" version of AGT's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EXE   &lt;--  A program that can be used to convert from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T source files to "Big" AGT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use COMPILEB and RUNB just like you currently use the "Normal"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MPILE and RUN.  See the documentation if you hav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the "Big" version has different ranges for thing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when creating your game source files for "Big"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it is important to remember that the range for NOUNs is n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99 and the range for CREATUREs is 500 to 699.  Be warned: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using COMPILEB) a "Big" game's source files that use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for NOUNs and CREATUREs, you will get error message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VERT "NORMAL" AGT FILES TO "BI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you do not want to expand your game so that i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" version, don't bother doing any kind of conversion to AGT "Big" --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"Normal" version as you always have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ersion is just too small, and you can really make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endous by making it larger, then by all means convert it to AGT "Bi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bvious way to convert your "Normal" game files to wor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ig" version of AGT i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100 to every NOU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200 to every CREATUR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changes are required since all of the other "Normal" r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ings fall within their corresponding ranges for the "Big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ust be very careful when doing this to change ALL of the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URE numbers that are referenced with the various source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on't overlook such reference numbers as KEY is ROOM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in CREATURE descriptions, and the whole host of items in meta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ich correspond to either NOUNs or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an easier way.  The programs CONVERT and CONVRT13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"automate" this conversion process for you.  CONVER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AGT programs prior to version 1.3 and CONVRT13 i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GT programs created by version 1.3 or after.  CONVERT and CONVRT13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ONVERT OR CONVRT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ONVERT, you must first use the "Normal" version of COMP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d files for your game -- i.e., compile as you would norm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(not COMPILEB).  CONVERT works by "translating" these compil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anslating the orginal source files -- as you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  After the games files have been compiled (using the "Normal"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make sure that you have all of the game's compiled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/directory as the CONVERT program.  Remember, the compiled files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he extensions .D$$, .DA1, DA2, etc.  Then invoke CONVERT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ga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RT13 gamename (if your version of COMPILE is 1.3 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gamename is the name of the game without any file extension, i.e,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K, CRUSADE, etc.  CONVERT will first read in the compil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game's basic data structure.  Then CONVERT will 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e three "Big" source files for the gam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DAB  &lt;-- the "Big" version of the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CMB  &lt;-- the "Big" version of the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name.MSB  &lt;-- the "Big" version of the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hen change these files to the expected .DAT, .CMD, and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nd compile them using the "Big" compile program (i.e, COMPILE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 them using the "Big" version of run (i.e, RUN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*  WARNING  *  WARNING  *  WARNING  *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work with compiled AGT game files created by any version of A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ersion 1.16.  If you try using CONVERT on game files produ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AGT version (i.e., versions 1.0 to 1.16), it will not wor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omb.  This is because the overall AGT data struc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s no longer correspond to the current version's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T.  So, if the CONVERT program bombs when you try to convert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GT games, check that the RUN and COMPILE programs you are us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" version of AGT are version 1.17 or later (this is shown on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 title screens) before sending me a letter complaining tha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"BIG"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GTBIG.ZIP is a sample "big"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ENGLAND GOTH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im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one of the winning games in the 1990 AGT Adventure Gam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