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 ���           ������������</w:t>
      </w:r>
      <w:r>
        <w:rPr/>
        <w:t>MBS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  ���               </w:t>
      </w:r>
      <w:r>
        <w:rPr/>
        <w:t>SKL VERWALTUNG V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���  ���                </w:t>
      </w:r>
      <w:r>
        <w:rPr/>
        <w:t>(C) Copyright 9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 xml:space="preserve">߱�� �������� ���                     </w:t>
      </w:r>
      <w:r>
        <w:rPr/>
        <w:t>M.Bak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� ���  ��� ��������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  ���  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߱�� ���  ��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��   ��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</w:t>
      </w:r>
      <w:r>
        <w:rPr/>
        <w:t xml:space="preserve">(Software,Kontakt,Literatur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            </w:t>
      </w:r>
      <w:r>
        <w:rPr/>
        <w:t xml:space="preserve">Version 1.X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Dokument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SKL Verwaltung       Stand 8/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9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�</w:t>
      </w:r>
      <w:r>
        <w:rPr/>
        <w:t>MBS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. Bakm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�nsweg 4, 38556 Boken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el 05366/17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inteilung  der Dokument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Allgemeines zur SKL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Die Dateien auf Ihr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Arbeit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Die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1 Install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System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2 Config.sy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Hardware/Softwareanforderung auf eine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Hilfe in SKL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Die Hilfetast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Die Nachrichten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Die Tasten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Die Men�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2 Dialog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1 Eingabe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2 Kategorie Auswahl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3 Such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2.3.1 Maskensu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4 Markieren zu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5 Suchen/Anzeigen �b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6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7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2.8 Men�option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3 Tabell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1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2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3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3.4 Drucken von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Briefetiketten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Diskettenlabel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1 Freie Label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 Datei und Anwenderinform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Brief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1 Men�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2 Neuanlag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3 Anzeigen Briefe und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4 Anzeigen Namen/Firmen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5 Brief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.6 Brief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2A Farben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Reorgan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Fehler und 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. Tastenbelegungen auf eine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5.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.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7. Eintr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. Schlu�wort zur SKL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Allgemeines zur SKL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1.0 Die Dateien auf Ihrer Disket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Dateien sollten auf Ihrer Diskett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] im gepackten 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bat     = Install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smich.txt    = Anweisung z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LV1X.exe      = Gepackte 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]  entpackt auf Festplatte im Verzeichnis :/MBS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L.Doc         =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L.exe         = das ausf�hrbar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.txt       =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.dbf    = Softwar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uckreg.bat    = Batchdatei f�r Registrierung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takt.dbf     = Kontakt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.dbf      = Literatu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fe. dbf      = Hilf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fe. dbt      = Tex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ik.dbf      = Statistik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e.dbf      = Brief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efe.dbt      = Texte Bri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lfe. ntx      = Hilfe Index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.frm        = Druckerform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.frm      = Druckerformat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ntakt.frm     = Druckerformat Kont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1 Arbeitswei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gerade angefangen haben mit der SKL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  Arbeiten, und alle Optionen ausnutzen woll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llten  Sie mit dem KONTAKTMEN� beginnen. Tragen Si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rt die Bezugsfirmen, die Kontakte zu den Autoren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, wo Sie Ihre Software bezogen haben. Vergeb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entsprechend auch die K�rz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 Bakmeier.  K�rzel  =  MBS  oder  BAK. Das ist von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chtigkeit  wenn  Sie  aus  dem  SOFTWAREMEN� zugriff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in KONTAKT haben m�ch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.2 Die Datenban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�er  die  Hilfe.dbf  und  Hilfe.dbt werden bei fehl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bank   diese  Automatisch  neu  erstellt.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kennt  ob auch alle Datenbanken vorhanden sind.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mal ausversehen eine Datenbank l�schen wird diese zwa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ellt, aber  die  Indexe stimmen dann nat�rli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ein.  F�HREN  SIE  DARUM  UNBEDINGT  EINE  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</w:t>
      </w:r>
      <w:r>
        <w:rPr/>
        <w:t>2.1 Install.b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ie Installation von SKL-Verwaltung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 INSTALL.bat, die auf der Diskette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n Sie INSTALL.bat mit Pfadangabe f�r Ihr Speicher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. Z.B. INSTALL C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ateien werden nun von Diskette auf das Speichermediu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piert.  Da  die  Daten  in  Komprimierter  Form au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 sind, werden sie nun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ir   automatisch   das  Verzeichnis  C:\MBSSKL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L-Verwaltung   angelegt.   Dieses   Verzeichnis  soll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uelle Updates beibehal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lles  korrekt  abgelaufen  kann  das  Programm  mit  S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Systeman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1 Autoexec.b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chten Sie das Programm aus jedem Verzeichnis start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gen Sie den Pfad in die AUTOEXEC.bat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SKL-Verwaltung wurde auf Festplatte C: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 = C:\DOS;C:MBSSKL;......weiter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.2 Config.sy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beachten ist,  da� sich in Ihr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CONFIG.SY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trag befindet, der mindestens so lauten mu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UFFERS = 20 und FILES = 20 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en Sie mit Windows, so ist eine �nderung nicht n�tig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lber bei der Installation diese Eintr�ge vo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ardware/Softwareanforderung auf eine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- IBM Kompatiblen XT-AT-286-386-486 Rechn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- Festplatte sinnvoll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- Epson kompatiblen Druck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- Unbegrenzte Datenbankgr��e ist m�glich. Die  Gr��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ichtet sich nach der vorhandenen Speicherkapazit�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Ihrer Festplatte. Ne Angabe : 1 Milliarde Datens�tz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- Beliebige GrafikKart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- Speicherausbau min. 512 Kby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- MS Dos Betriebssystem ab Version 3.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- Eintrag CONFIG.SYS  mindestens  BUFFERS = 20 / FILES =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</w:t>
      </w:r>
      <w:r>
        <w:rPr/>
        <w:t>- Datensicherung nicht vergessen ( *.DBF/DBT und *.NTX 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Hilfe in SKL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1 Die Hilfetaste F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�tigen   Sie  Unterst�tzung  bei  der  Eingabe  oder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wahl,  weil  Sie  nicht  so  recht  Wissen  "was Sache 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�cken Sie die Taste F1. In den meisten F�llen erhalten S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 angebracht, eine kurze Hilfe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5.2 Die Nachrichtenze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 der   Zeile  23  befindet  sich  die  Nachrichten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zeile.  Sie  erhalten  hier  im  gesamten Programm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bracht  eine  kurze  Nachricht  zum  Men�punkt  o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eiligen   Eingabefeld,  in  dem  Sie  sich  zum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.3 Die Statusze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Statuszeile  befindet  sich  in  der  Zeile  24.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zeile  werden  jeweils  die  Aktionen  angezeigt.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onen die von Ihnen Verursach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B. Dateianfang/Dateiende erreicht oder bearbeiten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5.4 Die Tastenhilf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 �bersicht  f�r  Belegung  der  Tasten in SKL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halten Sie mit &lt;ALT+F1&gt; in jeder Dialog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 Tastenbelegung  wurde  so gew�hlt das m�glichst i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eingabe dieselben Tasten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Die Men�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.1 Haupt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 Hauptmen�  von  SKL-Verwaltung  besteht  aus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] Softwareverwaltung          B] Briefetiketten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] Software Listenverwaltung   D] Diskettenlabel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] Version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] Kontaktverwaltung           X] Statist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] Kontakt Listenverwaltung    Y] Statistik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] Brief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] Literaturverwaltung         R] 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] Literatur Listenverwaltung  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,K,L,B,D = Dialog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,2,3     = Listen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 Men�option  w�hlen  Sie  entweder 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olgt  von  &lt;Return&gt;  aus,  oder  durch  das  dr�ck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weiligen Anfangsbuchstaben [S,[K,[L .....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Die Dialog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.2.1 Eingabe von Da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len  Sie  eine Men�option aus der Dialogverarbeitung [S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  L]  mit  den  Cursortasten  oder  durch  dr�ck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angsbuchstaben aus.Sie gelangen daraufhin in eine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arbeitungsmas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�tigen  Sie  nun  die  Taste  &lt;F4&gt;.  Der Cursor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aufhin und Sie k�nnen mit der Dateneingabe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   vollst�ndiger   die   Daten  in  der  Dialog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tragen   werden,   desto   genauer  sind  sp�ter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 die  Sie abrufen m�chten. Au�erdem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�ter bessere Suchm�glichkeit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Ich erw�hne es deshalb gleich an dieser stelle,weil 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fahrung  wei�,  wie  m�hselig  es  ist Daten aufzube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 schon  ein paar hundert Datens�tze enthalten sin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immer Vollst�ndig sin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 Eingabe  wird immer mit &lt;Return&gt; �bernommen.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  Eingabefelder   durchlaufen   ,erfolgt   am 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abefeld  eine  Abfrage  ob alle Daten korrekt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  Dr�cken  Sie  &lt;J&gt;  werden  die  Daten  �berno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gespeichert.  Mit &lt;N&gt; werden Ihre unkorrekten Daten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  gel�scht.  Sie  m�ssen dann die Eingaben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ben  Sie  Ihre  Eingaben zu Ihrer zufriedenheit erledig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ngt  man durch dr�cken von &lt;F4&gt; zur�ck zum Haubtmen�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L-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.2.2 Kategorie Auswahlfens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sich in der Literatur oder Software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inden     �ffnet     sich    unter    den    Eingabe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kategorie in  der Software- und &lt;Kategorie&gt;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eraturverwaltung ein Listenfe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len  Sie Ihre Kategorie mit dem Cursor oder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   jeweiligen  Anfangsbuchstaben  (-gedr�ckt  halt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fangsbuchstaben, selektiert alle Kategorien die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chstaben   beginnen-)   gefolgt   von  &lt;Return&gt;  au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egorie  wird  nun  in  das  dementsprechende 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2.3 Suchen von Dat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chten  Sie  bestimmte  Daten in  einer der Dialogverwal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ell  wieder auffinden bieten sich Ihnen drei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. Dr�cken Sie die Taste &lt;F2&gt; erscheint ein Eingabefeld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 je  nachdem  in welcher der Dialogverarbeitung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inden  den  Suchbegriff  eingeben. Hierzu m�ssen Sie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Suchbegriff  genau 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dere M�glichkeit ist,da� Sie die Taste &lt;F6&gt;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bei  �ffnet sich Ihnen ein Verzeichnis. Selektier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 Verzeichnis durch Dr�cken eines Anfangsbuchsta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den  Cursortasten  &lt;RAUF-RUNTER&gt;. Haben Sie Ihr gesuch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Liste gefunden dr�cken Sie &lt;Return&gt;. Der Datens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 angezeigt  und  kann  gleich bearbeitet werden,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   ist.   Mit   &lt;ESC&gt;   gelangen  Sie  wied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ngspunkt  zur�ck. Also erst wieder zur Liste und dan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latt indem Sie vor Benutzung von &lt;F6&gt;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2.3.1 Die Maskensuc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dritte  Art  der  Suche  ist auch die Flexibelste.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kensuche gelangen Sie auf zwei 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wie  unter 6.2.3 beschrieben &lt;F2&gt; dr�cken und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Suchbegriffes  einfach  eine  &gt;0&lt; eingeben. Auch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falschen  Suchbegriff  angegeben  haben �ffne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MASKE.  Der schnellere weg f�hrt allerdings �ber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7&gt;.  Dr�cken  Sie diese Taste gelangen Sie ohne Umweg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MA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UCHMASKE ist ein Abbild vom Eingabedatenblatt.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Dinge in die SUCHMASKE " Bruchst�ckhaft " ei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 so  von den von Ihnen gesuchten Datensatz wissen. 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 dabei aber auf GRO� und Kleinschreibung. -Sie m�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SUCHMASKE  so  vorstellen  als sollten Sie eine A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en  von  dem  was  Sie  noch  behalten haben. Z.B w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terbeschreibung auf einem Polizeirevier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en  Sie  dann  die  SUCHMASKE  mit &lt;Return&gt; durch,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e  beginnt.  Es  werden  nun alle datens�tze angezeigt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gendwie  mit  Ihrer  Beschreibung  zusammenh�ngen.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richtigen  dr�cken Sie einfach &lt;B&gt; f�r Bearbeiten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ngen auf das von Ihnen gesuchte Datenblatt. Nu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n  was Sie mit diesem Datenblatt machen m�chten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ieren ,Bearbeiten, oder auch als L�schung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h�rt sich  alles viel Komplizierter an als es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2.4 Markieren zum L�s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  Sie  der  Ansicht  das so einiges aus Ihrem Daten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altet  oder  �berholt ist, k�nnen Sie sich diese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L�schen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f�r  benutzen  Sie  die  Taste &lt;ENTF&gt;. Der Datensatz ist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r"  ZUM  L�SCHEN MARKIERT. Das hei�t der Datensatz is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 Endg�ltig  gel�scht. Sie haben also die M�glichke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atz  durch  NOCHMALIGES  DR�CKEN DER &lt;ENTF&gt; Tast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ENTL�SCHEN.  Welche  Datens�tze  zum L�schen Mark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Ihnen oben Rechts am Datenblatt in der Dialog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ben Links in der Listenverarbeitung blinke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L�SCHEN   und   ENTL�SCHEN   ist   hierbei  nu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verarbeitung erlaub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  Endg�ltigen  (Physikalischen  L�schen  =  entfernen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medium)  m�ssen  Sie  eine Reorganisation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Datens�tze   sind  nun  f�r  immer  gel�scht.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l�schen ist nach der Reorganisation nicht meh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2.5 Anzeigen �ber Fil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ie Filterfunktion gelangen Sie mit der Taste &lt;F5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 dieser Funktion k�nnen Sie sich Daten nach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riterien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chten  Sie  zum  Beispiel  aus  der  Kontaktverwaltung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s�tze  mit  der  Postleitzahl  1000  Angezeigt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len Sie den Filter PLZ mit den Cursortasten und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n m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 geben  Sie einfach die Postleitzahl 1000 im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und  dr�cken  ebenfalls Return. Nun werden z.B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nbl�tter mit den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Postleitzahl  1000  durch  dr�cken ein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ste  angezeigt.  So  verfahren  Sie  auch  mit  den �b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teroptionen in der Software oder auch Literatur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Beispiel aus der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 m�chten  alle  Literatur angezeigt bekommen die S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Programmiersprache C zur Verf�g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�hlter Filter = 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 Eingabe     =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gebnisanzeige  =  Alle  B�cher und Zeitungsartikel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  dem  Kennwort  C  abgelegt haben werden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weiters Beispiel dazu aus 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w�hlter Filter = Kenn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hre Eingabe     =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gebnisanzeige  =  Alle Software die Sie zu Windows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der die unter Windows 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2.6 Bearbei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 Daten  �ndern  zu  k�nnen  dr�cken Sie einfach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. Daraufhin wird im jeweiligen Datenblatt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  Zu  den einzelnen Feldern die Sie �ndern m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ngen  Sie  wiederum  mit  bet�tigen  von  &lt;RETURN&gt;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egoriefenster  das  sich  in  der  Software und Liter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ffnet,  k�nnen  Sie  hierbei mit &lt;ESC&gt; umgehen. So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nicht jedesmal die Kategorie neu w�hlen und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en  Sie  Ihre  �nderungen durchgef�hrt, dr�cken Si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durchlaufen das Datenblatt mit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6.2.7 Selektie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  Selektieren   die   Datenbl�tter   mit   den  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ILD-HOCH&gt;   und   &lt;BILD-RUNTER&gt;.   M�chten   Sie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anfang,  benutzen   Sie   die  Taste  &lt;POS1&gt;.  A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iende gelangen Sie mit der Taste &lt;EN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.2.8 Men�option verlass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Verlassen jede Men�option in der SKL-VERWALTUNG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e   &lt;F4&gt;.   Mit  dieser  Taste  kehren  Sie  imm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ubtmen� von SKL-VERWALTUNG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.3 Die Tabellenverarbeitu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chten  Sie in die Tabellenverarbeitung, selektier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ubtmen�  von  SKL-VERWALTUNG  den Men�punkt 1-2 oder 3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 Cursortasten  gefolgt  von  Return.  Oder  dr�ck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fach 1-2 od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 werden  nun Ihre Daten auf einem Blick in Tabelle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6.3.1 Selektie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  Selektieren   hier  Ihre  Daten  mit  den 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OCH-RUNTER&gt;   und  &lt;LINKS-RECHTS&gt;.  Mit  der  Taste  &lt;POS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langen  Sie  einen  Bildschirm  Links. Mit der Taste 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 Bildschirm  nach  Rechts.  Einen  Bildschirm Hoch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ter gelangen Sie mit den BILDTASTEN &lt;HOCH-RU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.3.2 Sortie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 der   Tabellenverarbeitung   k�nnen   Sie  Ihr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eren. Auf welche Felder sortiert werden kann,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weils in der Nachrichtenzeile RO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m Sortieren benutzen Sie die Tasten &lt;ALT+S&gt;. Sie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n  einen nach einer anderen Kriterie sortierten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er die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.3.3 Bearbei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chten  Sie  Ver�nderungen  vornehmen und Ihre Da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ellenverarbeitung   bearbeiten   dr�cken  Sie  die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.  Der  Cursor  wird  nun anders dargestellt und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 die  �nderung  vornehmen.  Beenden Sie Ihr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mit wiederholtes dr�cken von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6.3.4 Drucken von Lis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chten  Sie  die  Tabellen�bersicht  Ihrer Daten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n Sie den Drucker ein und best�cken Ihn am bes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lospapier (je nach Datenme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n  bet�tigen  Sie die Tasten &lt;ALT+P&gt;. Die Daten werd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s korrekt beachtet wurde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Briefetiketten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ktieren   Sie  diesen  Men�punkt  mit  den 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folgt  von  &lt;Return&gt;  oder  dr�cken  Sie  einfach 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chstaben &lt;B&gt;. Sie befinden sich nun im Men� Briefeti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en.  Hier  finden  Sie  die  Daten  wieder  die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TAKTVERWALTUNG eingege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ktieren  Sie  Ihr  gew�nschtes  Etikett  mit  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ILD-HOCH&gt;  und  &lt;BILD-RUNTER&gt;.  An  den Dateianfang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teiende gelangen Sie mit den Tasten &lt;POS1&gt; und &lt;EN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en  Sie  Ihr  gew�nschtes  Briefetikett gew�hlt, 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den Drucker ein und best�cken Ihn mit Endloseti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aber auch ein Briefcuvert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�cken  Sie nun die Taste &lt;Return&gt;. Sie werden nu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ahl  der  zu  druckenden Etiketten gefragt. Geb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nschte  Anzahl  ein  und  dr�cken abermals &lt;RETURN&gt;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ikett wird nun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n  k�nnen  Sie ein neues Briefetikett selektieren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�  mit  der  Taste &lt;F4&gt; verlassen. Sie befinden si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im SKL-VERWALTUNG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Diskettenlabel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ktieren  Sie diesen Men�punkt genauso wie unter Punk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 befinden  sich  die  Daten aus der Software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len  Sie  nun  wie  unter  Punkt 7. beschrieben wurde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nlabel und drucken e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8.1 Freie Label druck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 befinden  sich  im Men� Diskettenlabel drucken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 die  &lt;TAB&gt; - Taste. Sie wechseln daraufhin zu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te  im  Labelmen�. Es wird ein Fenster ge�ffnet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 nun  die  Taste  &lt;EINFG&gt;  und  der Cursor erschein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nster.  Ihnen  stehen  nun  5 Zeilen a 31 Zeiche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genes  Label  zur  Verf�gung.  Beenden Sie jede Ze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. Nun geben sie die Anzahl der zu Druckenden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und der Druck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  Sie  die  Option  FREIE  LABEL DRUCKEN um B�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n   oder   Briefe   nach   Ihrer   Vorstellung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ikettieren.  Mit  der  Taste &lt;F4&gt; gelangen Sie zur�ck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ubtmen� von SKL-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Datei und Anwender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ktieren  Sie  diesen  Men�punkt  mit  den 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olgt von Return oder dr�cken einfach &lt;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 werden  Version  vom  Programm,  Registriert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er noch zu Verf�gung stehende Speicherplatz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mer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Dialogverarbeitungen werden diese Informatio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e  &lt;F9&gt;  angezeigt.  Zus�tzlich  erhalten  Sie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zahl    der   aktiven   Datens�tze   und   in 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verarbeitung Sie sich zur Zeit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hlen  Sie  diese  beiden  Men�punkte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olgt  von Return oder durch dr�cken von &lt;X&gt; f�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&lt;Y&gt; f�r Liter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  Statistik wird nat�rlich nur dann Angezeigt we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entsprechend Daten daf�r vorhanden sind! Die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ziehen  sich  auf  die  h�ufigkeit  einer  Kategorie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ten   Bild   werden  dabei  die  Zahlenwerte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�cken Sie  nun   eine   beliebige   Taste   werd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ahlenwerte   in   eine   kleine   Graphische  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geben.  Zum  Hauptmen� von SKL-VERWALTUNG gelan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ederum durch dr�cken einer beliebigen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Brief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chten  Sie  Ihre  Anfrage  an die Softwarebezugsfirma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iftlichem  wege  erledigen  benutzen  Sie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erstellung.  Selektieren Sie diesen Men�punkt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n Cursortasten, gefolgt von Return oder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Buchstaben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 befinden sich nun im Men� der Brieferstellung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e  &lt;ALT+F10&gt;  erhalten Sie hier eine �bersicht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tenfunktionen beim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1.1 Men�option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+F1 = Neuanlag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+F2 = Anzeigen Briefe und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+F3 = Anzeigen Namen/Firmen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+F4 = Brief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+F5 = Brief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4 =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1.2 Neuanlage Brie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�cken  Sie die Tastenkommbination &lt;ALT+F1&gt;. Gebe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n Namen f�r den zu erstellenden Brief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 n�chstes  k�nnen  Sie  noch  eine  Anmerkung zum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n  mu�  noch  das Namen oder Firmenk�rzel vom Adres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�cken   Sie  &lt;RETURN&gt;.  Sie  befinden  sich  nu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erstellung  von SKL-VERWALTUNG. Die Adresse, da�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  die  Anrede  wurden  bereits  durch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n/Firmenk�rzel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hreiben Sie nun Ihr Anliegen. Sie haben eine Din A 4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r Verf�gung. Eine Hilfe zu den Editierfunktion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durch dr�cken der Tastenkommbination &lt;ALT+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en Sie Ihren Brief erstellt bet�tigen Sie die Taste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   erscheint    ein   Auswahlmen�   mit   den  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den,Abbrechen,Speichern.  Dr�cken  Sie  Ihr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mit den dementsprechendem Anfangs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chten  Sie  den  Brief abspeichern dr�cken Sie bitte &lt;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 Brief wird daraufhin gespeichert und Sie kehren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 Men� der Briefe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1.3 Anzeigen Briefe und Bearbei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 Ihre  bereits vorhanden Briefe einzusehen bet�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Tastenkommbination &lt;ALT+F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 erscheint  ein  Auswahlfenster  indem  alle  von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legten   Briefe  und  deren  Anmerkung  dazu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  M�chten  Sie  nun  einen  der Briefe einseh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arbeiten  selektieren  Sie den dementsprechenden Brie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Cursortasten &lt;HOCH-RUNTER&gt; oder durch gedr�cktes 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   Anfangsbuchstaben.    -    Gedr�cktes   halten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fangsbuchstaben  selektiert  z.B.  alle  Briefe die 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fangen.-  Bet�tigen  Sie  nun  die  Taste  &lt;RETURN&gt;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inhalt wird nu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m  verlassen  dieser  Option  gehen  Sie  genau w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kt 11.2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1.4 Anzeigen Namen/Firmenk�rze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 der  Tastenkommbination  &lt;ALT+F3&gt;  werden  Ihnen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n/Firmeneitr�ge    und    die    dazugeh�rigen   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gezeigt.  Diese  Men�option  sollten  Sie  vor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s  neuen  Briefes benutzen, wenn Sie das K�rzel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hnen anzuschreibenden Kontaktperson/Firma nicht mehr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1.5 Briefe L�sch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�chten   Sie   alte  oder  �berfl�ssige  Briefe 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�tigen Sie die Tastenkommbination &lt;ALT+F4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  Inhaltsverzeichnis  �ber  alle  Briefe  wird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�hlen  Sie  den  zu  l�schenden Brief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HOCH-RUNTER&gt;    oder   mit   den   Anfangsbuchstaben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namen.  Dr�cken  Sie  nun  &lt;RETURN&gt;. Es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frage  ob dieser Brief wirklich gel�scht werden soll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�schen geben Sie &lt;J&gt; an. Der Brief wird nu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1.6 Brief Druc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 einen Brief auszudrucken schalten Sie Ihren Druck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best�cken ihn mit einer Din A4 Seite. Bet�tigen Sie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 Tastenkommbination &lt;ALF+F5&gt;. Das Inhaltsverzeichni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n   Briefen   wird   ge�ffnet.  Selektieren  Sie  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uckenden  Brief  mit  den Cursortasten &lt;HOCH-RUNTER&gt;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 dr�cken  des  entsprechenden  Anfangsbuchstab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efes.  Haben  Sie den Brief soweit gew�hlt bet�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RETURN&gt;. Der Brief wird nun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2A F] Farben �nde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d Sie mit der gew�hlten Farbkombination im Programm nicht so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verstanden,  w�hlen  Sie  diesen  Men�punkt.  Sie gelang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smen�  indem  Sie  Ihre  Farben einstellen k�nn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die Ursprungsfarben vom Programm wieder herstellen, geht dies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achsten  und  schnellsten  wenn Sie die Datei INSTALL.MEM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  Platte   l�schen.   Diese   Datei   wird  dann  beim  erne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start  neu  angelegt.  Je  nach  Grafikkarte  Monochro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werden die Farbwerte vom Programm in diese 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n  Sie  dieses Programm also erstmals mit einer Hercules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fen  lassen  und  vieleicht  irgend  wann  auf  Ega/Vga umst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llen, l�schen Sie die Datei INSTALL.MEM damit die neu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m Programm erkannt wird und die Farben eingestell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2b   Farbtabel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=  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=  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 =   G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        =  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=  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        =  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        =  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=  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+        =   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+       =  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=   Blin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       =   Intensiv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    B+  = Intensives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+  = Intensives 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order-   und   Hintergrundfarbe   werden 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erstrich (-/-) getrennt. Z.B.  B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eorgan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en  alle  zum  L�SCHEN  MARKIERTEN Datens�tze endg�lt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medium  entfernt  werden,  benutzen  Sie 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ORGANISIEREN.  Selektieren  Sie Ihn wie schon gewohnt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tasten    &lt;HOCH-RUNTER&gt;    oder    durch    dr�cken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angsbuchstaben  &lt;R&gt;.  Die Daten werden nun endg�ltig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ie Indexdateien werden den AKTUELLEN Stand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Reorganisation  kann  -  wenn  sehr viele Date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-, schon eine kleine weile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tzdem   sollten   Sie   eine   Reorganisation  des  �f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mal  durchf�hren.  Auch  wenn Sie nicht unbedingt Dat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en  Markiert  haben.  So  ist  aber  gew�hrleistet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dateien   alle   Aktuell   sind.  Zwischenf�lle  wie 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nungsgem��es  beenden  des  Programmes oder das fehl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 -versehentliches  L�schen- k�nnen Indexdatei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n lassen. Das k�nnte zu fehlanzeigen f�h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eine  der  Datenbanken  von Platte l�schen, wei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 alle  Daten  daraus  auf  einmal  entfernen m�cht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vom  SKL-VERWALTUNG  automatisch neu erstellt.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 irgendwelche  Datens�tze.  Hier  m�ssen Sie auf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Reorganisation  durchf�hren  lassen.  Wie  und was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t wird in der Reorganisation wird imm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Fehler und 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:  Eine  Indexdatei  oder  Datenbank  kann  nicht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oder Zeigt nicht korrekt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sache:  Wahrscheinlich  ist  das  Programm nicht Ordnungs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h.  mit selektieren von QUIT verlassen worden.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ine Datenbank ist gel�s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ebung: Reorganisation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:  Num nicht 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sache: Literatur  oder  Software  enth�lt  bei  Aufruf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stik keine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ebung: Daten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Tastenbelegung auf eine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astenbelegung f�r SKL-Verwaltu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   ���������������ͻ ���������������ͻ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sc�   � F1� F2� F3� F4� � F5� F6� F7�   � �F9 �F10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ͼ   ���������������ͼ ���������������ͼ 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OFTWARE                      KONTAKT             LITERAT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sc =&gt; Abbruch                 � Abbruch            �Abbru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  =&gt; Hilfe                   � Hilfe              �Hilf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2  =&gt; Suchen                  � Suchen             �Such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3  =&gt; K�rzel/Namen/Firmen Anz.� ------             �-------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4  =&gt; Software verlassen      � Verlassen          �Verlass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5  =&gt; Anzeige �ber Filter     � Anzeige Filter     �Anzeige Fil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6  =&gt; Kennwort/Softnware Anz. �K�rzel/Namen/Firmen �B�ch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7  =&gt; Maskensuche             �Maskensuche         �Maskensuch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9  =&gt; DateiInfo               �DateiInfo           �Datei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10 =&gt; Anz. Kontakt zur Softw. �------              � ------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  =&gt; Bl�ttern                    �Efg�Po1�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1  =&gt; Dateianfang                 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e  =&gt; Dateiende                   �Etf�End�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g =&gt; Neuer Datensatz             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f  =&gt; L�schen/Ent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=&gt; Datei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Recht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SKL-VERWALTUNG V1.X darf in dieser Form als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programm  frei  kopiert  und  weitergegeben  werden.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attet  ist  jedoch  eine VER�NDERUNG dieser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ausdr�ckliche Genehmigung vom A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MU�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KEINEN UMST�NDEN IST DER AUTOR HAFTBAR F�R JEDWEDE FOL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�DEN,   Einschlie�lich   ALLER   ENTGANGENER   GEWINN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�GENS-    VERLUSTE,    ODER    ANDERER   MITTELBARER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ITTELBARER   SCH�DEN,   DIE  DURCH  DEN  GEBRAUCH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VERWENDBARKEIT  DIESER  SOFT-  WARE UND IHRER BE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KUMENTATION  ENTSTEHEN.  DIESES GILT AUCH WENN DER AUTO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M�GLICHKEIT SOLCHER SCH�DEN UNTERRICHTET WAR OD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Schlu�wort zur SKL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SKL-VERWALTUNG ist nicht eing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ne  �berlegungen ob Einschr�nkung oder nicht, entschie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zugunsten  von  Fairne�  beim  Anwender. Also sollt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L-VERWALTUNG zusagen,  LASSEN  SIE  SICH BITTE REGISTRIEREN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rewarehinweise  entfallen dann im Programm. Au�erdem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gerade aktuelle Version von SKL-VERWALTUNG. Des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en �ber Updates und einen g�nstigeren Updatepreis.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masken werden Namentlich ange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BITTE ZUM 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uen   Sie   sich   bitte   nicht  mir  Kritik  und  even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fehler  mitzuteilen.  Nur  so  kann  ein  Program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n   Erfordernissen   en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t. Fehler  werden nat�rlich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keit behoben werden. Sinnvolle Programmw�nsche gleich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ch h�ufigkeit)zum Programm werden nach M�glichkei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Eintr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ispieldaten in den Datenbanken von SKL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,Excel, MS-Word sind eingetragene Wa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ma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die entsprechenden Stellen  (  )  ankreuzen bzw. ...  aus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sender bitte deutlich schreiben) und einsend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chael Bakmeier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sweg 4 � 38556 Boken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 05366/1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E G I S T R I E R U N 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, ich habe Ihr Progra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KL- VERWALTUNG V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estet und m�chte mich registrieren 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schicken Sie mir umgehend die aktuelle Vollversion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 5,25 " Diskette    (  ) 3,5 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 Registrierungsgeb�hr f�r SKL - VERWALTUNG 1.X          58,00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 Diskette mit Shareware-Version NONAME                   7,00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ganisation von Themen unter10 Rubri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 )  Diskette Shareware-Version DiskOrga Ergonomic           7,00.- D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skettenOrganisation SAA/CUA,Labeldruck u.v.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,5"-Diskette ohne Aufpreis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er Gesamtbetrag in H�he von .....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* liegt als Verrechnungsscheck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* liegt als Bargeld (Scheine, Rest ggf. in Briefmarken)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schnellste Versandar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 wurde �berwiesen auf das Bankkonto der Citibank Wolfsbur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.Bakme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to-Nr.1401582780  Bankleitzahl 300 20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der:   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um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in Computertyp: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hareware erhielt ich von der Firma: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