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rFonts w:eastAsia="Liberation Serif" w:cs="Liberation Serif"/>
          <w:b/>
          <w:bCs w:val="false"/>
          <w:i w:val="false"/>
          <w:iCs w:val="false"/>
          <w:caps w:val="false"/>
          <w:smallCaps w:val="false"/>
          <w:strike w:val="false"/>
          <w:dstrike w:val="false"/>
          <w:outline w:val="false"/>
          <w:vanish w:val="false"/>
          <w:sz w:val="60"/>
          <w:szCs w:val="60"/>
        </w:rPr>
        <w:t xml:space="preserve"> </w:t>
      </w:r>
      <w:r>
        <w:rPr>
          <w:b/>
          <w:bCs w:val="false"/>
          <w:i w:val="false"/>
          <w:iCs w:val="false"/>
          <w:caps w:val="false"/>
          <w:smallCaps w:val="false"/>
          <w:strike w:val="false"/>
          <w:dstrike w:val="false"/>
          <w:outline w:val="false"/>
          <w:vanish w:val="false"/>
          <w:sz w:val="60"/>
          <w:szCs w:val="60"/>
        </w:rPr>
        <w:t>Yeah!</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for Windows</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pPr>
      <w:r>
        <w:rPr>
          <w:b/>
          <w:bCs w:val="false"/>
          <w:i w:val="false"/>
          <w:iCs w:val="false"/>
          <w:caps w:val="false"/>
          <w:smallCaps w:val="false"/>
          <w:strike w:val="false"/>
          <w:dstrike w:val="false"/>
          <w:outline w:val="false"/>
          <w:vanish w:val="false"/>
          <w:sz w:val="36"/>
          <w:szCs w:val="36"/>
        </w:rPr>
        <w:t>Version 4.0 English/German</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pPr>
      <w:r>
        <w:rPr>
          <w:b w:val="false"/>
          <w:bCs w:val="false"/>
          <w:i w:val="false"/>
          <w:iCs w:val="false"/>
          <w:caps w:val="false"/>
          <w:smallCaps w:val="false"/>
          <w:strike w:val="false"/>
          <w:dstrike w:val="false"/>
          <w:outline w:val="false"/>
          <w:vanish w:val="false"/>
          <w:sz w:val="28"/>
          <w:szCs w:val="28"/>
        </w:rPr>
        <w:t>©</w:t>
      </w:r>
      <w:r>
        <w:rPr>
          <w:b/>
          <w:bCs w:val="false"/>
          <w:i w:val="false"/>
          <w:iCs w:val="false"/>
          <w:caps w:val="false"/>
          <w:smallCaps w:val="false"/>
          <w:strike w:val="false"/>
          <w:dstrike w:val="false"/>
          <w:outline w:val="false"/>
          <w:vanish w:val="false"/>
          <w:sz w:val="36"/>
          <w:szCs w:val="36"/>
        </w:rPr>
        <w:t>T. Stoll</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IS: [100013,1525]</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Utility to replace the desktop wallpaper with given Files</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These Files are Yeah!</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exe</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_???.DLL</w:t>
        <w:tab/>
        <w:t>Different Converters for pictures</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INI</w:t>
        <w:tab/>
        <w:t>Sample Ini Files</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HLP</w:t>
        <w:tab/>
        <w:t>Windows Helpfile</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YEAH!DOC.DOC</w:t>
        <w:tab/>
        <w:t>This Documentation</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he following Packet is available on CompuServe in FORUM WINSHARE LIB 4:</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YEAH!.zip</w:t>
        <w:tab/>
        <w:t>All Files</w:t>
      </w:r>
    </w:p>
    <w:p>
      <w:pPr>
        <w:pStyle w:val="Normal"/>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Heading1"/>
        <w:numPr>
          <w:ilvl w:val="0"/>
          <w:numId w:val="0"/>
        </w:numPr>
        <w:tabs>
          <w:tab w:val="clear" w:pos="708"/>
          <w:tab w:val="left" w:pos="1275" w:leader="none"/>
          <w:tab w:val="left" w:pos="1842" w:leader="none"/>
          <w:tab w:val="left" w:pos="4606" w:leader="none"/>
          <w:tab w:val="left" w:pos="6024" w:leader="none"/>
          <w:tab w:val="left" w:pos="6874" w:leader="none"/>
          <w:tab w:val="decimal" w:pos="7938"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Heading1"/>
        <w:bidi w:val="0"/>
        <w:jc w:val="left"/>
        <w:rPr/>
      </w:pPr>
      <w:r>
        <w:rPr/>
        <w:t>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VERZEICHNIS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2</w:t>
          </w:r>
        </w:p>
        <w:p>
          <w:pPr>
            <w:pStyle w:val="Contents1"/>
            <w:bidi w:val="0"/>
            <w:jc w:val="left"/>
            <w:rPr/>
          </w:pPr>
          <w:r>
            <w:rPr/>
            <w:t>What is Yeah and what can it do for you?</w:t>
            <w:tab/>
            <w:t>3</w:t>
          </w:r>
        </w:p>
        <w:p>
          <w:pPr>
            <w:pStyle w:val="Contents1"/>
            <w:bidi w:val="0"/>
            <w:jc w:val="left"/>
            <w:rPr/>
          </w:pPr>
          <w:r>
            <w:rPr/>
            <w:t>Installation of Yeah!</w:t>
            <w:tab/>
            <w:t>4</w:t>
          </w:r>
        </w:p>
        <w:p>
          <w:pPr>
            <w:pStyle w:val="Contents1"/>
            <w:bidi w:val="0"/>
            <w:jc w:val="left"/>
            <w:rPr/>
          </w:pPr>
          <w:r>
            <w:rPr/>
            <w:t>Description of the different symbols in Yeah!</w:t>
            <w:tab/>
            <w:t>5</w:t>
          </w:r>
        </w:p>
        <w:p>
          <w:pPr>
            <w:pStyle w:val="Contents1"/>
            <w:bidi w:val="0"/>
            <w:jc w:val="left"/>
            <w:rPr/>
          </w:pPr>
          <w:r>
            <w:rPr/>
            <w:t>About  Yeah!</w:t>
            <w:tab/>
            <w:t>5</w:t>
          </w:r>
        </w:p>
        <w:p>
          <w:pPr>
            <w:pStyle w:val="Contents1"/>
            <w:bidi w:val="0"/>
            <w:jc w:val="left"/>
            <w:rPr/>
          </w:pPr>
          <w:r>
            <w:rPr/>
            <w:t>BossPicture of Yeah!</w:t>
            <w:tab/>
            <w:t>5</w:t>
          </w:r>
        </w:p>
        <w:p>
          <w:pPr>
            <w:pStyle w:val="Contents1"/>
            <w:bidi w:val="0"/>
            <w:jc w:val="left"/>
            <w:rPr/>
          </w:pPr>
          <w:r>
            <w:rPr/>
            <w:t>Reminder of Yeah!</w:t>
            <w:tab/>
            <w:t>6</w:t>
          </w:r>
        </w:p>
        <w:p>
          <w:pPr>
            <w:pStyle w:val="Contents1"/>
            <w:bidi w:val="0"/>
            <w:jc w:val="left"/>
            <w:rPr/>
          </w:pPr>
          <w:r>
            <w:rPr/>
            <w:t>Taskliste of  Yeah!</w:t>
            <w:tab/>
            <w:t>7</w:t>
          </w:r>
        </w:p>
        <w:p>
          <w:pPr>
            <w:pStyle w:val="Contents1"/>
            <w:bidi w:val="0"/>
            <w:jc w:val="left"/>
            <w:rPr/>
          </w:pPr>
          <w:r>
            <w:rPr/>
            <w:tab/>
            <w:t>7</w:t>
          </w:r>
        </w:p>
        <w:p>
          <w:pPr>
            <w:pStyle w:val="Contents1"/>
            <w:bidi w:val="0"/>
            <w:jc w:val="left"/>
            <w:rPr/>
          </w:pPr>
          <w:r>
            <w:rPr/>
            <w:t>ModulBrowser of  Yeah!</w:t>
            <w:tab/>
            <w:t>8</w:t>
          </w:r>
        </w:p>
        <w:p>
          <w:pPr>
            <w:pStyle w:val="Contents1"/>
            <w:bidi w:val="0"/>
            <w:jc w:val="left"/>
            <w:rPr/>
          </w:pPr>
          <w:r>
            <w:rPr/>
            <w:tab/>
            <w:t>8</w:t>
          </w:r>
        </w:p>
        <w:p>
          <w:pPr>
            <w:pStyle w:val="Contents1"/>
            <w:bidi w:val="0"/>
            <w:jc w:val="left"/>
            <w:rPr/>
          </w:pPr>
          <w:r>
            <w:rPr/>
            <w:t>Quit  Yeah!</w:t>
            <w:tab/>
            <w:t>9</w:t>
          </w:r>
        </w:p>
        <w:p>
          <w:pPr>
            <w:pStyle w:val="Contents1"/>
            <w:bidi w:val="0"/>
            <w:jc w:val="left"/>
            <w:rPr/>
          </w:pPr>
          <w:r>
            <w:rPr/>
            <w:t>InternalCommands of Yeah!</w:t>
            <w:tab/>
            <w:t>10</w:t>
          </w:r>
        </w:p>
        <w:p>
          <w:pPr>
            <w:pStyle w:val="Contents1"/>
            <w:bidi w:val="0"/>
            <w:jc w:val="left"/>
            <w:rPr/>
          </w:pPr>
          <w:r>
            <w:rPr/>
            <w:t>Sample Yeah!Pi.ini</w:t>
            <w:tab/>
            <w:t>11</w:t>
          </w:r>
        </w:p>
        <w:p>
          <w:pPr>
            <w:pStyle w:val="Contents1"/>
            <w:bidi w:val="0"/>
            <w:jc w:val="left"/>
            <w:rPr/>
          </w:pPr>
          <w:r>
            <w:rPr/>
            <w:t>Sample Yeah!.ini</w:t>
            <w:tab/>
            <w:t>12</w:t>
          </w:r>
        </w:p>
        <w:p>
          <w:pPr>
            <w:pStyle w:val="Contents1"/>
            <w:bidi w:val="0"/>
            <w:jc w:val="left"/>
            <w:rPr/>
          </w:pPr>
          <w:r>
            <w:rPr/>
            <w:t>USE OF YEAH!</w:t>
            <w:tab/>
            <w:t>17</w:t>
          </w:r>
        </w:p>
        <w:p>
          <w:pPr>
            <w:pStyle w:val="Contents1"/>
            <w:bidi w:val="0"/>
            <w:jc w:val="left"/>
            <w:rPr/>
          </w:pPr>
          <w:r>
            <w:rPr/>
            <w:t>REGISTRATION FOR YEAH!</w:t>
            <w:tab/>
            <w:t>17</w:t>
          </w:r>
        </w:p>
        <w:p>
          <w:pPr>
            <w:pStyle w:val="Contents1"/>
            <w:bidi w:val="0"/>
            <w:jc w:val="left"/>
            <w:rPr/>
          </w:pPr>
          <w:r>
            <w:rPr/>
            <w:t>Warranty</w:t>
            <w:tab/>
            <w:t>17</w:t>
          </w:r>
        </w:p>
        <w:p>
          <w:pPr>
            <w:pStyle w:val="Contents1"/>
            <w:bidi w:val="0"/>
            <w:jc w:val="left"/>
            <w:rPr/>
          </w:pPr>
          <w:r>
            <w:rPr/>
            <w:t>REGISTRATION FORM for Version 3.5</w:t>
            <w:tab/>
            <w:t>18</w:t>
          </w:r>
          <w:r>
            <w:rPr/>
            <w:fldChar w:fldCharType="end"/>
          </w:r>
        </w:p>
      </w:sdtContent>
    </w:sdt>
    <w:p>
      <w:pPr>
        <w:pStyle w:val="Heading1"/>
        <w:numPr>
          <w:ilvl w:val="0"/>
          <w:numId w:val="0"/>
        </w:numPr>
        <w:bidi w:val="0"/>
        <w:jc w:val="left"/>
        <w:rPr/>
      </w:pPr>
      <w:r>
        <w:rPr/>
      </w:r>
      <w:r>
        <w:br w:type="page"/>
      </w:r>
    </w:p>
    <w:p>
      <w:pPr>
        <w:pStyle w:val="Heading1"/>
        <w:bidi w:val="0"/>
        <w:jc w:val="left"/>
        <w:rPr/>
      </w:pPr>
      <w:r>
        <w:rPr/>
        <w:t>What is Yeah and what can it do for you?</w:t>
      </w:r>
    </w:p>
    <w:p>
      <w:pPr>
        <w:pStyle w:val="Normal"/>
        <w:bidi w:val="0"/>
        <w:jc w:val="left"/>
        <w:rPr/>
      </w:pPr>
      <w:r>
        <w:rPr/>
      </w:r>
    </w:p>
    <w:p>
      <w:pPr>
        <w:pStyle w:val="Normal"/>
        <w:bidi w:val="0"/>
        <w:jc w:val="left"/>
        <w:rPr/>
      </w:pPr>
      <w:r>
        <w:rPr/>
        <w:t>With YEAH! you have a powerfull programm to display Pictures as wallpaper even if it's a GIF TIF PCX or BMP. Yeah! will convert it for you.</w:t>
      </w:r>
    </w:p>
    <w:p>
      <w:pPr>
        <w:pStyle w:val="Normal"/>
        <w:bidi w:val="0"/>
        <w:jc w:val="left"/>
        <w:rPr/>
      </w:pPr>
      <w:r>
        <w:rPr/>
        <w:t>With YEAH! you have a powerfull programm to remind you with tasks to do or to start programms.</w:t>
      </w:r>
    </w:p>
    <w:p>
      <w:pPr>
        <w:pStyle w:val="Normal"/>
        <w:bidi w:val="0"/>
        <w:jc w:val="left"/>
        <w:rPr/>
      </w:pPr>
      <w:r>
        <w:rPr/>
        <w:t>With YEAH! you have a powerfull programm to start programms on startup of windows.</w:t>
      </w:r>
    </w:p>
    <w:p>
      <w:pPr>
        <w:pStyle w:val="Normal"/>
        <w:bidi w:val="0"/>
        <w:jc w:val="left"/>
        <w:rPr/>
      </w:pPr>
      <w:r>
        <w:rPr/>
        <w:t>With YEAH! you have a better Taskliste then from the TaskManager from Windows.</w:t>
      </w:r>
    </w:p>
    <w:p>
      <w:pPr>
        <w:pStyle w:val="Normal"/>
        <w:bidi w:val="0"/>
        <w:jc w:val="left"/>
        <w:rPr/>
      </w:pPr>
      <w:r>
        <w:rPr/>
        <w:t>With YEAH! you have a Modul Browser.</w:t>
      </w:r>
    </w:p>
    <w:p>
      <w:pPr>
        <w:pStyle w:val="Heading1"/>
        <w:numPr>
          <w:ilvl w:val="0"/>
          <w:numId w:val="0"/>
        </w:numPr>
        <w:bidi w:val="0"/>
        <w:jc w:val="left"/>
        <w:rPr/>
      </w:pPr>
      <w:r>
        <w:rPr/>
      </w:r>
      <w:r>
        <w:br w:type="page"/>
      </w:r>
    </w:p>
    <w:p>
      <w:pPr>
        <w:pStyle w:val="Heading1"/>
        <w:bidi w:val="0"/>
        <w:jc w:val="left"/>
        <w:rPr/>
      </w:pPr>
      <w:r>
        <w:rPr/>
        <w:t>Installation of Yeah!</w:t>
      </w:r>
    </w:p>
    <w:p>
      <w:pPr>
        <w:pStyle w:val="Normal"/>
        <w:bidi w:val="0"/>
        <w:jc w:val="left"/>
        <w:rPr/>
      </w:pPr>
      <w:r>
        <w:rPr/>
      </w:r>
    </w:p>
    <w:p>
      <w:pPr>
        <w:pStyle w:val="Normal"/>
        <w:tabs>
          <w:tab w:val="clear" w:pos="708"/>
          <w:tab w:val="left" w:pos="426" w:leader="none"/>
        </w:tabs>
        <w:bidi w:val="0"/>
        <w:ind w:left="426" w:hanging="426"/>
        <w:jc w:val="left"/>
        <w:rPr/>
      </w:pPr>
      <w:r>
        <w:rPr/>
        <w:t>1.</w:t>
        <w:tab/>
        <w:t>Copy Yeah!.exe, Yeah_???.DLL and DIB_DLL.DLL to Directory in your path or somwhere else.</w:t>
      </w:r>
    </w:p>
    <w:p>
      <w:pPr>
        <w:pStyle w:val="Normal"/>
        <w:tabs>
          <w:tab w:val="clear" w:pos="708"/>
          <w:tab w:val="left" w:pos="426" w:leader="none"/>
        </w:tabs>
        <w:bidi w:val="0"/>
        <w:ind w:left="426" w:hanging="426"/>
        <w:jc w:val="left"/>
        <w:rPr/>
      </w:pPr>
      <w:r>
        <w:rPr/>
        <w:t>2.</w:t>
        <w:tab/>
        <w:t>You have to copy the two Ini-Files to your Windows Directory</w:t>
      </w:r>
    </w:p>
    <w:p>
      <w:pPr>
        <w:pStyle w:val="Normal"/>
        <w:tabs>
          <w:tab w:val="clear" w:pos="708"/>
          <w:tab w:val="left" w:pos="426" w:leader="none"/>
        </w:tabs>
        <w:bidi w:val="0"/>
        <w:ind w:left="426" w:hanging="426"/>
        <w:jc w:val="left"/>
        <w:rPr/>
      </w:pPr>
      <w:r>
        <w:rPr/>
        <w:t>3.</w:t>
        <w:tab/>
        <w:t xml:space="preserve">Correct the different paths in YEAH!.INI to your needs (The lines witch are written in </w:t>
      </w:r>
      <w:r>
        <w:rPr>
          <w:b w:val="false"/>
          <w:bCs w:val="false"/>
          <w:i w:val="false"/>
          <w:iCs w:val="false"/>
          <w:caps w:val="false"/>
          <w:smallCaps w:val="false"/>
          <w:strike w:val="false"/>
          <w:dstrike w:val="false"/>
          <w:outline w:val="false"/>
          <w:vanish w:val="false"/>
          <w:color w:val="FF0000"/>
        </w:rPr>
        <w:t>red</w:t>
      </w:r>
      <w:r>
        <w:rPr/>
        <w:t>)</w:t>
      </w:r>
    </w:p>
    <w:p>
      <w:pPr>
        <w:pStyle w:val="Normal"/>
        <w:tabs>
          <w:tab w:val="clear" w:pos="708"/>
          <w:tab w:val="left" w:pos="426" w:leader="none"/>
        </w:tabs>
        <w:bidi w:val="0"/>
        <w:ind w:left="426" w:hanging="426"/>
        <w:jc w:val="left"/>
        <w:rPr/>
      </w:pPr>
      <w:r>
        <w:rPr/>
        <w:t>4.</w:t>
        <w:tab/>
        <w:t>You should have no files with this name at this path</w:t>
      </w:r>
    </w:p>
    <w:p>
      <w:pPr>
        <w:pStyle w:val="Normal"/>
        <w:tabs>
          <w:tab w:val="clear" w:pos="708"/>
          <w:tab w:val="left" w:pos="426" w:leader="none"/>
        </w:tabs>
        <w:bidi w:val="0"/>
        <w:ind w:left="426" w:hanging="426"/>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ab/>
        <w:t>STARTFILE=e:\yeahST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ab/>
        <w:t>TERMINFILE=e:\yeah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ab/>
        <w:t>TERMINFILELOG=e:\yeahdate.log</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or</w:t>
      </w:r>
    </w:p>
    <w:p>
      <w:pPr>
        <w:pStyle w:val="Normal"/>
        <w:bidi w:val="0"/>
        <w:jc w:val="left"/>
        <w:rPr/>
      </w:pPr>
      <w:r>
        <w:rPr>
          <w:b w:val="false"/>
          <w:bCs w:val="false"/>
          <w:i w:val="false"/>
          <w:iCs w:val="false"/>
          <w:caps w:val="false"/>
          <w:smallCaps w:val="false"/>
          <w:strike w:val="false"/>
          <w:dstrike w:val="false"/>
          <w:outline w:val="false"/>
          <w:vanish w:val="false"/>
          <w:color w:val="FF0000"/>
          <w:sz w:val="16"/>
          <w:szCs w:val="16"/>
        </w:rPr>
        <w:tab/>
        <w:t>STARTFILE=c:\windows\yeahST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ab/>
        <w:t>TERMINFILE=c:\windows\yeah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ab/>
        <w:t>TERMINFILELOG=c:\windows\yeahdate.log</w:t>
      </w:r>
    </w:p>
    <w:p>
      <w:pPr>
        <w:pStyle w:val="Normal"/>
        <w:tabs>
          <w:tab w:val="clear" w:pos="708"/>
          <w:tab w:val="left" w:pos="426" w:leader="none"/>
        </w:tabs>
        <w:bidi w:val="0"/>
        <w:ind w:left="426" w:hanging="426"/>
        <w:jc w:val="left"/>
        <w:rPr/>
      </w:pPr>
      <w:r>
        <w:rPr/>
        <w:t>5.</w:t>
        <w:tab/>
        <w:t>Now you may run YEAH!</w:t>
      </w:r>
    </w:p>
    <w:p>
      <w:pPr>
        <w:pStyle w:val="Heading1"/>
        <w:numPr>
          <w:ilvl w:val="0"/>
          <w:numId w:val="0"/>
        </w:numPr>
        <w:tabs>
          <w:tab w:val="clear" w:pos="708"/>
          <w:tab w:val="left" w:pos="426" w:leader="none"/>
        </w:tabs>
        <w:bidi w:val="0"/>
        <w:ind w:left="426" w:hanging="426"/>
        <w:jc w:val="left"/>
        <w:rPr/>
      </w:pPr>
      <w:r>
        <w:rPr/>
      </w:r>
      <w:r>
        <w:br w:type="page"/>
      </w:r>
    </w:p>
    <w:p>
      <w:pPr>
        <w:pStyle w:val="Heading1"/>
        <w:bidi w:val="0"/>
        <w:jc w:val="left"/>
        <w:rPr/>
      </w:pPr>
      <w:r>
        <w:rPr/>
        <w:t>Description of the different symbols in Yeah!</w:t>
      </w:r>
    </w:p>
    <w:p>
      <w:pPr>
        <w:pStyle w:val="Normal"/>
        <w:tabs>
          <w:tab w:val="clear" w:pos="708"/>
          <w:tab w:val="left" w:pos="1418" w:leader="none"/>
        </w:tabs>
        <w:bidi w:val="0"/>
        <w:jc w:val="left"/>
        <w:rPr/>
      </w:pPr>
      <w:r>
        <w:rPr/>
        <w:tab/>
      </w:r>
    </w:p>
    <w:p>
      <w:pPr>
        <w:pStyle w:val="Heading1"/>
        <w:tabs>
          <w:tab w:val="clear" w:pos="708"/>
          <w:tab w:val="left" w:pos="1418" w:leader="none"/>
        </w:tabs>
        <w:bidi w:val="0"/>
        <w:jc w:val="left"/>
        <w:rPr/>
      </w:pPr>
      <w:r>
        <w:rPr/>
        <w:t>About  Ye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ightMouse DoubleClick</w:t>
      </w:r>
    </w:p>
    <w:p>
      <w:pPr>
        <w:pStyle w:val="Heading1"/>
        <w:bidi w:val="0"/>
        <w:jc w:val="left"/>
        <w:rPr/>
      </w:pPr>
      <w:r>
        <w:rPr/>
        <w:t>BossPicture of Ye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old the right button down and doubleclick on the close icon of ye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have put a Boss-Picture File in Yeah!.ini you may also hold down the CTRL-Key</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Reminder of Ye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ftMouse DoubleCl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You MUST double-clicke on a line to edit an ent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Next select a EveryDay Date or a Week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et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Write a command or a message for you</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Select Keepit or/and Execute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It:</w:t>
        <w:tab/>
        <w:t>Starts a program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epIt:</w:t>
        <w:tab/>
        <w:tab/>
        <w:t>Don't delete the entry after promp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jc w:val="left"/>
        <w:rPr/>
      </w:pPr>
      <w:r>
        <w:rPr/>
      </w:r>
      <w:r>
        <w:br w:type="page"/>
      </w:r>
    </w:p>
    <w:p>
      <w:pPr>
        <w:pStyle w:val="Heading1"/>
        <w:bidi w:val="0"/>
        <w:jc w:val="left"/>
        <w:rPr/>
      </w:pPr>
      <w:r>
        <w:rPr/>
        <w:t>Taskliste of  Ye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rPr>
        <w:t xml:space="preserve"> </w:t>
      </w:r>
      <w:r>
        <w:rPr>
          <w:b w:val="false"/>
          <w:bCs w:val="false"/>
          <w:i w:val="false"/>
          <w:iCs w:val="false"/>
          <w:caps w:val="false"/>
          <w:smallCaps w:val="false"/>
          <w:strike w:val="false"/>
          <w:dstrike w:val="false"/>
          <w:outline w:val="false"/>
          <w:vanish w:val="false"/>
        </w:rPr>
        <w:t>LeftMouse DoubleClick</w:t>
      </w:r>
    </w:p>
    <w:p>
      <w:pPr>
        <w:pStyle w:val="Heading1"/>
        <w:bidi w:val="0"/>
        <w:jc w:val="left"/>
        <w:rPr>
          <w:rFonts w:eastAsia="Liberation Sans" w:cs="Liberation Sans"/>
          <w:b/>
          <w:b/>
          <w:bCs w:val="false"/>
          <w:i w:val="false"/>
          <w:i w:val="false"/>
          <w:iCs w:val="false"/>
          <w:caps w:val="false"/>
          <w:smallCaps w:val="false"/>
          <w:strike w:val="false"/>
          <w:dstrike w:val="false"/>
          <w:outline w:val="false"/>
          <w:vanish w:val="false"/>
        </w:rPr>
      </w:pPr>
      <w:r>
        <w:rPr>
          <w:rFonts w:eastAsia="Liberation Sans" w:cs="Liberation Sans"/>
          <w:b/>
          <w:bCs w:val="false"/>
          <w:i w:val="false"/>
          <w:iCs w:val="false"/>
          <w:caps w:val="false"/>
          <w:smallCaps w:val="false"/>
          <w:strike w:val="false"/>
          <w:dstrike w:val="false"/>
          <w:outline w:val="false"/>
          <w:vanish w:val="false"/>
        </w:rPr>
        <w:t xml:space="preserve"> </w:t>
      </w:r>
    </w:p>
    <w:p>
      <w:pPr>
        <w:pStyle w:val="Heading1"/>
        <w:numPr>
          <w:ilvl w:val="0"/>
          <w:numId w:val="0"/>
        </w:numPr>
        <w:bidi w:val="0"/>
        <w:jc w:val="left"/>
        <w:rPr/>
      </w:pPr>
      <w:r>
        <w:rPr/>
      </w:r>
      <w:r>
        <w:br w:type="page"/>
      </w:r>
    </w:p>
    <w:p>
      <w:pPr>
        <w:pStyle w:val="Heading1"/>
        <w:bidi w:val="0"/>
        <w:jc w:val="left"/>
        <w:rPr/>
      </w:pPr>
      <w:r>
        <w:rPr/>
        <w:t>ModulBrowser of  Yeah!</w:t>
      </w:r>
    </w:p>
    <w:p>
      <w:pPr>
        <w:pStyle w:val="Normal"/>
        <w:bidi w:val="0"/>
        <w:jc w:val="left"/>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r>
        <w:rPr>
          <w:rFonts w:eastAsia="Liberation Serif" w:cs="Liberation Serif"/>
        </w:rPr>
        <w:t xml:space="preserve"> </w:t>
      </w:r>
      <w:r>
        <w:rPr/>
        <w:t>LeftMouse Click</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t>or</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sz w:val="24"/>
          <w:szCs w:val="24"/>
        </w:rPr>
      </w:pPr>
      <w:r>
        <w:rPr>
          <w:rFonts w:eastAsia="Liberation Serif" w:cs="Liberation Serif"/>
          <w:b/>
          <w:bCs w:val="false"/>
          <w:i w:val="false"/>
          <w:iCs w:val="false"/>
          <w:caps w:val="false"/>
          <w:smallCaps w:val="false"/>
          <w:strike w:val="false"/>
          <w:dstrike w:val="false"/>
          <w:outline w:val="false"/>
          <w:vanish w:val="false"/>
          <w:sz w:val="24"/>
          <w:szCs w:val="24"/>
        </w:rPr>
        <w:t xml:space="preserve"> </w:t>
      </w:r>
    </w:p>
    <w:p>
      <w:pPr>
        <w:pStyle w:val="Heading1"/>
        <w:numPr>
          <w:ilvl w:val="0"/>
          <w:numId w:val="0"/>
        </w:numPr>
        <w:bidi w:val="0"/>
        <w:jc w:val="left"/>
        <w:rPr/>
      </w:pPr>
      <w:r>
        <w:rPr/>
      </w:r>
      <w:r>
        <w:br w:type="page"/>
      </w:r>
    </w:p>
    <w:p>
      <w:pPr>
        <w:pStyle w:val="Heading1"/>
        <w:bidi w:val="0"/>
        <w:jc w:val="left"/>
        <w:rPr/>
      </w:pPr>
      <w:r>
        <w:rPr/>
        <w:t>Quit  Yea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LeftMouse DoubleCl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InternalCommands of Yeah!</w:t>
      </w:r>
    </w:p>
    <w:p>
      <w:pPr>
        <w:pStyle w:val="Normal"/>
        <w:tabs>
          <w:tab w:val="clear" w:pos="708"/>
          <w:tab w:val="left" w:pos="1985" w:leader="none"/>
        </w:tabs>
        <w:bidi w:val="0"/>
        <w:jc w:val="left"/>
        <w:rPr/>
      </w:pPr>
      <w:r>
        <w:rPr/>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DISPLAY</w:t>
        <w:tab/>
      </w:r>
      <w:r>
        <w:rPr/>
        <w:t>PathAndNameOfPicture</w:t>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RestartWindows</w:t>
      </w:r>
      <w:r>
        <w:rPr/>
        <w:tab/>
        <w:t>Restarts Windows</w:t>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RebootSystem</w:t>
      </w:r>
      <w:r>
        <w:rPr/>
        <w:tab/>
        <w:t>Reboots the System</w:t>
      </w:r>
    </w:p>
    <w:p>
      <w:pPr>
        <w:pStyle w:val="Normal"/>
        <w:tabs>
          <w:tab w:val="clear" w:pos="708"/>
          <w:tab w:val="left" w:pos="1985" w:leader="none"/>
        </w:tabs>
        <w:bidi w:val="0"/>
        <w:jc w:val="left"/>
        <w:rPr/>
      </w:pPr>
      <w:r>
        <w:rPr>
          <w:b/>
          <w:bCs w:val="false"/>
          <w:i w:val="false"/>
          <w:iCs w:val="false"/>
          <w:caps w:val="false"/>
          <w:smallCaps w:val="false"/>
          <w:strike w:val="false"/>
          <w:dstrike w:val="false"/>
          <w:outline w:val="false"/>
          <w:vanish w:val="false"/>
          <w:color w:val="FF0000"/>
        </w:rPr>
        <w:t>MasterOfYeah!</w:t>
      </w:r>
      <w:r>
        <w:rPr>
          <w:b w:val="false"/>
          <w:bCs w:val="false"/>
          <w:i w:val="false"/>
          <w:iCs w:val="false"/>
          <w:caps w:val="false"/>
          <w:smallCaps w:val="false"/>
          <w:strike w:val="false"/>
          <w:dstrike w:val="false"/>
          <w:outline w:val="false"/>
          <w:vanish w:val="false"/>
        </w:rPr>
        <w:tab/>
        <w:t>Sets the ! to add Commands to the global INI in Networks</w:t>
      </w:r>
    </w:p>
    <w:p>
      <w:pPr>
        <w:pStyle w:val="Normal"/>
        <w:tabs>
          <w:tab w:val="clear" w:pos="708"/>
          <w:tab w:val="left" w:pos="1985"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Sample Yeah!Pi.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lastPi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1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7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8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5=129</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6=1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7=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lastDirSe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3=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4=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LLastVonW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From=12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AddSec=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cCenter=125</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nutes=5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utoAdd=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allStartupChang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NDOM=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etchPrev=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vDrag=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evSel=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ies=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o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0=K:\GIF\NORMA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K:\GIF\GIRLS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F:\MBC\BILDER\BMP.V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K:\GIF\XXXXXX</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t>Sample Yeah!.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ah Filte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are the DLL located for converting the pictur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IF=YEAH_GIF.D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F=YEAH_TIF.D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PS=YEAH_EPS.D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X=YEAH_PCX.DL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PG=YEAH_JPG.DLL</w:t>
        <w:tab/>
        <w:t>(Not supportet now)</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s the Run Dialog of Yeah visible? You may also start yeah! with SHOW or HIDE as Argumen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isible of RunDialog_0_or_1=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etPictureFromThisIniFile=yeah!pi.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are the Startup programs located</w:t>
      </w:r>
    </w:p>
    <w:p>
      <w:pPr>
        <w:pStyle w:val="Normal"/>
        <w:bidi w:val="0"/>
        <w:jc w:val="left"/>
        <w:rPr>
          <w:b w:val="false"/>
          <w:b w:val="false"/>
          <w:bCs w:val="false"/>
          <w:i w:val="false"/>
          <w:i w:val="false"/>
          <w:iCs w:val="false"/>
          <w:caps w:val="false"/>
          <w:smallCaps w:val="false"/>
          <w:strike w:val="false"/>
          <w:dstrike w:val="false"/>
          <w:outline w:val="false"/>
          <w:vanish w:val="false"/>
          <w:color w:val="FF0000"/>
          <w:sz w:val="16"/>
          <w:szCs w:val="16"/>
        </w:rPr>
      </w:pPr>
      <w:r>
        <w:rPr>
          <w:b w:val="false"/>
          <w:bCs w:val="false"/>
          <w:i w:val="false"/>
          <w:iCs w:val="false"/>
          <w:caps w:val="false"/>
          <w:smallCaps w:val="false"/>
          <w:strike w:val="false"/>
          <w:dstrike w:val="false"/>
          <w:outline w:val="false"/>
          <w:vanish w:val="false"/>
          <w:color w:val="FF0000"/>
          <w:sz w:val="16"/>
          <w:szCs w:val="16"/>
        </w:rPr>
        <w:t>STARTFILE=e:\yeahSTA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are the Dates to reminde loca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TERMINFILE=e:\yeahda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is the logfile of the started program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TERMINFILELOG=e:\yeahdate.lo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0 Soundsystem disabled /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UNDSYSTEM=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is the bosspicture located for the hotke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BOSSPICTURE=F:\mbc\bilder\bmp.S8\frosty_s.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should the yeah Picture be stored for converting the GIF/TIF to bmp for the wallpap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BMP_PATH_AND_FILENAME=C:\temp\YEAH.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here is the network ini located and what is the filename of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color w:val="FF0000"/>
          <w:sz w:val="16"/>
          <w:szCs w:val="16"/>
        </w:rPr>
        <w:t>GlobalIni=u:\@.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ostion of Yeah on startu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 472/687</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POS_X=66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Y 560 / 73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POS_Y=73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heck ini for command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Ini=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Langu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utsch=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sktopnam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ktopnam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olor adjust to my screencolor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ORADJUST=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isplay pictures in graysca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RAYSCALE=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tore short names of commands in His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rt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tore also wrong spelled commands in His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tore window Pos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DOWPOS=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s yeah the topmost progra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Most=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sk for entri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skforEntry=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ime to wait for displaying next pict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opTim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ime to wait for update of Yea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ckTime=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ccept dropfiles as backgr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OP=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How to arrange the pictures as wallpap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leCenter=2</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list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HotListe=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HotListeAsk=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Count=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listcountcurrent=8</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0=w4glut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1=runim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2=export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3=import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4=V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5=apstudio</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6=tbh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7=tb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G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GRES TOOLS et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u=T:\CPL\ingres\bin\netu.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4glutil=T:\CPL\ingres\bin\w4gluti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image=T:\CPL\ingres\bin\w4glutil runim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ndbapp=T:\CPL\ingres\bin\w4glutil rundb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eateapp=T:\CPL\ingres\bin\w4glutil create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pgradef=T:\CPL\ingres\bin\upgrade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image T=T:\CPL\ingres\bin\w4glutil makeim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keimage=C:\ingres\bin\w4glutil makeim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mpileapp=T:\CPL\ingres\bin\w4glutil compile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ersionapp=T:\CPL\ingres\bin\w4glutil version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urgeapp=T:\CPL\ingres\bin\w4glutil purge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ortapp=T:\CPL\ingres\bin\w4glutil export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mportapp=T:\CPL\ingres\bin\w4glutil import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cumentapp=T:\CPL\ingres\bin\w4glutil document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troyapp=T:\CPL\ingres\bin\w4glutil destroyap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sql=C:\INGRES\BIN\iquel.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S2 prod=T:\CPL\INGRES\BIN\W4GL.EXE runimage -dfss::omsprod -Tno C:\INGRES\mbc_spec\oms_prod.im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S2 test=T:\CPL\INGRES\BIN\W4GL.EXE runimage -dfss::omstest -Tyes C:\INGRES\mbc_spec\oms_prod.im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S prod=C:\INGRES\BIN\W4GL.EXE runimage -dfss::omsprod -Tno C:\INGRES\mbc_spec\oms_prod.im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S test=c:\INGRES\BIN\W4GL.EXE runimage -dfss::omstest -Tyes C:\INGRES\mbc_spec\oms_prod.im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S01=C:\INGRES\BIN\W4GL.EXE runimage -Tyes -dingres::oms01 c:\ingres\bin\apped.im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AT utility=K:\CPL\INGRES\BIN\W4GL.EXE runimage -dfss::omstest -Tyes C:\INGRES\mbc_spec\utility.im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SNEW=c:\INGRES\BIN\W4GL.EXE runimage -dfss::omsprod -Tyes F:\transfer\local\ingres\mbc_spec\oms_1101.im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THER TOO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int=t:\wa\utility\winprint\winprint.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ah=notepad E:\YEAH!.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SS=display F:\MBC\BILDER\BMP.V4\BUSSY.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n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L=USERLIST /a</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SYSC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PCONSO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ts=X:\PCTS.bat 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F=U:\winfil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ucker=x:\printers.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GIF=S:\WA\TOOLS\WINGIF.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m=u:\WINFIL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bc=U:\PCTS.P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x:\tex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PEDIT=X:\EXPEDI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CKER=U:\BKTOOLS2.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st=u:\tst.p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sks=T:\WA\TOOLS\TASK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r=T:\wa\tools\close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fw=T:\WA\TOOLS\QMENU\WF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ffany=T:\WA\TOOLS\TIFFANY\TIFFANY.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n=S:\wa\tOOLS\CLEA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T:\comm\laplink\ll.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golf=@.bat gol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cker=T:\wa\tools\ticke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send=T:\wa\tools\wsend.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free=T:\wa\tools\kfre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genda=e:\kalender.tb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k=f:\edv\karteien\disk.tb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c=T:\WA\UTILITY\DC\DC.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con=T:\WA\PBICON\PBICO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fter=F:\EDV\KARTEIEN\HEFTER.TB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OLBOOK=T:\CPL\TOOLBOOK\TOOLBOOK.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tetris=T:\ú\TETRIS\TETRI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gfsd=F:\EDV\PRODUKTE\SB4\HARDWARE.SB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man=T:\wa\tools\conma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kit=D:\PRG\BACKIT\BACKIT.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con=T:\WA\TOOLS\CONMA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m=S:\WA\PM5\PM5.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on=v:\nc.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yglass=T:\WA\TOOLS\SPYGLAS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py=SPY.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key=E:\HOTKEY.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m=T:\WA\UTILITY\ZIP\ZM.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intshop=T:\wa\tools\p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ops=T:\wa\tools\rop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con=T:\WA\TOOLS\ICONTAMR\ICONTAM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b=T:\wa\tools\wb.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n=e:\win.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zoomin=T:\wa\tools\zoomi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el=S:\WA\EXCEL4\EXCEL.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S:\wa\tools\qm.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DW=F:\TRANSFER\NDW\NDW.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pwin=S:\WA\WP\WPWI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iw=F:\TRANSFER\NDW\SIW.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nagit=t:\wa\tools\snagit.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glet=f:\mbc\info\englet.wr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font=MAK_FONT.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signer=T:\WA\GRAPHIC\DESIGNER\DESIGNE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LORS=T:\WA\TOOLS\COLOR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it=T:\WA\TOOLS\EXIT.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lang=W:\CONTROL.EXE kla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S:\WA\JETFAX\J-FAXMG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lder=S:\wa\tools\bmpview.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Y=E:\pape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lpro=T:\COM\LAPLINK\LLPRO.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koban=T:\WA\GAMES\SOKOBAN\SOKOBA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ot=T:\WA\TOOLS\SHOOT!.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chpaper=S:\wa\tools\CHPAPER.EX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prompt=U:\DOSPRMPT.P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cs=T:\WA\UTILITY\QMENU\WC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fs=T:\WA\UTILITY\QMENU\WF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rowse=T:\WA\TOOLS\BROWSE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tris=T:\WA\GAMES\TETRIS\TETRI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aushalt=T:\WA\HAUSHALT\HAUSHALT.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ysgraph=T:\WA\TOOLS\SYSGRAPH.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info=t:\wa\tools\resinfo.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askmstr=T:\WA\TOOLS\TASKMST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ix=f:\login\bacchus.v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desk=T:\WA\UTILITY\WRK\TOPDESK.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utschebank=C:\WA\MSMONEY\msmoney.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inks=F:\mbc\karteien\drinks.tb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fe=S:\WA\TOOLS\PFEDITOR\PF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sfer=t:\com\ncrwin\transfe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npro=t:\com\ncrwin\ncrrun /f:tranpro.n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ms=multiset oms.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bc1=pctsexi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VC++=T:\CPL\MSVC\BIN\MSVC.EXE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VC++tee=T:\CPL\MSVC\BIN\MSVC.EXE /V</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pStudio=T:\CPL\MSVC\BIN\APSTUDIO.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h=winhelp.exe C:\DEV\!CPP\YEAH!\YEAH!.H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c=S:\WA\ABC\ABC.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na ist hier=S:\WA\EXCEL4\EXCEL.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multiset.exe x:\NCRWIN.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clock=T:\COM\NCRWIN\NCRRUN.EXE /f:F:\USTO\W\XCLOCK.NC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op=S:\WA\TOOLS\DROP16.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RESS=C:\DEV\C\ADRES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w=t:\COM\PROWIN\PW.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cess=S:\WA\ACCESS\MSACCES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dos=c:\dr\4dos\4do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eldrw=s:\WA\CORELDRW\PROGRAMS\CORELDRW.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elltrace=s:\WA\CORELDRW\CORELTRC.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ma=C:\WA\FMA\FMA_G_I.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704=F:\USTO\W\EDOS\EDOS704K.P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fy=T:\WA\UTILITY\TIFFANY\TIFFANY.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hop=T:\WA\TOOLS\P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alpaint=s:\WA\CORELDRW\PROGRAMS\CORELPNT.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T:\WA\ED4W\ED4W.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uber=C:\DEV\INGTOOL\INGTOOLS\INGTOOLS.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e=C:\PGM\ME\ME.P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eltrc=S:\WA\CORELDRW\PROGRAMS\CORELTRC.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ah help=winhelp C:\DEV\CPP\YEAH!\YEAH!.H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crwin=multiset.exe x:\ncrwin.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view=S:\WA\TOOLS\LVIEW20.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prot=F:\MBC\FAX\PGM\SSTACK.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pgirl=DISPLAY C:\dr\!GIFS\CINDYEVE.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MI=display C:\DR\!GIFS\DEMIBDAY.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ex=S:\WA\TMSNET\TMSWI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ms=S:\WA\TMSNET\TMSWI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msdos=G:\IBV\TMS\TMSNET.BA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d=S:\WA\TOOLS\AFTERDRK\AD.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adre=F:\MBC\FAX\PGM\SSTADD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xproto=F:\MBC\FAX\PGM\SSTACK.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roxy=K:\WA\PROXY\PROXY.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w=k:\wa\ndw30\ndw.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yeah!.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calibur=C:\EXCALIBR\EXCALIB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pcts 26=x:pcts.bat 26</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cchus=c:\exceedw\xstart bacchus.x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ap=heapwalk.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view=S:\WA\TOOLS\CVIEW386.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lbum=K:\ZIPS\IMGCMDR\IMGCMDR.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ILD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BC Clock=DISPLAY F:\mbc\bilder\bmp.S8\13024_8.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TREAL=DISPLAY F:\mbc\bilder\bmp.S8\NTREAL.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VSEA=DISPLAY F:\mbc\bilder\bmp.S8\EDVSEA.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OSTY=DISPLAY F:\mbc\bilder\bmp.S8\FROSY.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AGON=DISPLAY F:\mbc\bilder\bmp.S8\DRAGON.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ACK in the box=DISPLAY F:\mbc\bilder\bmp.S8\jack.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TMAND=DISPLAY F:\mbc\bilder\bmp.S8\MTMAND.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NAP7=DISPLAY F:\mbc\bilder\bmp.S8\SNAP7.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MB=DISPLAY F:\mbc\bilder\bmp.S8\TOMB.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NZ=DISPLAY F:\mbc\bilder\bmp.S8\BENZ.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xtees=DISPLAY F:\mbc\bilder\bmp.V8\g.v8\extees11.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twoman=DISPLAY F:\mbc\bilder\bmp.V8\g.v8\catchick.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suit1=DISPLAY F:\mbc\bilder\bmp.V8\g.v8\bsuit11-e.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trod=DISPLAY S:\xtmp\bmps.g\hotrod.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erry hall=DISPLAY S:\xtmp\bmps.g\jerryhal.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nap6=DISPLAY S:\xtmp\bmps.g\snap6.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nap7=DISPLAY S:\xtmp\bmps.g\snap7.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alaska=DISPLAY  S:\xtmp\bmps.X\alaska1.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babe03=DISPLAY  S:\xtmp\bmps.X\babe03.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babe03 klein=DISPLAY  S:\xtmp\bmps.X\babe03_K.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X BODY=DISPLAY  S:\xtmp\bmps.X\BODY.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7=DISPLAY k:\zips\gifs\NEU25393\SCHIFF7.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8=DISPLAY k:\zips\gifs\NEU25393\SCHIFF8.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9=DISPLAY k:\zips\gifs\NEU25393\SCHIFF9.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10=DISPLAY k:\zips\gifs\NEU25393\SCHIFF10.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11=DISPLAY k:\zips\gifs\NEU25393\SCHIFF11.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iff12=DISPLAY k:\zips\gifs\NEU25393\SCHIFF12.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1=DISPLAY k:\zips\gifs\NEU25393\BT1.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2=DISPLAY k:\zips\gifs\NEU25393\BT2.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3=DISPLAY k:\zips\gifs\NEU25393\BT3.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4=DISPLAY k:\zips\gifs\NEU25393\BT4.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5=DISPLAY k:\zips\gifs\NEU25393\BT5.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6=DISPLAY k:\zips\gifs\NEU25393\BT6.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7=DISPLAY k:\zips\gifs\NEU25393\BT7.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8=DISPLAY k:\zips\gifs\NEU25393\BT8.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9=DISPLAY k:\zips\gifs\NEU25393\BT9.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10=DISPLAY k:\zips\gifs\NEU25393\BT10.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T11=DISPLAY k:\zips\gifs\NEU25393\BT11.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HT=DISPLAY k:\zips\gifs\NEU25393\EHZS03.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1=DISPLAY k:\zips\gifs\NEU25393\ELITE1.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3=DISPLAY k:\zips\gifs\NEU25393\ELITE3.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4=DISPLAY k:\zips\gifs\NEU25393\ELITE4.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5=DISPLAY k:\zips\gifs\NEU25393\ELITE5.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6=DISPLAY k:\zips\gifs\NEU25393\ELITE6.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7=DISPLAY k:\zips\gifs\NEU25393\ELITE7.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8=DISPLAY k:\zips\gifs\NEU25393\ELITE8.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9=DISPLAY k:\zips\gifs\NEU25393\ELITE9.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10=DISPLAY k:\zips\gifs\NEU25393\ELITE10.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11=DISPLAY k:\zips\gifs\NEU25393\ELITE11.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12=DISPLAY k:\zips\gifs\NEU25393\ELITE12.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ITE13=DISPLAY k:\zips\gifs\NEU25393\ELITE13.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APTAIN=DISPLAY k:\zips\gifs\NEU25393\CAPTAIN.BM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s1=display k:\zips\gifs\NEU25393\KISS1.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s2=display k:\zips\gifs\NEU25393\KISS2.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s3=display k:\zips\gifs\NEU25393\KISS3.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iss4=display k:\zips\gifs\NEU25393\KISS4.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jill=DISPLAY K:\ZIPS\!!NEUE\GIFS\JILL.GI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sl6=K:\ZIPS\!!NEUE\GAMES\SIERRA\LSL6\SIERRAW.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py=T:\WA\UTILITY\MYSPY\MYSPY.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ear=T:\WA\TOOLS\CLEAN.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dit=notepad e:\yeah!.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h=winhelp.exe T:\CPL\TOOLBOOK\OPNSCRPT.H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bhm=winhelp.exe T:\CPL\TOOLBOOK\tbkmm.H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yboy=K:\ZIPS\PLAYBOY\DATEBOOK.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samples=winhelp.exe T:\CPL\MSVC\HELP\SAMPLES.HLP</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eah pic=notepad yeah!pi.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capture=S:\WA\CORELDRW\PROGRAMS\CCAPTURE.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relcht=S:\WA\CORELDRW\PROGRAMS\CORELCHT.EX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omas=F:\USTO\DAT\BILL3.DO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Histor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horty=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veHistoryAsk=1</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oryCount=4</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oryCountCurrent=200</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0=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1=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2=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IST3=Y:\COMMAND.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jc w:val="left"/>
        <w:rPr/>
      </w:pPr>
      <w:r>
        <w:rPr/>
        <w:t>USE OF YEAH!</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The YEAH! and all other programm which are included where distributed as shareware for home use, but must be licensed for use within a business, corporation, or organization. This includes educational institutions and government agencies. If you are a shareware distributor you may distribute all software listed below in the registration form as long as you contact me (Th. Stoll) for permission first.  You must distribute all  the files intact and in unmodified form (duplicate files may be removed) and may not charge more than a reasonable disk copying fee. If you are a System Operator and run a publically- accessable BBS for which their is no usage fee then you may use the software free of charge--hat's our way of saying thanks.</w:t>
      </w:r>
    </w:p>
    <w:p>
      <w:pPr>
        <w:pStyle w:val="Heading1"/>
        <w:bidi w:val="0"/>
        <w:jc w:val="both"/>
        <w:rPr/>
      </w:pPr>
      <w:r>
        <w:rPr/>
        <w:t>REGISTRATION FOR YEAH!</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Registration is required for the use of the YEAH! and all files described in this documentation. This form should be used to register it.</w:t>
      </w:r>
    </w:p>
    <w:p>
      <w:pPr>
        <w:pStyle w:val="Heading1"/>
        <w:bidi w:val="0"/>
        <w:jc w:val="left"/>
        <w:rPr/>
      </w:pPr>
      <w:r>
        <w:rPr/>
        <w:t>Warranty</w:t>
      </w:r>
    </w:p>
    <w:p>
      <w:pPr>
        <w:pStyle w:val="Normal"/>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t>IN NO EVENT SHALL T.STOLL BE LIABLE FOR ANY LOSS OF PROFIT OR ANY OTHER COMMERCIAL DAMAGE, INCLUDING BUT NOT LIMITED TO SPECIAL, INCIDENTAL, CONSEQUENTIAL OR OTHER DAMAGES.  T.STOLL( THE AUTHOR) SPECIFICALLY DISCLAIMS ALL OTHER WARRANTIES, EXPRESSED OR IMPLIED, INCLUDING WITHOUT LIMITATION THE IMPLIED WARRANTIES OF MERCHANTABILITY AND FITNESS FOR A PARTICULAR USE OR PURPOSE, RELATED TO DEFECTS IN THE DISKETTE AND DOCUMENTATION.</w:t>
      </w:r>
    </w:p>
    <w:p>
      <w:pPr>
        <w:pStyle w:val="Heading1"/>
        <w:numPr>
          <w:ilvl w:val="0"/>
          <w:numId w:val="0"/>
        </w:numPr>
        <w:bidi w:val="0"/>
        <w:jc w:val="both"/>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r>
        <w:br w:type="page"/>
      </w:r>
    </w:p>
    <w:p>
      <w:pPr>
        <w:pStyle w:val="Heading1"/>
        <w:bidi w:val="0"/>
        <w:jc w:val="left"/>
        <w:rPr/>
      </w:pPr>
      <w:r>
        <w:rPr/>
        <w:t>REGISTRATION FORM for Version 4.0</w:t>
      </w:r>
    </w:p>
    <w:p>
      <w:pPr>
        <w:pStyle w:val="Normal"/>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pPr>
      <w:r>
        <w:rPr>
          <w:b w:val="false"/>
          <w:bCs w:val="false"/>
          <w:i w:val="false"/>
          <w:iCs w:val="false"/>
          <w:caps w:val="false"/>
          <w:smallCaps w:val="false"/>
          <w:strike w:val="false"/>
          <w:dstrike w:val="false"/>
          <w:outline w:val="false"/>
          <w:vanish w:val="false"/>
          <w:sz w:val="14"/>
          <w:szCs w:val="14"/>
        </w:rPr>
        <w:t xml:space="preserve">You can order from Thomas Stoll (myself) or from Public (software) Library with your MC, Visa, AMEx, or Discover card by calling 800-242-4PsL (from overseas: 713-524-6394) or by FAX to 713-524-6398 or by CompuServe to 71355,470. </w:t>
      </w:r>
      <w:r>
        <w:rPr>
          <w:b/>
          <w:bCs w:val="false"/>
          <w:i w:val="false"/>
          <w:iCs w:val="false"/>
          <w:caps w:val="false"/>
          <w:smallCaps w:val="false"/>
          <w:strike w:val="false"/>
          <w:dstrike w:val="false"/>
          <w:outline w:val="false"/>
          <w:vanish w:val="false"/>
          <w:sz w:val="14"/>
          <w:szCs w:val="14"/>
        </w:rPr>
        <w:t>Please use item number #11006 to order Yeah!. It'll be faster to go to you.</w:t>
      </w:r>
      <w:r>
        <w:rPr>
          <w:b w:val="false"/>
          <w:bCs w:val="false"/>
          <w:i w:val="false"/>
          <w:iCs w:val="false"/>
          <w:caps w:val="false"/>
          <w:smallCaps w:val="false"/>
          <w:strike w:val="false"/>
          <w:dstrike w:val="false"/>
          <w:outline w:val="false"/>
          <w:vanish w:val="false"/>
          <w:sz w:val="14"/>
          <w:szCs w:val="14"/>
        </w:rPr>
        <w:t xml:space="preserve"> THESE NUMBERS ARE FOR ORDERING ONLY. Thomas Stoll can NOT be reached at those numbers. To contact Thomas Stoll for information about dealer pricing, volume discounts, site licensing, the status of shipment of the product, the latest version number or for technical information, or to discuss returns, call +41 1 451 29 79 or write to myself (Thomas Stoll)</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ROGRAM:</w:t>
        <w:tab/>
        <w:tab/>
        <w:tab/>
        <w:t># COPIES:</w:t>
        <w:tab/>
        <w:t>Amount</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25)</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10</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3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1-50</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4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51-100 </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6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1-150</w:t>
        <w:tab/>
        <w:t>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8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61-500 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00)</w:t>
        <w:tab/>
        <w:tab/>
        <w:tab/>
        <w:tab/>
        <w:t>_________</w:t>
        <w:tab/>
        <w:t>$______________</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over 501PC using YEAH!</w:t>
      </w:r>
    </w:p>
    <w:p>
      <w:pPr>
        <w:pStyle w:val="Normal"/>
        <w:tabs>
          <w:tab w:val="clear" w:pos="708"/>
          <w:tab w:val="left" w:pos="426" w:leader="none"/>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50)</w:t>
        <w:tab/>
        <w:tab/>
        <w:tab/>
        <w:tab/>
        <w:t>_________</w:t>
        <w:tab/>
        <w:t>$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ADD -   $6 for Diskette (5¼" 360K only)</w:t>
        <w:tab/>
        <w:tab/>
        <w:t>$______________</w:t>
      </w:r>
    </w:p>
    <w:p>
      <w:pPr>
        <w:pStyle w:val="Normal"/>
        <w:tabs>
          <w:tab w:val="clear" w:pos="708"/>
          <w:tab w:val="left" w:pos="567"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only if you want a Disk with the newest Version)</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ADD -   $9 for Diskette (3½" 720K only)</w:t>
        <w:tab/>
        <w:tab/>
        <w:t>$______________</w:t>
      </w:r>
    </w:p>
    <w:p>
      <w:pPr>
        <w:pStyle w:val="Normal"/>
        <w:tabs>
          <w:tab w:val="clear" w:pos="708"/>
          <w:tab w:val="left" w:pos="567"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only if you want a Disk with the newest Version)</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OTAL</w:t>
        <w:tab/>
        <w:tab/>
        <w:tab/>
        <w:tab/>
        <w:tab/>
        <w:t>$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PAYMENT BY:</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heck _________________________ enclosed for $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ignature_____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AILING ADDRESS:</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AME__________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ESS LINE 1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DDRESS LINE 2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ITY/STATE/PROVINCE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UNTRY/POSTAL CODE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AYTIME PHONE_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FAX PHONE_______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Compuserve ID:  __________________________________________________</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SEND TO:</w:t>
        <w:tab/>
        <w:t>Mr.</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Thomas Stoll</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Gertrudstrasse 26</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CH-8003 Zürich</w:t>
      </w:r>
    </w:p>
    <w:p>
      <w:pPr>
        <w:pStyle w:val="Normal"/>
        <w:tabs>
          <w:tab w:val="clear" w:pos="708"/>
          <w:tab w:val="left" w:pos="993" w:leader="none"/>
          <w:tab w:val="left" w:pos="1702" w:leader="none"/>
          <w:tab w:val="left" w:pos="2835" w:leader="none"/>
          <w:tab w:val="left" w:pos="3402" w:leader="none"/>
          <w:tab w:val="left" w:pos="4395" w:leader="none"/>
        </w:tabs>
        <w:bidi w:val="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b/>
        <w:t>Switzerlan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scba"/>
      <w:numFmt w:val="none"/>
      <w:suff w:val="nothing"/>
      <w:lvlText w:val=""/>
      <w:lvlJc w:val="left"/>
      <w:pPr>
        <w:tabs>
          <w:tab w:val="num" w:pos="0"/>
        </w:tabs>
        <w:ind w:left="0" w:hanging="0"/>
      </w:pPr>
    </w:lvl>
    <w:lvl w:ilvl="2">
      <w:start w:val="1"/>
      <w:pStyle w:val="J"/>
      <w:numFmt w:val="none"/>
      <w:suff w:val="nothing"/>
      <w:lvlText w:val=""/>
      <w:lvlJc w:val="left"/>
      <w:pPr>
        <w:tabs>
          <w:tab w:val="num" w:pos="0"/>
        </w:tabs>
        <w:ind w:left="0" w:hanging="0"/>
      </w:pPr>
    </w:lvl>
    <w:lvl w:ilvl="3">
      <w:start w:val="1"/>
      <w:pStyle w:val="Ij"/>
      <w:numFmt w:val="none"/>
      <w:suff w:val="nothing"/>
      <w:lvlText w:val=""/>
      <w:lvlJc w:val="left"/>
      <w:pPr>
        <w:tabs>
          <w:tab w:val="num" w:pos="0"/>
        </w:tabs>
        <w:ind w:left="0" w:hanging="0"/>
      </w:pPr>
    </w:lvl>
    <w:lvl w:ilvl="4">
      <w:start w:val="1"/>
      <w:pStyle w:val="Btb"/>
      <w:numFmt w:val="none"/>
      <w:suff w:val="nothing"/>
      <w:lvlText w:val=""/>
      <w:lvlJc w:val="left"/>
      <w:pPr>
        <w:tabs>
          <w:tab w:val="num" w:pos="0"/>
        </w:tabs>
        <w:ind w:left="0" w:hanging="0"/>
      </w:pPr>
    </w:lvl>
    <w:lvl w:ilvl="5">
      <w:start w:val="1"/>
      <w:pStyle w:val="Ctcb"/>
      <w:numFmt w:val="none"/>
      <w:suff w:val="nothing"/>
      <w:lvlText w:val=""/>
      <w:lvlJc w:val="left"/>
      <w:pPr>
        <w:tabs>
          <w:tab w:val="num" w:pos="0"/>
        </w:tabs>
        <w:ind w:left="0" w:hanging="0"/>
      </w:pPr>
    </w:lvl>
    <w:lvl w:ilvl="6">
      <w:start w:val="1"/>
      <w:pStyle w:val="Ns"/>
      <w:numFmt w:val="none"/>
      <w:suff w:val="nothing"/>
      <w:lvlText w:val=""/>
      <w:lvlJc w:val="left"/>
      <w:pPr>
        <w:tabs>
          <w:tab w:val="num" w:pos="0"/>
        </w:tabs>
        <w:ind w:left="0" w:hanging="0"/>
      </w:pPr>
    </w:lvl>
    <w:lvl w:ilvl="7">
      <w:start w:val="1"/>
      <w:pStyle w:val="TT"/>
      <w:numFmt w:val="none"/>
      <w:suff w:val="nothing"/>
      <w:lvlText w:val=""/>
      <w:lvlJc w:val="left"/>
      <w:pPr>
        <w:tabs>
          <w:tab w:val="num" w:pos="0"/>
        </w:tabs>
        <w:ind w:left="0" w:hanging="0"/>
      </w:pPr>
    </w:lvl>
    <w:lvl w:ilvl="8">
      <w:start w:val="1"/>
      <w:pStyle w:val="Crtj"/>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sca"/>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sca"/>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sca"/>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sca"/>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sca"/>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sca"/>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Nsca"/>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Nsca"/>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Indent"/>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sca"/>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scba">
    <w:name w:val="nscba"/>
    <w:basedOn w:val="Normal"/>
    <w:next w:val="Normal"/>
    <w:qFormat/>
    <w:pPr>
      <w:numPr>
        <w:ilvl w:val="1"/>
        <w:numId w:val="1"/>
      </w:numPr>
      <w:tabs>
        <w:tab w:val="clear" w:pos="708"/>
        <w:tab w:val="left" w:pos="480" w:leader="none"/>
      </w:tabs>
      <w:spacing w:before="80" w:after="0"/>
      <w:ind w:left="480" w:hanging="240"/>
      <w:outlineLvl w:val="1"/>
    </w:pPr>
    <w:rPr>
      <w:b w:val="false"/>
      <w:bCs w:val="false"/>
      <w:i w:val="false"/>
      <w:iCs w:val="false"/>
      <w:caps w:val="false"/>
      <w:smallCaps w:val="false"/>
      <w:strike w:val="false"/>
      <w:dstrike w:val="false"/>
      <w:outline w:val="false"/>
      <w:vanish w:val="false"/>
      <w:sz w:val="24"/>
      <w:szCs w:val="24"/>
    </w:rPr>
  </w:style>
  <w:style w:type="paragraph" w:styleId="J">
    <w:name w:val="j"/>
    <w:next w:val="Ct"/>
    <w:qFormat/>
    <w:pPr>
      <w:widowControl w:val="false"/>
      <w:numPr>
        <w:ilvl w:val="2"/>
        <w:numId w:val="1"/>
      </w:numPr>
      <w:bidi w:val="0"/>
      <w:spacing w:before="0" w:after="20"/>
      <w:ind w:left="240" w:hanging="24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j">
    <w:name w:val="ij"/>
    <w:next w:val="Hs"/>
    <w:qFormat/>
    <w:pPr>
      <w:widowControl w:val="false"/>
      <w:numPr>
        <w:ilvl w:val="3"/>
        <w:numId w:val="1"/>
      </w:numPr>
      <w:bidi w:val="0"/>
      <w:spacing w:before="0" w:after="20"/>
      <w:ind w:left="48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b">
    <w:name w:val="btb"/>
    <w:next w:val="Hs"/>
    <w:qFormat/>
    <w:pPr>
      <w:widowControl w:val="false"/>
      <w:numPr>
        <w:ilvl w:val="4"/>
        <w:numId w:val="1"/>
      </w:numPr>
      <w:bidi w:val="0"/>
      <w:spacing w:before="80" w:after="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cb">
    <w:name w:val="ctcb"/>
    <w:next w:val="Nscb"/>
    <w:qFormat/>
    <w:pPr>
      <w:widowControl w:val="false"/>
      <w:numPr>
        <w:ilvl w:val="5"/>
        <w:numId w:val="1"/>
      </w:numPr>
      <w:bidi w:val="0"/>
      <w:spacing w:before="20" w:after="20"/>
      <w:ind w:left="2400" w:hanging="24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Crt"/>
    <w:qFormat/>
    <w:pPr>
      <w:widowControl w:val="false"/>
      <w:numPr>
        <w:ilvl w:val="6"/>
        <w:numId w:val="1"/>
      </w:numPr>
      <w:tabs>
        <w:tab w:val="clear" w:pos="708"/>
        <w:tab w:val="left" w:pos="480" w:leader="none"/>
      </w:tabs>
      <w:bidi w:val="0"/>
      <w:spacing w:before="0" w:after="40"/>
      <w:ind w:left="480" w:hanging="2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T">
    <w:name w:val="TT"/>
    <w:next w:val="Nsca"/>
    <w:qFormat/>
    <w:pPr>
      <w:widowControl w:val="false"/>
      <w:numPr>
        <w:ilvl w:val="7"/>
        <w:numId w:val="1"/>
      </w:numPr>
      <w:bidi w:val="0"/>
      <w:spacing w:before="0" w:after="12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Crtj">
    <w:name w:val="crtj"/>
    <w:next w:val="Ct"/>
    <w:qFormat/>
    <w:pPr>
      <w:widowControl w:val="false"/>
      <w:numPr>
        <w:ilvl w:val="8"/>
        <w:numId w:val="1"/>
      </w:numPr>
      <w:bidi w:val="0"/>
      <w:spacing w:before="0" w:after="20"/>
      <w:ind w:left="2400" w:hanging="24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a">
    <w:name w:val="nsca"/>
    <w:next w:val="HC2"/>
    <w:qFormat/>
    <w:pPr>
      <w:widowControl w:val="false"/>
      <w:tabs>
        <w:tab w:val="clear" w:pos="708"/>
        <w:tab w:val="left" w:pos="480" w:leader="none"/>
      </w:tabs>
      <w:bidi w:val="0"/>
      <w:ind w:left="48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t">
    <w:name w:val="bt"/>
    <w:next w:val="Nsca"/>
    <w:qFormat/>
    <w:pPr>
      <w:widowControl w:val="false"/>
      <w:bidi w:val="0"/>
      <w:spacing w:before="0" w:after="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f">
    <w:name w:val="Hf"/>
    <w:next w:val="Ct"/>
    <w:qFormat/>
    <w:pPr>
      <w:widowControl w:val="false"/>
      <w:bidi w:val="0"/>
      <w:spacing w:before="120" w:after="4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s">
    <w:name w:val="Hs"/>
    <w:next w:val="Ct"/>
    <w:qFormat/>
    <w:pPr>
      <w:widowControl w:val="false"/>
      <w:bidi w:val="0"/>
      <w:spacing w:before="120" w:after="4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
    <w:name w:val="RT"/>
    <w:next w:val="Ct"/>
    <w:qFormat/>
    <w:pPr>
      <w:widowControl w:val="false"/>
      <w:bidi w:val="0"/>
      <w:spacing w:before="120" w:after="4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
    <w:name w:val="c"/>
    <w:next w:val="Intro"/>
    <w:qFormat/>
    <w:pPr>
      <w:widowControl w:val="false"/>
      <w:tabs>
        <w:tab w:val="clear" w:pos="708"/>
        <w:tab w:val="left" w:pos="2160" w:leader="none"/>
      </w:tabs>
      <w:bidi w:val="0"/>
      <w:spacing w:before="240" w:after="8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
    <w:name w:val="ct"/>
    <w:next w:val="Hs"/>
    <w:qFormat/>
    <w:pPr>
      <w:widowControl w:val="false"/>
      <w:bidi w:val="0"/>
      <w:spacing w:before="0" w:after="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
    <w:name w:val="it"/>
    <w:next w:val="Hs"/>
    <w:qFormat/>
    <w:pPr>
      <w:widowControl w:val="false"/>
      <w:bidi w:val="0"/>
      <w:spacing w:before="0" w:after="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t">
    <w:name w:val="nsct"/>
    <w:next w:val="Nsca"/>
    <w:qFormat/>
    <w:pPr>
      <w:widowControl w:val="false"/>
      <w:bidi w:val="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cb">
    <w:name w:val="nscb"/>
    <w:qFormat/>
    <w:pPr>
      <w:widowControl w:val="false"/>
      <w:bidi w:val="0"/>
      <w:spacing w:before="80" w:after="40"/>
      <w:ind w:left="400" w:hanging="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C2">
    <w:name w:val="HC2"/>
    <w:qFormat/>
    <w:pPr>
      <w:widowControl w:val="false"/>
      <w:pBdr>
        <w:bottom w:val="single" w:sz="6" w:space="0" w:color="000000"/>
      </w:pBdr>
      <w:tabs>
        <w:tab w:val="clear" w:pos="708"/>
        <w:tab w:val="left" w:pos="2880" w:leader="none"/>
      </w:tabs>
      <w:bidi w:val="0"/>
      <w:spacing w:before="120" w:after="40"/>
      <w:ind w:left="2880" w:hanging="26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Intro"/>
    <w:qFormat/>
    <w:pPr>
      <w:widowControl w:val="false"/>
      <w:tabs>
        <w:tab w:val="clear" w:pos="708"/>
        <w:tab w:val="left" w:pos="2880" w:leader="none"/>
      </w:tabs>
      <w:bidi w:val="0"/>
      <w:spacing w:before="120" w:after="20"/>
      <w:ind w:left="2880" w:hanging="26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tc">
    <w:name w:val="ctc"/>
    <w:next w:val="Ct"/>
    <w:qFormat/>
    <w:pPr>
      <w:widowControl w:val="false"/>
      <w:bidi w:val="0"/>
      <w:spacing w:before="0" w:after="20"/>
      <w:ind w:left="24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rt">
    <w:name w:val="crt"/>
    <w:next w:val="Hs"/>
    <w:qFormat/>
    <w:pPr>
      <w:widowControl w:val="false"/>
      <w:bidi w:val="0"/>
      <w:spacing w:before="160" w:after="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r">
    <w:name w:val="or"/>
    <w:next w:val="Ct"/>
    <w:qFormat/>
    <w:pPr>
      <w:widowControl w:val="false"/>
      <w:bidi w:val="0"/>
      <w:spacing w:before="20" w:after="40"/>
      <w:ind w:lef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1">
    <w:name w:val="Ln1"/>
    <w:next w:val="Intro"/>
    <w:qFormat/>
    <w:pPr>
      <w:widowControl w:val="false"/>
      <w:tabs>
        <w:tab w:val="clear" w:pos="708"/>
        <w:tab w:val="left" w:pos="360" w:leader="none"/>
      </w:tabs>
      <w:bidi w:val="0"/>
      <w:spacing w:before="40" w:after="40"/>
      <w:ind w:left="360" w:hanging="259"/>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tro">
    <w:name w:val="*Intro"/>
    <w:next w:val="Ct"/>
    <w:qFormat/>
    <w:pPr>
      <w:widowControl w:val="false"/>
      <w:bidi w:val="0"/>
      <w:spacing w:before="80" w:after="80"/>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next w:val="Nsct"/>
    <w:qFormat/>
    <w:pPr>
      <w:keepNext w:val="true"/>
      <w:widowControl w:val="false"/>
      <w:bidi w:val="0"/>
      <w:spacing w:before="80" w:after="80"/>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l">
    <w:name w:val="*Jl"/>
    <w:next w:val="Ct"/>
    <w:qFormat/>
    <w:pPr>
      <w:widowControl w:val="false"/>
      <w:bidi w:val="0"/>
      <w:spacing w:before="80" w:after="0"/>
      <w:ind w:left="360"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Ct"/>
    <w:qFormat/>
    <w:pPr>
      <w:widowControl w:val="false"/>
      <w:bidi w:val="0"/>
      <w:spacing w:before="40" w:after="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h">
    <w:name w:val="Tph"/>
    <w:next w:val="Intro"/>
    <w:qFormat/>
    <w:pPr>
      <w:widowControl w:val="false"/>
      <w:tabs>
        <w:tab w:val="clear" w:pos="708"/>
        <w:tab w:val="left" w:pos="1915" w:leader="none"/>
      </w:tabs>
      <w:bidi w:val="0"/>
      <w:spacing w:before="60" w:after="0"/>
      <w:ind w:left="1915"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Ct"/>
    <w:qFormat/>
    <w:pPr>
      <w:widowControl w:val="false"/>
      <w:bidi w:val="0"/>
      <w:spacing w:before="120" w:after="80"/>
      <w:ind w:left="11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