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NGREP 2.00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zeichnis der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komplette WinGrep-Shareware-Paket enth�lt die folgenden Datei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n eine dieser Dateien fehlt, ist diese Software unvollst�ndig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rf weder weitergegeben noch vert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i           Be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ME          Informationen zur Installation und Benutz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nGr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LIST.DOC    Diese Dat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RANTIE.DOC    Garantieausschlu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TORY.DOC     �bersicht zur Versionsfolge von WinGr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ZENZ.DOC      Lizenzbestimmungen zur Benutzung von WinGr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KT.DOC     Informationen �ber weitere Produk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.DOC    Informationen zur Registrierung und Bestellformu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YDLL.DLL     Windows-Bibliothek zur Unterst�tzung von WinGr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PBC40.DLL    Windows-Bilbiothek zur Unterst�tzung von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++ 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GREP.DLL       Windows-Bibliothek zur Unterst�tzung von WinGr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GREP.EXE     Die voll funktionsf�hige Shareware-Versio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nGrep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PBC40.HLP    Hilfedatei f�r Anwender von Borland C++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GREP.HLP     Windows-OnLine-Hilfe f�r WinGr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thias Wolf                                 Berlin, im Januar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risiusstr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555 Berl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