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ANTIE-AUS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 I N G R 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LESEN SIE DIESE INFORMATION SORGF�LTI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tor gibt keine Garantien irgendeiner Art, weder ausdr�ckl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zit, einschlie�lich unbegrenzt aller Garantien der Verwend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/oder nicht Nichtverwendbarkeit dieser Software f�r einen bezeich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nicht bezeichneten Zw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utor �bernimmt keine Verpflichtungen f�r den Gebrauchswer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�ber den Kaufpreis dieser Software hin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keinen Umst�nden ist der Autor haftbar f�r jedwede Folge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eingeschr�nkt eingeschlossen sind Sch�den aus entgangenem Gewi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riebsunterbrechung, Verlust von Informationen oder Daten od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erem finanziellen Verlust), die aufgrund der Benutzung die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der Unf�higkeit, diese Software zu verwenden, entsteh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dann, wenn der Autor von der M�glichkeit eines solchen Sch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richtet wor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Wolf                                    Berlin, im Janua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risiusstr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55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