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hias Wolf                                                     18.05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risiusstr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555 Ber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folge WIN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00  - Windows-Shell f�r das DOS-Programm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10  - Die Patternsuche wurde in der WGREP.DLL (GREP-DLL f�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iert. Die DLL ist komplett in Assembler geschr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m h�chstm�gliche Performance zu 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chnittstelle unterst�tzt alle Optionen und regul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dr�cke, die in GREP.COM m�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�tzlich implementiert wurden ein Easy-Grep-Modus, der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chte regul�re Ausdr�cke gestattet (nicht benutzt in WinGre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wie die Unterst�tzung sowohl des OEM- als auch de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ensatzes. Deutsche Umlaute werden in beiden F�llen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handelt (im Gegensatz zu GREP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20  - Aus der Fundstellenliste k�nnen die Dateien zum Anzeig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arbeiten ausgew�hlt werden. WINGREP verwendet dazu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 Windows-Editor NOTEPAD oder eine Borland-IDE (C++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rbo/Borland Pasc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Dateien werden im Editor oder der IDE ge�ffnet und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dstelle(n) positioniert. Es k�nnen beliebig viele Edi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startet bzw. IDE-Fenster ge�ff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nline-Hilf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30  - Ansteuerung der IDE komplett �berarbeitet, zum ein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zu erh�hen, zum anderen, um Borland Pascal 7.0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nter Windows 3.1 k�nnen Suchoptionen und Suchtext an di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geben werden. Dadurch ist es m�glich, im IDE-Fenst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ehl Weitersuchen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llgemeine Design-Verbesserungen. Der WinGrep-Desktop kann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40  - Unter Windows 3.1 unterst�tzt WinGrep Drag &amp; Drop als Serv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50  - Detailverbesserungen 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Fixing der Suchoptionen-�bergabe an die 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Fixing der Messagebehandlung f�r wm_Activate und wm_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ste Shareware-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igabe am 25.01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55  - BugFixing. Dateinamen ohne Extension werden jetzt korrek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DE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igabe am 21.03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1.56  - BugFixing. Relative Dateinamen werden korrekt in der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mplementation der Suchoptionen-�bergabe an die IDE modifiz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im Start wird automatisch das zuletzt gew�hlte Such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t, nicht mehr das aktuell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alls WinGrep auf einem Netzwerk-Laufwerk installier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Konfigurationsdatei WINGREP.DSK im Windowsverzeichni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im Programmverzeichnis angelegt. Dadurch werden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�gliche Verletzungen der Zugriffsrechte vermiede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teht jedem User seine private WINGREP.DSK zur Verf�g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eduzierung der Programmdateigr��e um ca. 20% durch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es selbstentwickelten optimierenden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ne Release 31.12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2.00  - Suche in mehreren v�llig getrennten Laufwerken und 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ssen m�glich. Probleme mit der Verzeichniswahl im Netz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ung der COMMDLG-DLL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stellung der Priorit�t f�r den Suchlauf m�glich.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w�hrend eines Suchlaufes reibungslos mit anderen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ngen weitergearbeitet werden. Au�erdem kann die Such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reits w�hrend des Suchlaufes ein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optionale Exklusivmodus sichert h�chstm�gliche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iert jedoch alle anderen Anwendungen f�r die Dau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indows 3.0 wird nicht mehr unterst�tzt. WinGrep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ndestens Windows 3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berarbeitung des Designs. Verzicht auf die Borland-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tdessen Verwendung der GRAYDLL, zur Implemetier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-Style-Dialogen. Microsofts CTL3D kann wegen zuviel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ssere Organisation der Such- und Optionsdialoge (z.B.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eichniswahl auch aus Suchen-Box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ne Optimierung der Listenanze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ne Release 09.0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2.00a - Bugfixing Dateimasken-Ver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ffizientere Implementierung der Priorit�ts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ne Release 17.0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2.00b - Bugfixing: Meldung Suche beendet... darf nur Erschei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Grep zu diesem Zeitpunkt inaktiv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gfixing: Horizontales Scrollen der Suchpfad-Combobox jetz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dem Fall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igabe am 31.01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2.00b - Add-In f�r Borland C++ 4.0 (GREPBC40.DLL)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igabe am 15.04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2.10  - Bugfix Zeilennummerierung in WGREP.DLL (Trat nur in der 2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m 15.04.94 au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Freigabe am 18.05.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