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GREP 2.00 LIZENZ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weis f�r alle Nutzer: Ich freue mich, wenn Sie die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es an Freunde, Bekannte oder Kollegen weiterge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 eine Mailbox bereitstellen. Und ich kann verstehen, da� Sie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e Zeit haben, diese Informationen vollst�ndig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halb ganz kur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WINGREP BENUTZEN, M�SSEN SIE SICH REGISTRIEREN LASS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 Datei enth�lt die Lizenzbestimmungen sowohl f�r die Shareware-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f�r die Vollversion von Win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zenzbestimmungen der Share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egrenzte Nutzungs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kostenlose Shareware-Version dieser Software ist nur zum Eins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- und Pr�fzwecke innerhalb eines begrenzten Zeitraum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erhalten eine auf den Zeitraum von 21 Tagen begrenzte Lizenz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ung dieser Software. Sie k�nnen in dieser Zeit pr�fen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hren Anforderungen entspricht. Wenn Sie sich entschlie�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�ber diesen Zeitraum hinaus zu verwenden, m�ss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ieren lassen, um eine Lizenz der Vollversion zu erwer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Verwendung der Shareware-Version �ber den genannten Zeitraum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llt einen Versto� gegen das Urheberrechtsgesetz dar und kann str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tlich verfol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Zur�ckentwickeln (Reverse engineering), Decompilieren o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ieren sowie jedwede andere Ver�nderung dieser Software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e Rechte an der Software, mit Ausnahme der hier genannten, verbl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m A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egrenzte Weitergabe-Li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unter Beachtung der folgenden Bestimmungen eine Kop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-Version dieser Software weitergeben oder vert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Weitergabe oder der Vertrieb dieser Software sind nur ALS GAN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nmodifizierter Form zul�ssig. Alle zu dieser Software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en m�ssen in dem weitergegebenen oder vertriebenen Paket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ste aller Dateien finden Sie in der Datei FILELIS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ine der in dieser Liste aufgef�hrten Dateien fehlt oder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 selbst nicht vorhanden ist, dann ist diese Softwar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lst�ndig und darf nicht weitergegeben oder vert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lls Sie den Vertrieb dieser Software nicht kostenlos durchf�hr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�ssen Sie ausdr�cklich darauf hinweisen, da� Sie nicht diese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kaufen, sondern lediglich eine Geb�hr f�r den Vertrieb die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erhe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Zur�ckentwickeln (Reverse engineering), Decompilieren oder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eren sowie jedwede andere Ver�nderung dieser Software ist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ta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Rechte an der Software, mit Ausnahme der hier genannten, verbl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m A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zenzbestimmungen der Vollvers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t der Registrierung erwerben Sie eine Lizenz zur Nutzung die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ese Lizenz gibt Ihnen die Berechtigung, eine Kopie dieser Software au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em Einzelcomputer unter der Voraussetzung zu benutzen, da� die 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zu jeder beliebigen Zeit auf nur einem einzigen Computer verwend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nn die Software von mehreren Personen zur gleichen Zeit benutzt wer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l, m�ssen Sie auch mehrere Lizenzen dieser Software - entsprechend 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utzerzahl - erwerb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 Gegensatz zur Shareware-Version dieser Software ist die Weiterga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r der Vertrieb der Vollversion nicht gesta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n Zur�ckentwickeln (Reverse engineering), Decompilieren oder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emblieren sowie jedwede andere Ver�nderung dieser Software ist nic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statt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e Rechte an der Software, mit Ausnahme der hier genannten, verbleib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m A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thias Wolf                                    Berlin, im Januar 19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risiusstr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5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