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KT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M 1.00 - Windows Hilf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Hilfe-Manager ist ein Add-In zur Windows-Hilfe. Nach dem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ht in jedem Hilfefenster zus�tzlich das Manager-Men� mit den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ktionen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hneller Zugriff auf alle Online-Hilfen in Ihrem System -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tels einer automatisch generierten oder einer benutze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icht. Au�erdem finden Sie die zuletzt benutzten Hilfedateie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Manager-M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eige von Hilfedateien mittels Drag &amp; Drop. Sie k�nnen Hilf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 mit der Maus vom Datei-Manager auf ein Hilfefenster od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der Windows-Hilfe ziehen, um sie anzu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urchsuchen der Thementitel nach beliebigen Zeichenfolgen (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). Wenn die normale Schl�sselwortsuche nicht weiterhil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n Sie die Suchfunktion des Hilfe-Managers. Ideal vor a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Funktionsreferenzen (z.B. Windows-API, WordBasic- oder Exc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figurieren der Windows-Hilfe. Passen Sie die Einstellun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-Hilfe Ihren Bed�rfnissen an. Aktivieren Sie die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ebug-Tasten, �ndern Sie die Farben der Verweise oder le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tandardposition des Hilfefensters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ierungsgeb�hr:  38,00 DM (priv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68,00 DM (gewerb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 3.11 - Das Desktop-Men� f�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izienter Ersatz f�r Programm- und Task-Manager auf der Basis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i konfigurierbaren Men�s. Intelligente Sonderfunktionen, die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t�gliche Arbeit mit Windows erleich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Erweiterung der Standard-Dateidialoge f�r ALLE Anwendungen 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-Listen f�r Dateinamen und Verzeichnisse, Namens- oder Ty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erung der Dateiliste, Zoom-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n des aktuellen Arbeitszustandes Ihres Windows-Desktop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n laufenden Programmen, ge�ffneten Dateien etc. zum sp�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herstellen (z.B. zu Beginn der n�chsten Windows-Sitzu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en von Windows-Programmen direkt von der Kommandozei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iebigen DOS-Session unter Windows (z.B. vom Norton Comman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: Jetzt mit komfortablen Men�designer. Stellen Sie Ihre Men�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paar Mausklicks zusammen. Problemlose �bernahme der Grupp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 Programm-Manager per Drag &amp; Drop oder �ber Import-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ierungsgeb�hr:  53,00 DM (priv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3,00 DM (gewerb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T 1.20 - System Resource Tracker f�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T protokolliert den Verbrauch der Windows-Systemressourcen aufg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l�sselt nach Anwendungsprogrammen. Sie erhalten �berblick �ber 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fenden Ressourcenverbrauch aller Anwendungen und �ber nicht fre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gebene Ressourcen nach Programmende. Inspizieren Sie die von ei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wendung benutzten Ressourcen in der Detailanzeige, und geben S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lorene Ressourcen nach dem Beenden einer Anwendung wieder fre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T eignet sich ideal zum Pr�fen fremder und eigener Programme 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t auch f�r professionelle Windows-Entwickler ein ideales Werkze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ierungsgeb�hr:  38,00 DM (priv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8,00 DM (gewerbl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GREP 2.10 - Schnelle Textmustersuche f�r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Grep durchsucht Ihre Dateien nach beliebigen Zeichenfolgen. 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chtext kann sog. regul�re Ausdr�cke enthalten, wie sie von DOS- bzw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X-Grep her bekannt si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Grep bietet eine komfortable Verwaltung der Suchergebnisse und kan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fundene Dateien direkt in Ihren favorisierten Editor lad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r Windows-Editor NotePad und die Entwicklungsumgebungen der Borlan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rachprodukte (BCW 3.1, TPW 1.5 BPW 7.0) werden direkt von WinGre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steuert, d.h. die Dateien werden nicht nur geladen sondern direk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f die Fundstelle positioni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ierungsgeb�hr:  43,00 DM (priva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3,00 DM (gewerbl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e Programme sind als Voll- oder Sharewareversion erh�ltlich. D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ierungsgeb�hr f�r Vollversionen versteht sich zuz�glich ei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andkostenpauschale von DM 7,00. Die Lieferung erfolgt gegen V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asse. Bitte geben Sie das gew�nschte Diskettenformat 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ahlungsm�glichkeit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 bar beigeleg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�berweisu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errechnungs- oder Euros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verbindung f�r �berweisungen:  Berliner Bank BLZ 100 200 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onto-Nr. 718 359 6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�r Shareware-Versionen sind lediglich die Versandkosten in H�he v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M 7,00 zu zahlen (in Briefmarken beileg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en Sie Ihre Bestellung an:     Matthias Wol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rrisiusstr.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555 Berl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