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en zur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Grep ist weder Public Domain noch Freeware. WinGrep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erzielle Applikation, die als Shareware vert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registrierte Anwender k�nnen WinGrep �ber einen Zeitraum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Tagen testen, um festzustellen, ob WinGrep Ihren 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spricht. Die Benutzung von WinGrep nach diesem Zeitraum ma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nutzung von unregistrierten Kopien von WinGrep ist streng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agt und kann strafrechtlich verfo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Registrierungsgeb�hr f�r WinGrep betr�gt f�r private Anw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 43,00, f�r gewerbliche Anwender DM 73,00 - jeweils zuz�gli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ndkostenpauschale von DM 7,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ahlung kann in bar, durch �berweisung oder mittels S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genommen werden und ist zu richten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hias 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risius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555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verb.: Berliner Bank BLZ 100 200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nto-Nr. 718 359 6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Sie bitte f�r Ihre Bestellung das Registrierungsformula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�chsten Seite, oder w�hlen Sie in der WinGrep-OnLine-Hilfe das T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ungsformular, und drucken Sie das Thema �ber den Men�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|Thema drucken der Windows-Hil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 registrierter Anwender erhalt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e neueste Vollversion von Win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hne Registrierungshinweise im Program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stenlose Informationen zu Updates und neuen Produk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ostenlose Technische Unterst�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isnachla� f�r Updates von Win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nGrep Registrierungsformul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hias W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risiusstr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555 Be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verbindung: Berliner Bank BLZ 100 200 0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onto-Nr. 718 359 6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mit bestelle ic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   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a�e:  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Z/Ort:  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ge                                      Einzelpreis     Sum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 Vollversion WinGrep 2.10 oder ne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privaten Anwendung               DM 43,00       ....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.. Vollversion WinGrep 2.10 oder neu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ur gewerblichen Anwendung           DM 73,00       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zgl. Versandkosten                                 DM 7,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samtsumme                                         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nformat: [ ] 5.25"   [ ]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hlungsart: [ ] in bar beigelegt   [ ] �berweisung   [ ] S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um: ..............  Unterschrift: 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 Shareware-Version von WinGrep habe ich erhalte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on einem Bekannten   [ ] �ber eine Mail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 ] von einem H�ndler, Name: 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�ndlerservice ist [ ] gut   [ ] weniger gut   [ ] schlecht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il 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merkungen zu WinGrep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