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E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&amp;R E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7-727-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-727-2065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70150,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L RASte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requires the Visual Basic Runtime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in order to run.  This file is widely available and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included to save disk space and or download times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have this file you may obtain much more detailed program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included GRADEBK.HLP on-line Windows help file.  To view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 File, Run from the Windows Program Manager and run the WINHEL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is located in the \WINDOWS subdirectory.  After the hel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, do a File, Open and select the GRADEBK.HLP file.  You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through the help file.  If you have difficulty ob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file, you may order a complete review copy of the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for $3.  The review program includes an automatic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all required files.  The $3 is deductible if you later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.  If you are unable to resolve a shareware related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P member by contacting the member directly, ASP may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The ASP Ombudsman can help you resolve a dispute or problem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P member, but does not provide technical support for members'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 to the ASP Ombudsman at 545 Grover Road, Muskegon, MI 49442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a CompuServe message via CompuServe Mail to the ASP Ombuds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allows you to keep student scores and calculate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Because every instructor records and calculates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, the program was designed to be flexible.  GRADEBOO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elementary, junior high school, high school and col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s.  It sets no practical limit on the number of term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or tasks.  Multiple periods per term and custom term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keeps track of student scores on various tasks in up to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tegories.  All categories except extra credit ar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able.  GRADEBOOK will keep your student list in alphabetical ord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place the students in any desired order to agree with a man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pt grade book.  Reports may be in rank order if desired.  Stud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tional ID numbers may be entered manually or optionally impor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.  All program input is checked for validity as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GRADEBOOK, you can calculate your grades by sum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ly weighted raw scores (total points), by using percentage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igning weighting factors to particular categories of tasks (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), or by combining both methods (total points with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).  You have the option of ignoring low scores in each categor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lculate the final grade.  Several options are available for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and not counted scores may be entered.  Scores may be increme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led or adjusted to obtain the desired mean or standard devi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cores may be calculated as a function of oth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can calculate and plot the distribution of scores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or for several combined classes, for a single task or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.  Based on this distribution, you specify the interval of sco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tter grade.  GRADEBOOK then automatically calculates the final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tudent.  GRADEBOOK can assign either A, B, C, D, and E grad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nd minus grades.  Custom letter grades may also be ass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can automatically support pass/fail, 4.0, 7.5, etc.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 Grades may be manually overridden.  GRADEBOOK can als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ot the distribution of grades for a single class or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classes.  Grades and scores may be printed on an instr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sheet for your use or as individual student reports.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formats are available including multiple subject report card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ssue progress reports any time during a grading period and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calculate the appropriate interim weights. 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ay contain teacher notes.  If you wish, reports can be pri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ing using student ID numbers.  GRADEBOOK allows you to revise an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student and task order at any time.  GRADEBOOK will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 what score would be required on the final exam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erm grade.  GRADEBOOK allows students that hav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ing criteria to be extracted from the main class and allows extra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to be combined back into the main class.  Students, tasks,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verages may be automatically transferred to new classes or sum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will work with any printer (optional) that i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.  Full font support is provided for Window's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nts.  GRADEBOOK may easily be interfaced with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names and ID numbers may be imported from ASCII files. 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and ID numbers, score lists, attendance lists and grade lis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d to ASCII files.  In addition GRADEBOOK allows you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lipboard to import and export GRADEBOOK data and chart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You may copy term lists, class lists, student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lists, attendance lists, score distributions, grade lists,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, interim weight reports and required final scor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to programs such as Excel and Word for Windows.  The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harts and grade distribution charts may also be copi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applications.  Scores and attendance may also be copied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ncludes commands for easily backing up and resto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data for extra security.  It may be used to generate statistic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tire department or school.  GRADEBOOK will keep its data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or if you prefer, it will keep your data files on floppy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ed security.  An optional password may be used.  GRADEBOOK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files to be kept in separate subdirectories if several instru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hare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requires Windows version 3.1 or later running in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.  Microsoft recommends at least a 10Mhz 80286 computer wit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 of memory for running Windows applications.  GRADEBOOK requires 768 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.  Because memory is usually added in .5 MB or 1 MB or 2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, this requires a computer with 2 MB of memory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 may operate in two modes, standard or enhanced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at mode Windows is operating in by clicking on Hel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and then clicking on About.  Please refer to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more information on how to chang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a shareware program.  You can think of shareware as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uy software.  It is not free software or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If you like the program and use it for more than a 30 day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, you must register the program by sending in pay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, by calling 800-727-2065 (orders only),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7-727-2066 or by registering program ID #685 on CompuServe (GO SWRE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(MC or Visa) and educational system purchase ord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.  A registered copy of this program is required for each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the program simultaneously whether the computer stands al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a network.  The shareware version of GRADEBOOK has all th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pabilities of the registered program.  You may make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to others and are encouraged to do so.  You should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extracting GB.EXE file which is a compressed file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distribution files.  You may also distribute the GB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requires a program such as PKUNZIP to decompress the file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may be followed by the program version number such as GB302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B30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continuously being revised to incorporate user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the author know of any improvements or features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 in the program.  Low cost disk updates or review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es install program and VBRUN300.DLL) are available for $3.00 to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and unregistered users directly from the author. 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deduct the $3.00 if they later register the program. 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of the program may be obtained and downloa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forum or WinShare forum on Compuserve (file GB.EXE) or from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um on AOL.  It is usually less expensive to order a copy from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is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 effort to make it easier for you to obtain your favorit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updates of many ASP authored programs can be found on the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BSs are bound by special agreement with the ASP.  In the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the unregistered version is fully functional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regis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gistered users may obtain program support directly from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phone support is available by request (517-727-2066). 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are welcome.  If you have a problem with the software,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did (the steps or procedures you followed) leading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Also report the exact error message, if one appear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information about your hardware or software configurati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contact the author by leaving a message on CompuServe to Rus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70150,323 or on AOL to RAStevens.  The latest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may be downloaded from the Edforum or WinShare for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(file GB.EXE) or from the Windows forum on AOL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obtain a registered version of any future update to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.00.  User manual updat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upport is available by request for customized program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raining, interfacing with other programs and system wid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gistered users receive a 140 page bound, laser printed, illu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dexed user manual and the latest program version. 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n extensive tutorial to help get proficient at using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also includes samples of all the different types of re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 that may be generated by the program and by the supplied 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Excel macros and Works work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unregistered version starts up with a copyright notice (nag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ng that it is an unregistered copy.  This notice will stay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few seconds or you may press any key to bypass it. 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the program contain your name in the copyright noti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nregistered Copy" watermark note on some of the printouts does no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gistered 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egistered users receive a collection of Word for Windows and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, macros and workbooks which allow custom repor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nerated from GRADEBOOK data.  Word for Windows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ormat grade and score lists to include a large number of task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page in either a horizontal or vertical layout.  Teacher no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such as grade and score distribution charts may also b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ts may be pasted, linked or embedded and may be further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Microsoft Draw.  The user may modify styles as desired.  The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book can also be used to reformat GRADEBOOK reports and to pre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and score distribution charts using any of the Excel chart form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exploded pie charts, 3-D charts, overlaid frequency and cumu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charts, etc.  Raw GRADEBOOK score data may be extens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zed using the Analysis ToolPak.  An Excel worksheet is also fur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track various types of attendance and calculate an atte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that may be copied into GRADEBOOK.  Requires Word for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, Excel version 4.0 and 4 MB (recommended).  A Works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heet is also included for attendance tracking.  All macro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us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Registered users may purchase the GRADEBOOK ASSISTANT program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e program author appreciates and needs the suppor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register the program by sending in payment with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.  You may print out a registration form by selecting Help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menu bar and then selecting Registration.  You may als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y calling 800-727-2065 (orders only), by calling 517-727-20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registering program ID #685 on CompuServe (GO SWREG). 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C or Visa) and educational system purchase orders are accepte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a single user license, it may be later updated to a site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fference i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EBOOK ASSISTAN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of GRADEBOOK for Windows may purchase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T program.  GRADEBOOK for Windows will satisfy the gr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most teachers.  However, the GRADEBOOK ASSISTAN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l if you need the ability to customize reports, include multip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bject information on a single report, generate multi-perio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, prepare mailing labels, create phone lists, create seating cha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form letters, prepare reusable lesson plans with class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, automatically generate tests from a test bank, and the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ck a large amount of student information on a school or depar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basis.  It is also useful if you want to interfac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It will directly export reports to Word for Windows, 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Word Perfect, Excel, Lotus, RTF, DIF, CSV, and many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DEBOOK ASSISTANT program generates a Microsoft Access rel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of all your GRADEBOOK for Windows data.  The database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for classes, students, tasks, scores, grades, attendance, atten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, and miscellaneous student data.  A separate database is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esson plans and test questions and for report cards.  Numerous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upplied with the program in various formats for doing class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lists, task lists, score lists, grade lists, attendance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lists, mailing labels, phone lists, student school data,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data,  user specified student data, incomplete assignments, t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wer sheets, and report cards.  In addition to the normal field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arent names, addresses, phone numbers, age, etc.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d record user defined 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acher notes for student reports may be input or modified separate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tudent prior to printing reports.  Seating charts may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d by dragging and dropping students to the desired location.  Les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 may be prepared by subject and easily reused from term to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ntering your class schedule by clicking dates on a calendar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 is assigned a date and time.  Since the number of classes may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erm to term, you may easily insert, delete or rearrange lesson pla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rmats are available, including weekly, multiple su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summaries.  Test questions and answers may include OLE obje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rbitrarily selected and randomly arr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printing or print previewing reports, you may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and students to be included.  The reports may be expor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formats for use in other programs.  The reports may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onts, font sizes, and use boldfacing, italics and underlin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boxes, shading, drop shadows and logos may be incorporated.  I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upplied reports does not satisfy your requirement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can prepare a report based on your specifications for a no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.  Alternatively, you may modify one of the existing repor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e your own custom reports using Microsoft Access or Crystal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 supplied).  Reports may be prepared simply by dragging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fields to the report and setting the various properties. 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prepared or modified using Crystal Reports, may b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nd used by the GRADEBOOK ASSISTA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DEBOOK ASSISTANT and GRADEBOOK for Windows may also be u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ool or department wide basis.  All the classes may be set up on a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(not required).  The students may be manually input or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udent list generated from another computer or program.  A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each instructor's classes may then be generated.  This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by the instructor to automatically enter his classes and stud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a period, each instructor may turn in a floppy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data for use by the master computer.  School or department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ay then be generated.  Multi-period report cards which conta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s for all the subjects for each student may be easily prepa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cards may contain any combination of averages, grades, abse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dies, and citizenship.  It is not required that all or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s use GRADEBOOK for Windows in order to generate school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or report cards.  Elementary teachers who teach several su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repare progress reports which contain all the subjects even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eparate class for each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being able to use Microsoft Access to prepare cus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, you may use it to easily interface with or connect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programs.  You may interface with Btrieve, dBase, FoxPro, Parad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DBC databases such as Microsoft SQL Server and Oracle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selected fields to a merge file.  This allows form lett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generated using programs such as Word for Windows.  Form lett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 reports, report cards, school announcements, etc., may be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et of classes or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RADEBOOK ASSISTANT has extensive on-line help and com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manual.  The manual includes a tutorial, a detailed descrip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base design, samples of all the included reports, and sampl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 Microsoft Access or Crystal Reports may be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reports but are not required.  Custom reports may also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word processor's data merge capability or by exporting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such as Excel.  Other programs that have Access driv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ord for Windows and Excel, may directly query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386 computer with at least 4 MB and Windows version 3.1 is 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RADEBOOK ASSISTANT for individual use.  A 486 with 8 M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preparing school wid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 (if SETUP.EXE is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start Windows in standard or enhanced mode.  Place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 in drive A or B as appropriate.  From the Window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, click on File and then click on Run.  Type in A:SETUP (or B:SET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ess the &lt;Enter&gt; key.  You may revise the default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GRADEBKW if desired.  The install program will create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quired and copy all the necessary files to it. 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modify your CONFIG or AUTOEXEC files.  The install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GradeBook group window to the program manager and will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icon in this group.  You may then drag the icon to anoth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sire and delete the GradeBook group.  To run the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just double click its icon from the Windows program mana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 on how to use a command line parameter to sto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a floppy or separate subdirectory may be found in the manual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version of GRADEBOOK is contained in a compress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d GB.EXE or GB.ZIP.  The file may also be named GBxxx.EXE or GBxxx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xxx designates the version number.  It may be downloaded with a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upplied on a floppy disk.  To minimize download time and disk sp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of GRADEBOOK may not include the automatic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the Visual Basic dynamic link library VBRUN300.DLL. 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vailable on most bulletin boards and may be downloaded separat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already have a copy.  It may also be found on the WINFU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SHARE forums (library 1) on CompuServe.  Copy the GB.EXE or GB.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eparate subdirectory on your hard disk such as \GRADEBKW.  The GB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a self extracting file.  Extract the GRADEBOOK files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.EXE file from the DOS prompt by typing GB.  If you have the GB.ZIP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ress the files using a program such as PKUNZIP.  The follow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your copy of GRADE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BK.EXE       GRADEBOOK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BK.HLP       GRADEBOOK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90_1.DAT        Sample cl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90_1.ATD        Sample attend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TXT          Sample teach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    Vend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BBS 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.VBX          Grid interfac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IALOG.VBX      Common dialog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lso need to copy the GRID.VBX, CMDIALOG.VBX and VBRUN300.D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\WINDOWS\SYSTEM subdirectory if you have not previously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The GB.EXE or GB.ZIP file may be deleted after the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ed.  Then start Windows in standard or enhanced mode.  You m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Windows program manager and manually add the program to a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he Windows applications group.  To run the GRADEBOOK program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its icon from the Windows program manager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how to use a command line parameter to store your data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or separate subdirectory may be found in the manual or in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wo most common installation problems occur with outdated GRID.V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with duplicate VBRUN files.  If you receive an ou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when you try to run the program, it may be due to having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BRUN300.DLL file and a file such as VBRUN300.EXE. 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the VBRUN300.DLL file in compressed or zipped format nam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EXE.  After decompressing or unzipping the file, you then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file.  Just delete the VBRUN300.EXE file after de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You will have to restart Windows to make the changes effectiv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et an error message saying that the GRID.VBX file is out of dat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elete older versions of the GRID.VBX file from your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is dated 6/15/93 and should be install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 subdirectory.  After deleting the older version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has extensive on-line help.  You may press the F1 key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or window to get context sensitive help.  You may als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1 key combination to get help on any menu command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elp Index, Help Commands or Help Using Help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tail version of GRADEBOOK includes an extensive tutorial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description of the basic program steps need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installing GRADEBOOK you should be able to start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the program icon.  The program will start with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window displayed.  The title of the main window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term and class.  If there are no class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the title bar will say "No Classes".  If you have not used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the current term will be the current season of the curren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Winter 1992.  You should first select the term that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e Term Select menu.  Term names may be customiz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season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electing the term, you may add a class using the Class Add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indicate if you want to use plus and minus grades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lank incomplete scores.  More grading options a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rades, Custom Grades menu.  Incomplete scores are usuall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"NA".  If you use the blank option you can print out repo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as data entry forms (blank gradebooks).  You may also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tribution spacing you want to use for score distribu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on a straight curve, you will not need to do score distribut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djust your grading curve based on student results (you want 10% A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% B's, etc.) you can set the spacing as desired.  If you are using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nus grades or a system with a larger number of cutoff point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ed to use a finer spacing than if you are using straigh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.  This data may be revised at any time.  If you hav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, you can automatically add the students from a previous cla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lass.  You may also use any previous class as a task templat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all the tasks and existing grading criteria to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a class, you may then add students to the clas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 Add menu.  The only required entry is the last name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students in any order.  You may alphabetize or reorder the stude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Student Reorder menu.  A student list may also be impor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SCII file available containing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students, you may add tasks using the Task Add menu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dd the tasks as you go or add them all at the beginning of the te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on isssuing progress reports during the term, it is simp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tasks as they are completed instead of adding them all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term.  For each task, you enter the task name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type, and its perfect score.  In addition, if you are using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or total points with category weights, you may enter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weight.  A 300 point task has the same weight as a 100 point tas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vidual task weight of 3.  You may locate the task in any positio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new tasks would be the last task.  There are 10 task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edefine all of them from the Misc Category Name menu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 credit task category.  Custom tasks may be added whi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of, sum of, average of, weighted average of, lowest of,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total NC, total NA or category average of exis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task has been added, you may add scores for that task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Add menu.  The add scores dialog box has been designed to min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strokes required to enter scores.  The Score, Edit menu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add and edit scores if you prefer a spreadsheet gri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Some instructors prefer to sort their papers or to recor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on a sorted list prior to entering the data into GRADEBOO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list may be a regular gradebook or a data entry form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from GRADEBOOK using the Class, Print Data Form menu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sorted scores, very few keystrokes are required.  The Random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 should not be checked when entering sorted scores.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shown in the Student List Box is the first student.  The Scor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shows the existing score for the student highlighted in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ox.  Just Press the Tab key to shift the focus to the Score Edit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score for the first student.  Since the Add Butt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key, just press the Enter key to enter the score for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.  The focus will stay at the Score Edit Box and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will automatically increment to the next student in the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ext score and press the Enter key or just press the Enter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instructors find that sorting the papers or recording the scor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rted list prior to entering the data into GRADEBOOK is not wor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effort.  GRADEBOOK allows you to quickly locate a student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earch string.  The first letter of the search string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letter of the student's last name.  If there is only on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last name begins with that letter, GRADEBOOK narrows the sear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udent.  If several students have a last name that begi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etter, just enter the next letter of the last name to narr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 You may continue until the desired studen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is method, first check the Random Entry Check Box and the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task from the Task To Add Score To List Box.  The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search string for the first student.  The search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fter the Search Text Label.  As you enter the search str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in the Student List Box will shift to the first stud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the search string.  If it is the desired student, press the Tab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he score.  If not, enter the next letter of the search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a search string for which there is no match, the Sear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revised.  If you enter an incorrect search string,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pace key to correct it.  When you enter a score by clic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Button or by pressing the Enter key, the Search Text will be res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Text will also be reset if you click on a student in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also just use the Student List Box to select the stu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.  Click the down arrow to drop down the list box, use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controls to locate the student and then click on the desired stu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control keys may also be used to locate the student. 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, several tasks option may be used if you want to ente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just one student instead of one score for several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tional scores such as 82.37 are permitted.  You may also enter "N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core.  It is not necessary to enter "0" for incomplete scor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program will treat "NA" scores as zero scores if you have 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ption on the Misc Category Weights menu.  You may also enter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 instead of scores.  You may choose to have the progra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grading curve midpoints or may assign grade input equivalent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, Input Equivalents menu.  You may also enter "NC" (not cou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for students that have joined the class late or who have an exc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ext need to input your grading method using the Misc Final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menu.  You may use the total points method,the category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or the total points with category weights method.  If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oints method you do not have to enter category weights.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are then based on the perfect scores (points) assigned to each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e individual weight for each task.  The term average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umming the individual scores except for discarded and not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, dividing by the total perfect score and then adding on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.  The total perfect score would not include discarded or not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.  Extra credit may have a weight when using the total point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y be calculated normally where its weight is determined only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of the extra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lete scores may be treated as zeros or incomplete.  If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they are included in score distributions and grade distribu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know what the distribution of scores is without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omplete scores (to prevent skewing the average lower)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 Incomp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category weights method, the term average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ing the percent scores for all tasks in a category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 and not counted scores, and then adjusting each category by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weight.  Extra credit is then added.  The task weights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redit, must add up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total points with category weights method, each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is determined using total points and the overall aver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averaging the category averages with the category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al category weights dialog box is used to enter the task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e in effect at the end of the term after you have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for all the tasks.  However, if you are printing a progres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iddle of a term, all the tasks will not yet be enter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may want the final to be weighted at 20%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, but you will not have a final score available in mid term. 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weights need to be adjusted when doing a progress repor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using the Misc Interim Category Weigh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select the number of tasks you want to include using the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ask menu.  You may calculate grades and do grade an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 for a single task or for all the tasks.  If you sel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you may specify how many of each task type you want to disc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Grading Curve menu is used to adjust your grading curve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Distribution and Grade Distribution menus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.  Distributions may be plotted after they are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ore Chart and Grade Chart Options.  Scores and grad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using the Score List and Grade List menus.  You may ex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grades if you use averages for grades instead of letter grad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print individual or instructor summary reports.  If printing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ies, you may select the one page per student option and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r notes.  Report cards may be printed by doing a Grade, Master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mbine several period classes into a single overall term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ore, Add Previous Aver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information on the above topics and other program featur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y I run GRADEBOOK without installing it on my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DEBOOK may be run completely from a high density (1.2MB or 1.44M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.  The disk needs the GRADEBK.EXE, GRADEBK.HLP, GRID.VB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IALOG.VBX and VBRUN300.DLL files.  The program will also keep it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n the floppy.  Operating GRADEBOOK in this manner will notice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the program down due to the frequent disk accesses required.  I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do is keep your data on a floppy for security purpos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un GRADEBOOK from the hard disk but start it with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so that only your data is stored on the floppy.  The GRID.VB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DIALOG.VBX and VBRUN300.DLL files are not required on the flop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your \WINDOWS\SYSTEM subdirectory or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 have other Visual Basic applications already installed.  Do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Visual Basic dynamic link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urrently have the Visual Basic dynamic link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300.DLL installed in your \WINDOWS\SYSTEM subdirectory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that is included in your DOS PATH, you do not need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sual Basic dynamic link library.  You only need on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stalle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y GRADEBOOK be installed on top of it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.  You may install GRADEBOOK on top of itself by replac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s.  You may need to do this if you have a ne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.  Reinstalling the GRADEBOOK distribution files will not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ny of your existing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must be done to remove the GRADEBOOK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all the files in your \GRADEBKW subdirectory and then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If you have no other Visual Basic applications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GRID.VBX, CMDIALOG.VBX and VBRUN300.DLL file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 subdirectory.  If you have existing class files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Backup command in GRADEBOOK to make a backup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lasses before you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y computer has 2 MB of memory but when I start GRADEBOOK I get a U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coverable application error) or an out of memory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enough memory installed but it may not all b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If you have reserved some memory for a ram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 as expanded instead of extended memory, it will not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Revise your CONFIG.SYS file to make more memor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You can determine your free memory by clicking on Help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bout from the Windows program manager.  Windows should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east 600 K of free memory prior to starting GRADEBOOK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how much memory GRADEBOOK requires by starting GRADEBOOK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Help and then clicking About to see how much memory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ading GRADEBOOK.  An out of memory error may also be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file named VBRUN300.EXE (the compressed version of VBRUN300.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ow do I use the supplied sampl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e class file is named FA90_1.DAT.  To make th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first do a Term, Select and select the Fall 1990 term.  Then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Select and select the Physics 121 - College Physics M, W, F @ 2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