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DEBOOK for Windows Copyright (c) 1991 by 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___|___|  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Vendor, this informa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free to distribute this program and its associated files free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charge nothing except for a small handl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les 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EXE  -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EBK.HLP  -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read-me file with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DAT   -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90_1.ATD   - sample atten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TXT     - sample teac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-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.VBX     - Grid interfac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.VBX - Common dialog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B.EXE (GBxxx.EXE) file is a self extracting compressed fil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above files.  The GB.ZIP (GBxxx.ZIP) file also contai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files.  The user will also need a copy of the Visual Basic dynamic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- VBRUN300.DLL in order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clude this program in any catalogs, please us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(or one very similar to thi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dvanced Windows based GradeBook for the professional educator.  Ext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-line help.  Supports multiple periods per term.  No practical lim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students or tasks.  User defined categories, opt ID#'s, tot p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ed scores, discard worst score(s), ext credit, multiple class sco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distributions with charts, progress reports, attendance, imp/ex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and font support, interim weights, reqd final scores, tea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, supplemental Word and Excel templates, much more.  Requires Win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with 2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Russell Stevens, Member Association of Shareware Professionals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