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 X A R J   1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RJ SFX Library for ARJ 2.41 (c) Jakub Jel�nek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!!!Wee and Fa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software and manual Copyright (c) 1994 by Jakub Jel�n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4. best shareware program in the world at the time -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program by Robert K. Jung has many fe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uitable for many purposes. Many of these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y for improving. I have chosen the SFX module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y. Both SFX modules from ARJ (at least in ARJ 2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very large (ARJSFX about 15000 bytes and ARJSFXJ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500 bytes) and they seems to be a little bit slow. Als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 that I think the SFX modules needs are missing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volumes support (one of the most favourit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) and built-in installation program support. That'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made this program. EXARJ and it's SFX modules u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lightly faster decompression algorithmes and 32-real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(decompression on a 80386+ machine can be up to 35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in the ARJ program or in the ARJSFX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RJ program consist of the main EXARJ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 and document files. EXARJ.EXE program ha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: extracting, testing, listing of archive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and finaly SFX modules creating capability. Ther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ve SFX modules at the time which differs in the am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, in the speed and in the size. The size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2029 bytes up to 5961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expect EXARJ will continually be improved both i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ze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are plans to make SFX modules for MS Windows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 Unix as ARJ to other platfo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ture pending sufficient time and f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is now distributed in the ARJVIEW package and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i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use of ARJVIEW/EXARJ in a business, commercial, institu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government environment requires a license. However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rcial, institutional and government users may use EXARJ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aluation purposes for a period of 30 days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with any of the EXARJ SFX modules requires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se. See ARJVIEW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RJR/TOOLHELP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programs EXARJR and TOOLHELP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rs of EXARJ only. EXARJR is a stripped down version of EX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, it has got all the features of EXARJ except the SFX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ng. This program is very small - 5745 byt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OOLHELP program is a short programs to make debu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Small installation routines easier/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is done using the EXARJ Small SFX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sks you for all needy things for succe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nstallation fails, try to run ARJVW152.EX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 switch and with the destination directory set to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&gt; ARJVW152.EXE /X C:\ARJ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RJ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`EXARJ' and Enter or `EXARJ /?' and Enter to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cription of the EXARJ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 syntax of EXARJ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[-command] [-switch[-switch[...]]] archive [destination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list of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command is a single character / two characte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ow. Switch is single character. `archive'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chive. It can contain wildcard characters (* and ?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ut the name without extension and without the en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extension ARJ will be added. Destination is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DOS path (may not exist, then it will be create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 with the backslash character or with the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files is a set of DOS standard filename (with/withou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s) that can contain wildcard characters. If there is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files on the command line, EXARJ will assume `*.*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slash `/' character in all the places of the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-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items on the command line except of the passwor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d either in lowercase or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RJ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 Extract files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will extract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urrent directory or destination directory if i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and line. EXARJ will prompt the user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s unless the user specifies the "-y" switc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nswers "N" for No, this file won'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ample:  EXARJ /E SOFTPACK CSOURCE\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xtract all files ending in ".C" to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"CSOU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extracting a file located on multiple volume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specify the /v switch as in ARJ. You'll ge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ontinue or not. This is the right time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ette if you are extracting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EXARJ encounters a disk full during extraction, EXARJ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ARJ encounters a CRC or Bad file data erro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ion, EXARJ will delete the corrupted extra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: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contents of archive to standard output. The fil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to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st field on the display BTPMGVX stand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 -&gt; file has been marked a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 -&gt; text/binary/direct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 -&gt; path information available in "V"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 -&gt; compression metho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 -&gt; file has been garbled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V -&gt; archive has been continued to ano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-&gt; this file is an extended portion of a larg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indicate that files are marked as backups, ARJ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"*" in the column right after the file attributes. EX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upport backup file in archives except in thi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: Create an Self extract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`s' letter must be followed by on of these 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w' for creating the EXARJ Wee SFX module (see WE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later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t' for creating the EXARJ Tiny SFX module (see TINY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later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p' for creating the EXARJ Pygmy SFX module (see PYGMY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later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d' for creating the EXARJ Dwarf SFX module (see DWARF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later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s' followed directly (without spaces) by the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precompiled installation rout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creating the EXARJ Small SFX module (see SMALL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ule later in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0' for removing any SFX module from the EX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ves ARJSFX and ARJSFXjr as well. DON'T USE ARJ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the EXARJ Small archives, since it remo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FX and NOT THE INSTALLATION ROUTINE. s0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: Test integrity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 the contents of the selected files for the correc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. ARJ system uses a 32 bit CRC to validat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. You can test archives split accross the volu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at you don't need to change anything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EXARJ automaticaly detects if the file is continu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volu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: Verbosely list content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lists the full pathname and comment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s well as the same information as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: eXtract files with fu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command extracts one or more files from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full paths in the current directory or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ory (if specified on the command line). ARJ normally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names as subdirectories of the target directory. EXARJ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extracting to the absolute paths (paths begi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letter and 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RJ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: suppress the real 32-bit arithmetics on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causes EXARJ not to use the real 32-bit arith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80386. EXARJ has an detection algorithm written by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detecting the processor. This switch is add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this algorithm failed (it is not so probab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 skip time-stamp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extracting files from an archive with the `-y' and `-f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es set, EXARJ would normally skip extracting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`-c' switch will set EXARJ to extract these ol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: Freshen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witch used with the `e' or `x' commands sets EXARJ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 newer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: unGarble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witch followed by a password `-gpassword' will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d files. Using the wrong password during extr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"Bad file data" or "CRC error"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 IS CASE SENSIT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: with no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display the progress indicator.  The progress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s during the extract and te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: only New files (not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`e' or `x' commands, extract files that do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arg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: match using full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witch causes EXARJ to match all the entries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st the full paths stored in the archive. It is us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extract files from one directory onl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ing `-p' on the command line will cause that `*.*'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c all files in the archive but files in the archive root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f you type e.g. `EXARJ /x /p ARCHIVE', you will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rchive root only, since if you don't type any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list on the command line, `*.*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: Update files (new and n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switch used with the `e' and `x' commands causes EX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ct newer and non-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: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is switch for batch type uses of EXARJ on non-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s archives. This switch all of the normal use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XARJ execution except of the `Continue on the next volu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this option with due caution, especially during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this sets ARJ to overwrite files.  However, the `-n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 be used to avoid any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RJ SFX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can create five SFX modules at the time. These SFX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in the amount of the features, in size and 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the modules support display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modules except the WEE module contain also provides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tinue the extraction and a built-i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warf and Small SFX modules SUPPORT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ither of the SFX modules supports the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ither of the SFX modules supports compression method 4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thod is not so faster than method 3, but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tor is very low, so this method is not suitabl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 SFX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Wee is the shortest EXARJ SFX module. It's capab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arly same as in ARJSFXJR, but it differs in siz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from that SFX module from ARJ 2.41. Truly, ARJSFX 2.41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ilt-in limited use of command line, but you may us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Wee is 2029 bytes long (for compare, ARJSFXJR is 57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. For speed comparison see the TEST.DOC file. EXARJ We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accept any command line options, does not support method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ext mode `-t1' or garbled `-g' archives. An EXARJ We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aining files with pathname will extract to the pa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RJ Wee will automatically create directories a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uild the paths. EXARJ Wee doesn't support multiple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creating EXARJ Wee SFX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ILS&gt; EXARJ /sw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the ARCHIVE.EXE SFX module with arch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Y SFX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Tiny is the second shortest EXARJ SFX module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 are nearly same as in ARJSFX, but it differ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 the speed from that SFX module from ARJ 2.41. EXARJ W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170 bytes long (for compare, ARJSFX is 14972 bytes long.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see the TEST.DOC file. EXARJ Tiny has a built-i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support command line. The usage of EXARJ Tiny SF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is similiar to the command line of EXARJ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issing all the `/s.' commands for creating a SFX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`/3' switch for suppressing 32-bit arithmetic, because EX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 doesn't support 32-bit arithmetic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usage you have also to change EXARJ.EX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EXE archive and you mustn't write the `archive'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field is not necessary and is not used, because EX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 will extract/test/list onl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Tiny uses the `/x' command (extraction with the full path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default command, so if you run the EXE archiv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and commands, EXARJ Tiny will extract all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filenames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lp on EXARJ Tiny run the EXE archive with the /?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Tiny does not support method 4 or text mode `-t1'. EX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y supports garbled archives `/g' as described in the `g'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ARJ. EXARJ Tiny doesn't support multiple volum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creating EXARJ Tiny SFX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ILS&gt; EXARJ /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the ARCHIVE.EXE SFX module with arch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GMY SFX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RJ Pygmy SFX module is the Tiny module plus the real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. It means that EXARJ Pygmy is running on all 80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s faster than EXARJ Tiny. On the other side on a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80286 are both speeds equal. The 32-bit arithmeti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esigned for compatibility with all the protected/na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because it is running the real mode and using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can the 80386+ processor do in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Pygmy supports the `/3' switch as described under the `/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of EX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Pygmy has 4688 bytes in size, (i.e. it is not s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Tiny, but it gives more p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of creating EXARJ Pygmy SFX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ILS&gt; EXARJ /sp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the ARCHIVE.EXE SFX module with archi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F SFX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RJ Dwarf SFX module is the Pygmy SFX module plu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s support. It doesn't add any command line commands/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ill extract/test/list an SFX archive split ac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mes (name of the first file .EXE, second .A01, third .A0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ll be prompted if you want to continue extraction/tes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listing on the next volume. Listing of an multiple volu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s a little bit from the listing in ARJ, because EXARJ Dw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nd Small and the main EXARJ as well) doesn't show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volume separately, but it shows the real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rchive, the sum of all original sizes and compresse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 volumes and the overall percentage ratio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split accross th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!: When you create multiple volumes archive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executable with EXARJ Dwarf module with volum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iskettes, you'll have to leave space for EXARJ Dwarf SF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irst disk. The easiest way to do so is to create 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80 bytes long with any content and store this fil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Then use e.g. `ARJ a /r /jm /va A:ARCHIVE'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a switch is neccessary to leave that space on the disk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first volume (the .ARJ file) to your HD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980 bytes long file on the diskette. (You have to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, because there won't be enough diskette space for the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, since this SFX archive has the size of the .ARJ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4980 bytes.) Then run EXARJ with the /sd comman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ARJ archive on your HD specified. Final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 archive to the firs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SFX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dule is not intended for public use,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/shareware distributors and programers only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have some knowledges in programming in ord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 with the Small SFX module. If you are not a progra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this section to the next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RJ SFX module is the EXARJ Dwarf SFX module plu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 support. For the user this means, that he can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switches and commands on the archive like in EX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arf, but when he will run the EXE archive witho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mmand line, he will start an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e this mechanism on the EXARJ Installation. EXARJ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in the executable archive called ARJVW152.EX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ry all the EXARJ Dwarf command on that archive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. E.g. you can enter `ARJVW152 /l *.DOC' and EXARJ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how you the listing of all .DOC files in the ARJVW152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way you can use /?, /e, /x, /t and /v comma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when you enter on the command line `ARJVW152' o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gram will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ation program is stored as the extensio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header (see technical information concerning AR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ecutable archive in a compressed for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gram then communicates with the EXARJ Smal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erms of extracting, testing, skipping of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ssing informations about the files stored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create the EXARJ Small executable archiv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the installation program by an compiler and link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.EXE file. Then you have to run the SMALLSFX.EX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this .EXE file to the special format .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!!: SMALLSFX is the only program in the EXARJ pack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have the ARJ program by Robert K. Jung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enter EXARJ with the /ss command in ord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Small SFX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!!: The /ss command must be directly (without any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the full name of the .SF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EXARJ&gt; EXARJ /ssSMALL\INSTALL.SFX C:\OUT\MYSOFT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MALL subdirectory of the directory where you stored EX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example source code of one installation routin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Borland C++ 2.0/3.1. Please study these example sourc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write any installation rout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installation program gets control, it ha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ed with the four byte string. Subtract the ASCII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case letter A from each character and then coun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of the Small handling rout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= char1*4096 + char2*256 + char3*16 + cha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address segment:0 is the far handling routine of the EX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module. This routine has like e.g. interrupt 21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. These functions are identified by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 register when calling this handling routine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h     ARJ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h     Init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h     GetARJ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h     GetARJFull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h     GetARJ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h     GetARJCom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h     GetARJ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h     SetARJOutput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h     Skip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h     Extract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h     SetHandle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h     GetARJ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     GetARJ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h     Test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h     Enable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8, 9, 0Dh are executive functions that mo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pointer to the next file in archive. That's wh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all the informations about the current file BEFO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8, 9, 0Dh functions, because after this call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be in functions 2,3,4,5,6,0Bh,0Ch infromations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just extracted, but the next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Exit (AH=0) is function designed for exiting from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: AL = ExitCode        (will be passed to DOS as 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is the only way to exit the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after this function returns, you hav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it from the program (do it through INT 21h/AH=4Ch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ARJ (AH=1) is function for initializing of the EXARJ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: AX = Return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has to be called as soon as possible (befo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handling functions. The ReturnCode is the same as 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, 9, 0Dh. ReturnCode has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      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        End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2         Head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3       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4      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5         Terminat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itARJ function can return only 0,-1,-2 and -3.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,-2 or -3, you should printf a message and exit using function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f the archive is empty or crippled, you cannot extrac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of them. The message can recommend the user to use ARJ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witch /jr to recover everything, what's possible,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RJFilename (AH=2) is the function for ordering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urrent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: ES:AX = far pointer to the current filename  (without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NOT change anything on the address shown by ES: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opy this ASCIIZ string to your ow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RJFullFilename (AH=3) is the function for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filename of the current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: ES:AX = far pointer to the current filename  (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tored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NOT change anything on the address shown by ES: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copy this ASCIIZ string to your ow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RJSize (AH=4) is for ordering of the Original siz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: DX*65536+AX = 32-bit value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RJCompSize (AH=5) is for ordering of the Compress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: DX*65536+AX = 32-bit value of the 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RJCRC (AH=6) is for ordering of the CRC of the curren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: DX*65536+AX = 32-bit value of the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ARJOutputHandle (AH=7) is the routine for sett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: DX = handle (created by DOS fn 3Ch or 3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Small doesn't create any file, this creating is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installation program. So you ask with function 2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ort/full filename, then you create this file via DOS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Ch/3Dh and then you pass this value in DX to the function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un then the ExtractARJ function, EXARJ Small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DOS functions to that stream. After retur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ARJ function you have to close that stream via DOS fn 3E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has to be called again before each call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ARJ function. Calling of this routine is not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calling to the TestARJ/SkipARJ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ARJ (AH=8) is a routine for moving the archi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: AX = ReturnCode (as described in func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ARJ (AH=9) is a routine for extracting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tream specified by the function 7h and then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pointer to the next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: AX = ReturnCode (as described in func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!!: The ExtractARJ and TestARJ function DO NOT SUPPOR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yption, so if you want to distribute a software in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you'll have to distribute it with the Tiny/Pygmy/Dwarf 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you aren't ever assured, that the user runs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. EXARJ Small supports password encryption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eters only. But I thing you won'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rypted software with installation programs so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HandleProcedure (AH=0Ah) is a function for setting th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ntry: CX:DX = segment:offset of the FAR address to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has to be set before you call to the ExtractARJ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ARJ function. The callback function has to be declared as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llback function is called in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6800h bytes block has been extracted/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he right time to show an progress indicator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 is the callback function call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in AX on entry. You will then in this callbac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the progress indicator and check, if the us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k this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'll set AX to reflect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0 means that the extraction/testing has to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 = 1 means user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o a FAR return from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respond in AX 1, the ExtractARJ/TestARJ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-5 for User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n file is continued on the next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's the right time to ask the user if he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next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case is the callback function call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in AX on entry. In this case your callback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pond in AX either 0 (for continue on next volume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for term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tting AX to 0 (continuing) is good to set an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ile is continued on the next volume in ord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the first file on the next volume for wri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pening it for appending. This setting you can s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STALL.C sampl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RJAttr (AH=0Bh) is for ordering of the file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: AX = 16-bit value of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ARJDateTime (AH=0Ch) is for ordering of the Date/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file 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: DX*65536+AX = 32-bit value of the DateTime in the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time stam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ARJ (AH=0Dh) is equal to the ExtractARJ function exce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create any output. This function checks only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exit: AX = ReturnCode (as described in func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386 (AH=0Eh) is the function for detecting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eal 32-bit arithmetics. If you aren't call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just after the InitARJ function, EXARJ Small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/3 switch on the command line. If you call to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RJ Small works like without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s about this interface see the samp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INSTALL in the SMALL directory. If you want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Borland C++, make sure the program SMALLSFX.EX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INSTALL.C, EXARJ.H and EXARJ.C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rland MAKE program with the -fINSTALL.MAK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ile INSTALL.SFX will be created in the SM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hoose archive you want to text the sample instal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type `EXARJ /ssINSTALL.SFX archive' from the SMA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RJ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ill try to resolve software problems with EXARJ as they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nown to me.  Please notify me of any EXARJ problem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strive to make EXARJ a robust, stable and usefu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 will try to support unregistered users during thei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eriod, but I reserve the right to limit suppor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registered user if requests become excessive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eligible to receive technical support by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nsure a reply when using the postal system,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enclose a stamped self-addressed envelop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rrespondence. Foreign UNREGISTERED corresponders sh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cy or postal coupons instead of stamps. Otherwis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ignore your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financial support is needed for the EXARJ program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VIEW is the viewer of ZIP archives for Norton Commander 3.0,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olkov Commander 4.0. Supports archives created by PKZIP 1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4 and simili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has nearly same amount of features like ARJVIEW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pl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HAVIEW is the viewer of LZH files created from LHA or LHAR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J is the name of an archiver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HARC and LHA are the names of an archiver by Haruyasu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KZIP and ZIP are trademarks of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ton Commander is a trademark of Symantec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ARJ, EXARJR, ARJVIEW, LHAVIEW, ZIPVIEW are the names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Jakub Jel�n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kub Jel�n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zivrs�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Z-147 00 Prag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address: jelinek1@dolni.ms.mff.cuni.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ce: +422 4631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