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JVIEW.EXE contains compressed SFX module at the end of the program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does EX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some Antiviruses won't like it very much, but you shoul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t'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is file now, you won't need it any mor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