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 X A R J   1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RJ SFX Library for ARJ 2.41 (c) Jakub Jel�nek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!!!Wee and Fas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show the speed of EXARJ modules I have made a small test of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ing was made on the 80386DX/33Mhz computer with 4MB RAM.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cluding programs) were stored on a 2.5MB RAM disk and the HD has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uched. All the test were measured in 16Mhz mode. Decompression ti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sured using a small program. Following values are arithmetical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10 values � standard devi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Decompressor  �Time in seconds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�  </w:t>
      </w:r>
      <w:r>
        <w:rPr/>
        <w:t>Testing 1)   �SFX Siz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EXARJ Wee       �Not Supported  �  2029 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RJSFXJR 2.41   �Not Supported  �  5779 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EXARJ Tiny      � 46.52 � 0.06  �  4170 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EXARJ Pygmy /3  � 39.94 � 0.05  �  4688 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EXARJ Pygmy     � 33.59 � 0.05  �  4688 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RJSFX 2.41     � 51.06 � 0.05  � 14972 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EXARJ Dwarf /3  � 40.65 � 0.05  �  4980 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EXARJ Dwarf     � 34.60 � 0.06  �  4980 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EXARJ Small /3  � 40.69 � 0.05  �  5961 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EXARJ Small     � 34.56 � 0.08  �  5961 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EXARJ /3        � 40.23 � 0.05  � No SF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EXARJ           � 34.58 � 0.06  � No SF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ARJ 2.41        � 53.61 � 0.03  � No SF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esting was measured on 2 637 944 bytes of randomly chosen dat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