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     � ���          </w:t>
      </w:r>
      <w:r>
        <w:rPr/>
        <w:t>ARJ VIEW MODIFICAT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 </w:t>
      </w:r>
      <w:r>
        <w:rPr/>
        <w:t>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60 i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free memory if EMS/UMB available (note - not XMS, XMS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viewing to swap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64534 files in archive (of course, you need for that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lor schemes changing support, so now you can easily run ARJ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ptops or chang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ewing of files without extensions - so many guys wrote m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- unfortunately the bug was sitting a little bit further th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local VCVIEW.EXT checking - now it is really the directory of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ewing of non-root archives when /v wa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reading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Gray * for inverting files (like in NC 4.0 and VC 4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clean-up after interrupted/crashed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52 from February, 8th, 1994 was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joined with EXARJ program - library of SFX modules for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both are distributed in a same package, both ar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installation routine, both are available for o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hift-F3 command - SFX - which makes possible to create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RJ SFX modules from archive. Also removes ARJSFX and ARJSFX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archive has no SFX, it will be created then, when it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 in the beginning of archive, it will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if you run EXARJ with /s0, /sw, /st, /sp, /sd, /ss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installation routine - changed from EXARJ 1.0 to EXARJ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 system shouldn't hang up if you run ARJVW152.EX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switches (as you see, ARJVW152.EXE is an 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EXARJ Small SFX and an installation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olkov Commander 4.0 support - it wouldn't be fai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such excellent shareware program. This suppor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ly to looking for main/local VCVIEW.EXT fil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stored ther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View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on extracting directories using Shift F7 on so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ose which had some files with full path, but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rchive was without thi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51 from January, 4th, 1994 were fixed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extracting some password garbled files, so ARJVIEW extra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and views all garbled files W/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extracting/testing of multiple volume archives, so they work n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matter how sorted. The file which extends to a next volum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as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5 from November, 18th, 1993 were added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ton Commander 4.0 support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apping into EMS/XMS memory, since NC4.0 uses much more memory tha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C.CFG support - when executed from NC4.0, ARJVIEW uses thi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which NC viewers you are using for which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program can add you ARJVIEW as the standard viewer for ARJ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you press F3 on an ARJ archive, you will see it in ARJ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overwrite prompt so it shows the name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ll button to the Make Directory prompt, so no more MD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at extraction will be pu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42 from October, 19th, 1992 were added 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assword decryption. If you want to extract/test/view an encrypte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be prompted for password. This password then applies to all encry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in archive. If you have some files encrypted with one password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files with another password, select the first group first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melting/viewing/testing. You'll be prompted for the first pas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press Alt-P key combination. This combination reset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to start up value (no password). Then select the second gro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/test/extract it. You'll be asked for the new password. If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ng password, you'll probably get a message like Bad mel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 file searching. If you press a character key, the inverted b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next file with the name starting by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whole system was speeded up. According to my testing ARJVIEW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80386DX/33Mhz machine up to 35% faster than 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41 from September, 1st, 1992 were fixed following bug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decompressing. Decompressing algorithms we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ed to assembler and are now fast, especially on less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real 32-bit instructions of 80386 and i486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peeds up decompressing, so decompressing in ARJVIEW is up to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han decompressing in the ARJ. ARJVIEW has an built-in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 your processor and can enable or disable 32-bit arithmet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3 switch for disabling 32-bit arithmetic, if ARJVIEW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displaying of compression method (all methods were eq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volume archives processing, if the order other than 'Unsor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elp displaying (in the last version was the help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40 from July, 1st, 1992 were fixed following bugs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nvironmental variable support for default setting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 (the variable is ARJVW and can be set by using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e.g. SET ARJVW=/VC/DC/8/S4/WWPVIEW.EX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s switch to select the initial file order. /s has to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from 1 to 9. The meaning of these nu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... sorted by Names in ascending order (A -&g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... sorted by Names in descending order (Z -&gt;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... sorted by Extensions in ascending order (A -&g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... sorted by Extensions in descending order (A -&gt;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... sorted by Original Sizes in ascending order (0 -&gt; 99999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... sorted by Original SIzes in descending order (999999999 -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... sorted by Dates/Times in ascending order (01-01-80 -&gt; 31-12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... sorted by Dates/Times in descending order (31-12-99 -&gt; 01-0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...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w switch for setting the default viewer if the file you'r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n archive. I suggest using of this switch with the WPVIEW.EX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viewing of Hidden or Syste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ight mouse button support in the function bar in order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of ARJ View. Pressing of the right mouse button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has the same effect as pressing the left mouse button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r while having the Shift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renaming and deleting of s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32 from May, 31th, 1992 was added Rename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line format's changed. Modified progress displaying during melt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31 from March, 20th, 1992 were added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d for selecting drive for temporary files created during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v for selecting drive for temporary files created during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8 for compatibility with older video adapters. If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Bad video mode' and if you are sure you are in 80x25 characters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tion. Don't use this option if you really do no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30 from March, 8th, 1992 were added and impro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empty directori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ackup type of archiv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mmary line for the whole archive with the sum of all length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rder function to sort fil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testing in archives, that have more than 12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handling with zero leng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21 from December, 15th, 1991 were fixed thes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handling with more than 128 files in the archive.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VIEW operating well with all ARJ archives with up to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in the PgDn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rchive position displaying in 43, 50, 60 line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bug with displaying of som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20 from November, 19th, 1991 were added and impro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ly speeded up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viewing function for archive and fi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high display modes for EGA, VGA and SVGA adap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80x43 and 80x50 modes known in Norton Commander as 'EGA 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ly improved the progra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16 from October, 6th, 1991 were added and impro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ly improved and speeded up reading of SFX (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s (.EXE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eded up viewing of files using external view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ificantly revis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ot of internal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JVIEW 1.15 from July, 7th, 1991 were added and improv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function for creating a DBF file with som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s about each file stor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ist function for creating a raw ASCII list of fil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extracting and viewing of files with the siz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esign of dialog boxes during breaking of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default button in the query on overwriting from SKIP to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VIEW 1.14 from June, 20th, 1991 was the first public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