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anaCom will help you to start us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you to specify parity,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 bits, echo, duplex, terminal emulation, flow contro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ractice has made it clear that most of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ized and the need for variation is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anaCom does not require megabytes of memory or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BananaCom can easily run from a 360k disk and have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ransfers on the same disk!  BananaCom will give ZModem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gh speed capability to some of the most fee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time configuration of BananaCom usually takes under a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M will show you a menu and list the "Alt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"Alt" commands, you use the Alt key like a shift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t-M, hold down your alt key and tap your M ke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t" commands only work from the main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test version of BananaCom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ana Banana BBS (406)543-8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your arrow keys to see the rest of this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anaCom 1.0 is free for priv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of $20 will get you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, registered version (see end of 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, nonprofit and government users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offer excellent site license and custom distribut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checks and money orders payable to Paul Wheaton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l Wheaton    1916 Brooks #205   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 M/C orders can be called in to (406)543-19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anaCom is a Banana Programm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or your custom programm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with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have your modem and BananaCom properly configured,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ed to your favorite modem service should tak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s to configure your "COM port" (also c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rial port"). if you know what COM port your modem uses, tap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appropriate COM number appears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know what COM port your modem uses, press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ify your current COM port setting.  If "OK" appears, you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is now properly configured!  Otherwise, press Alt-P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ort number and then try Alt-V again.  Repea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K" or have tried all the ports and nothing happens (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"Troubleshooting"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modem is connected to a phone line where you have to "dia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out", press Alt-M and then select "modify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/suffix".  Change the prefix to "ATDT9," and then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r modem is plugged in to a working phone line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D for the Dialing Directory.  Use the up and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modem service.  When the service you want to d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, press your enter key.  If your modem's spe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, you should hear dial tone, dialing, ringing, a whi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, a kind of harsh static and then silence.  Within 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rty seconds your modem should report "CONNECT".  At this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 instructions of operation for your modem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you need to tap your enter key a few times to ge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ing. Between the time that you press enter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you want to dial, and the time you get the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pressing any key will stop the call and you will get a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may be run from any directory on any DOS disk-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sure that you have BCOM.EXE and BCOM.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you type   BCOM   to start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BananaCom is started, you are immediately put into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creen" - this means that BananaCom is now for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o behave like a terminal.  The bottom line tell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urrent BananaCom settings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 you to keys that will help you do things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the space that your favorite modem servic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zl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any menu in BananaCom (this include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you may press your escape key to exit and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 a BananaCom editing screen, you may press you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to exit and any changes you made will be ignored.  A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, your escape key helps you to "back up" or "get ou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.  The only time that escape will not give you thi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terminal screen.  The reason is that the escape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used to be passed to a modem service.  Instead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(to exit Banana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    (Alt-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modem service, you tell your modem what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rvice is and it will do the dialing.  Since most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phone numbers for all the modem servi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we have provided a dialing directory.  You press Alt-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your cursor (arrow) keys (your home, end, page up,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phabet (A to Z) keys will work too) to highligh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want to call, press return and BananaCom will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the appropri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will take a few seconds for your modem to dial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with the modem for the service.  Pressing extra key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peed things up, it hangs up the phone!  Some people seem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thout being aware of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phone number for a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o the dialing directory, press Alt-D, go to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ess your enter key.  Fill in the fields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one number for the service (be sure that the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number and not a voice or fax number!).  For the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, use your + (plus key), - (minus key) and space ba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appropriate speed (you may press your F3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with a menu).  If you are not sure what speed to pick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2400bps (or slower if your modem is a slower modem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speeds later.  When the name, number and speed a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to you, press your F2 key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ialing directory is on the screen, you may pr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R key to revise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you have a very long phone numb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288,,,406-543-8234,,,40654382349999 (interpretation:  use AT&amp;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; number to dial; pause; calling card number)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overwrite part of your modem ser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allows for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  (Alt-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 will show you all of the "ALT" commands available plu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ommands that don't get used often enough to warrant an "A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Essentially, all of the functionality of BananaCo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ed through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modem services offer a collection of files that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.  A "file transfer protocol" is a technique that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software (BananaCom) and the host software (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or BBS) agree upon for copying a file from on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usually a dozen or more file transfer protoc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systems.  The most popular i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:  Once you are connected to a modem servic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o the service one or more files that you want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ZModem, the service will send some specia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that will begin a ZModem download.  BananaC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 box in the top, right corner of your screen and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ess of the file transfer.  When an exact copy of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f your computer (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is in), the box will be taken away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with using your modem service.  When your modem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is over, you can exit from BananaCom (with Alt-X)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your downloaded file just as you would with any other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ing:  When you tell your modem servic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via ZModem, it will send some text that will alert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sk you for a file name.  After you have typed in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and the upload will begin.  If your modem servic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d duck, it might not send the appropriate characters an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dumbly for you to send these characters.  If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M and select "ZModem Uplo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makes ZModem file transfer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(Alt-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the BananaCom program.  If you happened to be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will be hu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   (Alt-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ready to end a call to a modem service, the be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is to follow the instructions of the service for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.  If you seem to be stuck or cannot find a way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erminate the call, type Alt-H to hang up the ph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 Configuration    (Alt-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Alt-V, BananaCom will send a command to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work on almost all modems.  If the port and spe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roperly, the modem will put "OK" on the scree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 that you are now ready to mak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have been programmed so that when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, they will behave in a nonstandard manner.  Thi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ork better with BananaCom or it may make it not work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ananaCom.  If you use BananaCom later and find tha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seem to be working, try Alt-V again.  If things then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your modem manual to see if there is a way to g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ember what you told it with Alt-V (on some modem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AT&amp;W").  Otherwise, you might want to put the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V into your dialing prefix.  See "Edit dialing pre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" late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   (Alt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you are using a modem service, you need to pop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and do something real quick.  Press Alt-S and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prompt.  Do what you need to do and make sure that you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"current directory" that you started with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and then press enter.  It will look like you never le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 (or speed)    (Alt-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fast BananaCom talks to your COM port (techn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E speed).  Sometimes, this is faster than your modem spe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peed that is shown at the bottom of your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start BananaCom.  It is the default speed for when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s to the dialing directory.  It is the spee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verything you do before you use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rule of thumb, you set this to be the speed of your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 has "data compression" you set it for the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 HOWEVER, you should not set this to higher than 9600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on't go that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  You have a plain 2400bps modem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  You have a 14,400bps internal modem that suppor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and has a built in 16550NA chip.  Set your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,2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  You have a 14,400bps external mod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, but your serial port does not have a 16550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.  Set your rate to 9,600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ternal modems requiring speeds faster than 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 have a 16550NA or equivalent chip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 and want to set the rate to something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600bps AND do not know if you have a 16550NA chip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oubleshooting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Screen    (Alt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the screen and sets the current color to be Yellow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Text Capture    (Alt-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 Alt-T once.  Now all of the new text that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tored to the file CAPTURE.TXT.  If CAPTURE.TXT alread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tuff in it, the new stuff that appears on your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ed to the end.  Tap Alt-T again and text capture 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ripped and no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he current date and time are put into the file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ll ANSI sequences are still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you may delete or edit the file CAPTURE.TXT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ime you tap Alt-T, a new CAPTURE.TX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specially useful if you want to print some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service.  Capture what you want to print and load 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favorite word processor.  Now you can edit and pri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any othe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ext capture starts the second that you tap Alt-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 that was already on the screen when you tapped Alt-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e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ext    (Alt-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a text upload is so you may compose a message off-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it quickly whe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prepared your modem service to receive a messag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U and provide the name of your text file.  BananaCom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very quickly in a standard text upload forma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st modem services.  The modem service will have no id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text upload in progress - it will think you ar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yp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scroll terminal screen    (Al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using a modem service, you find that inform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ed past that you need.  To look at that informati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Alt-B.  You can now use your cursor keys (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, page up, page down, home and end) to view the text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the last few minutes.  How much text is save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uch memory you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ialing Prefix and 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can only be accessed through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The following instructions are for modems that use the "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tible" or "AT" command set.  All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begin with "AT" (meaning "attention!").  "ATD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al the following number".  "ATDT" means "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number with touch 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ing prefix is the command that is passed to the mod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odem call.  Usually, it is set to    ATDT  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modify it. 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P      if your phone does not support "touch 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9,    to "dial 9 to get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DT*70,  to temporarily turn off call 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want to insert another command or two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r modem may need to work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0      turns the speak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      turns the speaker on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2    turns the speaker on "loud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1L0    turns the speaker on "quiet" 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1      so you can see what the autodialer sends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0      so the modem can report problems and "CONN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      so the modem will report "CONNECT" instead of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insert these commands between the AT and the 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s many instructions as you like.  e.g.  ATM1L2E1Q0V1D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T M1 L2 E1 Q0 V1 DT 9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modems require that all of these commands be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nd no spaces between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lso that most modems default to M1, L1, E1, Q0 and V1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 that you only use these if your modem seems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 to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dialing suffix is rare.  If you have a phon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type a "22" in after every number you dial before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hrough, you would make your dialing suffix   ,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problem is COM port devices im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an internal modem will be set to use COM2 and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port will also be set to use COM2.  Or may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will be set to use the serial port COM1 and so will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mptoms to indicate this problem are varied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uld be your problem, you should ask your computer deal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mputer geek) to verify that you do not have "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".  This process involves opening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ng the settings of your serial devices (some of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computer's "motherbo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, if a modem has two phone plugs, the modem is pick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plug is for the phone line that goes to the wall and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to the telephone.  If you suspect this could be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pl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o make sure the serial cable is tigh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and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cable that has at least 9 wires in it (pi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8 and pin 20).  While 4 wire cable is great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setups, it doesn't cut it for today's modem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trying to go faster than 9600bps and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modem uses does not have a 16550A chip, you sta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ce of losing characters.  Set your speed to 9600 and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mprove.  If they do, call the Montana Banana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6)543-8234 and download IS16550.ZIP - this tin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what your chip situ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p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laptops have a power conservation method that shu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evices, such as your modem or serial port, when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 See the manual that came with your laptop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urn your serial port or modem on.  Usually it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type in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r modems have become predictable and standardized.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will work with modern modem services, just differen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uspect that you may be having difficulty with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its age, register BananaCom and give us a call 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xperience with a variety of older modems and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you 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anted characters on your screen could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a low quality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somebody picking up the phone while you are using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line noise from the phone company or long distanc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line noise from your house wiring, caused by:  too much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e" - the wire the runs from the phone jack to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flat and acts as a sort of antennae -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, the more noise you get;  phone wire that is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orescent light fixture;  phone wire that has a bad/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) there is another phone, answering machine,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ed to this phone line that is somehow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ise.  Try unplugging all unneeded devices at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) call waiting (or similar "services")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Call your phone company and permanently cance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Temporarily cancel call waiting by changing you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fix to "ATDT*70," (most phone companies support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Have your modem hang up, pick up your phone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Hell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dem is a common, inexpensive device that connect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hrough phone lines.  It takes computer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them into sounds that can be used on a regular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vice-ver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uters need communications software (like Banana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modem work with your computer.  Usually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s your modem. The software will make it so tha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will go to the modem and what comes in from the mod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your screen.  There is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almost every computer ev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ago computing was usually done by hooking up lots of "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s" to one computer.  A terminal was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nd a screen (or printer).  Without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was less useful than a calculator. When micr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 out, people still needed to access the data on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. Programs were then written so the micro comput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popular terminals. Those terminal emul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athered the years and are now what a modem service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th.  "ANSI terminal emulation" seems to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/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S (Bits per second) is a rate of speed that modems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  To send the character "a" through a modem, tak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. So, to send a thousand characters will take 10,000 bit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bps modem (a fairly common speed) will pass 12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. "Baud" can be very similar to BPS and many people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habit to use the term when they really mean "BP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/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modem and a modem on the other sid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 to communicate, this is the beginning of a "connection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have "carrier").  As long as the modems continu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you still have a connection.  When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s hang up, you have lost carrier (or, lost your conn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Com 1.0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 flow control, no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cho, full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R/LF conversion (except in text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backspace and direct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ananaCom can detect a 16550A, it will turn the buff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 variations:  BananaCom uses IRQ4 for COM3 and IRQ3 for COM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  To change this, create a file with one of thes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3IRQ2.TXT", "COM3IRQ5.TXT", "COM4IRQ2.TXT", "COM4IRQ5.T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 not matter if there is anything in the fi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ce of the file will be tested for.  You can make this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OPY CON FILENAME.TXT at the DOS prompt.  Then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Z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nanaCom cannot establish RTS/CTS flow control, it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arning and continue on with no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XON/XOFF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/CTS.  Check with your service provider - almost a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offer an RTS/CTS alternative number or are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supports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still be a few services that require E71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th your service provider - almost all modem servic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N81 alternative number or are in the process of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of BananaCom does support E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ntana Banana BBS: (406)543-8234 (14.4kbps with QW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707,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72707.20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e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distribute copies of BananaCom 1.0 to friend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bs, user groups or modem service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no fee is charged (other than a nominal media fee not to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4.00 for floppy disks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both files (BCOM.EXE and BCOM.DOC) are inclu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a BCOM.TXT (containing a dialing directory)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the express written consent o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Wheaton (you may obtain a special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small fee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f BananaCom is stored in a compressed file (such a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, the name of the file, sans the extension, shall be BCOM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BananaCom 1.0 from a computer that is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(whether commercial, nonprofit or governmen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ed, even partially, as a business expens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BananaCom or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-IS"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DISCLAIMS ANY AND ALL OTHER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, ORAL OR WRITTEN, INCLUDING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SHALL THE AUTHOR BE LIABLE FOR ANY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, OR PUNITIVE DAMAGES WHATSOEVER ARISING OUT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OR YOUR RELATIONSHIP WITH THE AUTHOR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ANY OR ALL DAMAGES FOR LOSS OF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ION, LOSS OF INFORMATION OR ANY PECUNIARY LOS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excellent site licens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offer excellent rates for special distribution lic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copies of BananaCom 1.0 along with custom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tores may be interested in downloading BANANA.ZI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ana Banana BBS - this is a 3-D animated graphic of a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ana that can be shown on demo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BananaCo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bility to run from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bility to specify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dialing director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bility to turn off all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NSI mus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E71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software flow control support (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proved text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improved ANSI/VT100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utomatic detection of potential uplo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ccess to the "BCOM" file area on the Montana Banan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troubleshooting assistance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