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 O N D S   V1.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1993 By Holger Krinke-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weg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5638 Le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ENUNGSA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LT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DES PROGRAMM AUF FESTPLATTE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elle Methode                                   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Installationsprogramm                          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S PROGRAMMS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NFIGURIEREN DES PROGRAMMS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IENUNGSHINWEISE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ntextsensitives Hilfesystem                      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�system                                         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chenrechnerfunktion                             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chtige Funktionstasten                           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�ltige Eingabeformate                             4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TE SCHRITTE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fassen eines Anleger-Depots                      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fassen von Fonds-Stammdaten                      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ktieren eines Depots                           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fassen von Transaktionen                         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fassen von Anteilspreisen/Kursen                 5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s�tzlich: Erfassen der Ertr�ge                   5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EN�PUNKTE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�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� Stamm/Selekt                                  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� Transakt                                      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� Auswertungen                                  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� Listen                                        6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� Ertr�ge                                       6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� Kurse                                         6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� Optionen                                      6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voraussetzungen                            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m Programm erzeugte Dateien                      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r Programmentstehung                             7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FONDS in seiner Version 1.10a ist ein Programm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altung von Investmentfondsante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eignet sich speziell auch zur Verwaltung von Direktdepot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Fondsgesellschaften, die z.B. zur Abwicklung von Sparpl�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rich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k�nnen Sie auch die Investmentanteile, die s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nz normalen" Wertpapierdepot Ihrer Hausbank befinden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verw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Der Autor �bernimmt keinerlei Haftung f�r Sch�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weder Art, die sich aus der Benutzung des Programms er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wurde sorgf�ltigen Tests unterzogen, Programm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jedoch niemals auszuschlie�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Hinweise, Kritik, Anregungen oder Verbesserungsvorschl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er Autor dankbar. Bitte wenden Sie sich diesbez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ftlich an die o.a. 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STALLATION DES PROGRAMMS AUF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Installation von FONDS 1.10a ist sehr einf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haben dazu zwei M�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MANUELLE 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hten Sie ein Unterverzeichnis mit beliebigem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 Ihrer Festplatte ein. (mit MD C:\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pieren Sie s�mtliche Dateien von der Programm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as eingerichtete Unter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it COPY A:\*.* C:\NAME  bzw. COPY B:\*.* C:\NAM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ufwerk B us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t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INSTALLATIONS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utzen Sie das mitgelieferte Installationsprogramm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n brauchen Sie nur noch das Quell-Laufwerk und das Z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ufwerk sowie den Namen des Unterverzeichnisses an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m das Programm installie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ruf mit A:INSTALL  (bzw. B:INSTALL bei Laufwerk B us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htung: Das Installationsprogramm kann nur bei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Diskette verwendet werd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TART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chseln Sie in das von Ihnen f�r das Programm gew�h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verzeichnis (mit CD NAME) und starten Sie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Eingabe von "FON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(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m�ssen das Programm beim ersten Aufruf mit dem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I starten, um es zu konfigu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m�gliche Aufruf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  : Programm l�uft im Schwarz-Wei�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/M  : Programm l�uft im Monochrom-Mod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KONFIGURIEREN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das Programm zum ersten Mal benutzen und es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/I gestartet habe, gelangen Sie in den Konfigur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legen Sie wichtige Voreinstellungen fest, auf d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fortan immer zur�ckgre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eine Konfiguration selbstverst�ndlich nachtr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�ndern (MEN�PUNKT OPTIONEN � VOREINSTELLUNG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Einstellungen k�nnen Sie vorneh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VERZEICHNIS F�R DEPOTDA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m�ssen Sie ein Verzeichnis eingeben, in dem di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die Investmentdepots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weder geben Sie hier das Verzeichnis ein, in dem si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selbst befindet (z.B. C:\FONDS) oder ein sepa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nverzeichnis (z.B. C:\FONDS\DATEN), was auf jeden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sichtliche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PUFFER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ahl der Datenpuffer im Hauptspeicher. Jeder einzelne P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egt ca. 512 Bytes im Speicher. Je h�her die An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npuffer, desto schneller ist der Zugriff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peicherten Daten, da dann seltener Zugriffe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stplatte n�tig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einstellung ist 20, empfohlene Anzahl ist minde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. Maximalzahl ist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DEPOTLISTE AUSF�HRLICH (J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= Depotbestandsliste wird ausf�hrlich angezeigt, d.h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aben zu Gewinn/Ver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= Depotliste wird nur mit Bestandsangaben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usf�hrliche Depotliste ist sehr rechenintensiv, so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itzer eines langsameren PCs eventuell die zweite Listen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hlen m�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) STAMMDATENLISTE ALPHABETISCH (J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ortierung der Stammdatenliste kann entweder alphabe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nach Wertpapierkenn-Nummer erfolgen. Was Sie w�h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letztendlich Geschmackss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= Stammdatenliste (=Investmentfondsstammdaten)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sch nach der Investmentfonds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Sortierung gilt auch f�r die mit der Funktions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in Eingabefeldern aktivierte Auswahl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= Stammdatenliste wird nach der Wertpapierkenn-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iert. Gilt auch f�r die Auswahl-L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) TASTATURVERZ�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dauerhafter Bet�tigung einer Taste setzt die sogena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derholfunktion der Tastatur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en Sie hier eine Ziffer von 0-3 ein, die ausdr�ckt,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her Zeit die Wiederholfunktion f�r Tastendr�cke ein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en. (Sogenannte Delay-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= Wiederholfunktion erfolgt sehr rasch nach Gedr�ck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r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= Wiederholfunktion erfolgt erst nach l�nge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r�ck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r T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) TASTATUR-WIEDERHOL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 dieser auch Typematic-Rate genannten Wiederhol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teht man die H�ufigkeit der nach Gedr�ckthalte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te einsetzenden Wiederholungen des Tastenzeichens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teinh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= Tastendruck wird sehr schnell wiederholt, d.h. mit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ichen pro Se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= Tastendruck wird nur sehr langsam wiederholt, d.h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igen Zeichen pro Seku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) DRUCKERPORT LP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en Sie hier die Nummer der parallelen Druckerschnit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, an die Ihr Drucker angeschlossen ist (Nummer 1 bis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einstellung ist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N der Konfigurationseinstellung mit Bet�tigen des OK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s (=FUNKTIONSTASTE F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UCH der Konfiguration mit Bet�tigen des ABBRUCH-Scha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STE F8 oder E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 Sie nochmals: Das Programm kann nur gestarte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ie Konfiguration erfolgreich beend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BEDIENUNGS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folgenden einige kurze Hinweise zur Bedienung des Program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orientiert sich in seiner Bedienung am allgem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lichen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wegen bedarf es diesbez�glich keiner gro�en Erl�uter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jeden, der schon einmal ein modernes Computerprogramm be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, sollte die Handhabung des Programms keine 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nur das Wichtig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KONTEXTSENSITIVES HILF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(fast) jeder Programmsituation steht �ber die FUNKTIONS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ein Hilfstext zur Verf�gung, in dem hilfreiche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zeigt werden, die auf die jeweilige Programm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schnitten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ielen Hilfstexten stehen - farblich hervorgehoben -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f�hrende oder verwandte Hilfstexten bereit, die mi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zeigt werden k�nnen. Auswahl unter mehreren Hilfethem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Tabulator-Taste.  (z.B.: Eingabe von Datumswer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 steht fast immer �ber die TASTENKOMBINATION ALT-F1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blick �ber die im Programm verwendbaren Tastenkombin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MEN�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en�zeile wird mit der FUNKTIONSTASTE F10 oder mit der 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 in Verbindung mit dem hervorgehobenen Men�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iert, die Auswahl erfolgt durch Bewegen mit den Cursor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ENTER, per Mausklick oder durch Dr�cken des dem Men�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wiesenen Buchstabens (hervorgehoben dargestel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chen Men�funktionen ist ein TASTENK�RZEL zugeordnet,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die Funktion direkt angew�hlt werden kann. Die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nk�rzel k�nnen Sie dem Men�eintrag entnehmen (z.B. CTRL-B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Depotbest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TASCHENRECHNER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umerischen Eingabefeldern steht zu Ihrer Unterst�tzung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CHENRECHNER zur Verf�gung. Er wird mit der FUNKTIONSTASTE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ch erscheint eine Eingabezeile, in der Sie Ihre Rech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f�hr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NTER ermitteln Sie das Ergebnis, mit der OK-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=FUNKTIONSTASTE F2) �bernehmen Sie das Ergebnis in das Einga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, von dem aus Sie den Taschenrechner aktiviert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kt-vor Strich-Rechnung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ebenen sind erlau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WICHTIGE FUNKTIONS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= HILFE-Taste, Aktivieren des kontextsensitiven Hilf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= OK-TASTE = Eingaben in Dialogfenster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geschlossen und zur Bearbeitung frei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DRUCK-TASTE in Listenbildschi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SELEKTIER-TASTE in Selektionsbildschir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= EDITIER-Taste, Ver�nderung der Daten in Lis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dschi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TASCHENRECHNER-TASTE in numerischen Eingabefeld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= L�SCH-TASTE, L�schung von Datens�tzen in Lis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dschir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= ZEIGEN-TASTE, Zeigen eines Datensatzes auf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-Bildschirm (nur in Listenbildschirm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= GESAMT-TASTE, Zeigen von meist statis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en �ber den gesamten dar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nbereich (in Listenbildschirm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= TRANSAKTIONS-TASTE, Zeigen aller Transaktionen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w�hlten Posten (in Listen-Bildschirm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+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= ERTRAGSTASTE, Zeigen aller Ertr�ge zum gew�h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en (in Listen-Bildschirm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= ABBRUCH-TASTE = Eingaben werden ohne Speicheru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arbeitung abgebrochen bzw. Bildschirm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= DOS-SHELL-TASTE = Ausflug in die Betriebssystem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m Eingeben von DOS-Befeh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= MEN�TASTE, Aktivieren der Men�zeile im Haupt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= SUCHEN-TASTE, sucht in einigen Listenbildschi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timmten Datens�t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X   = VERLASSEN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G�LTIGE EINGABE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�R ZA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mma oder Punkt als Dezimalzeichen werden akzep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erfl�ssige Nachkommastellen k�nnen weggelassen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�R KALENDERDA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 g�ngigen Formate werden akzepti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            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.MM.JJJJ          12.01.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.MM.JJ            12.01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MMJJ              120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MMJJJJ            1201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-MM-JJ            12-01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-MM-JJJJ          12-01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dereingabe: h oder heute f�r das aktuelle (System-)Dat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umsbereich: von 1970 - 2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�R DEVISENKU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Programm erwartet bei der Eingabe von Devisenkurs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eine Zahl eingeben, die ausdr�ckt, wieviel 100 Ein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r fremden W�hrung in DM ko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vielen W�hrungen ist dieses Gr��enverh�ltnis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.B. beim Franz�sischen Franc oder bei Niederl�ndischen Gul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 anderen W�hrungen m�ssen Sie Umrechnungen vorneh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.B. beim US-$, der als Mengeneinheit 1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solche Umrechnungen k�nnen Sie nat�rlich den Taschenre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r Hilfe nehmen. (Aktivierung �ber F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urs US-$     :    1 US-$ = 1,65 DM  (Preis f�r 1   Einh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0 US-$ =  165 DM  (Preis f�r 100 Einhei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abe       :  165   (1,65*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urs FF       :  100 FF = 33,30 DM  (keine Umrechnung n�t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abe       :  33,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urs It. Lire : 1000 Lire = 1,0950  DM (Preis f�r 1000 L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0 Lire = 0,01095 DM (Preis f�r  100 L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gabe       : 0,01095  (1,095/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aus ergibt sich, da� Sie bei der eigenen W�hrung (DM)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eingeben m�ssen ! (100 DM = 100 D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ERSTE SCHR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folgenden werden die Schritte beschrieben, die sie unt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, um Ihr Investmentdepot mit dem Programm zu verw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hen Sie bei den einzelnen Schritten am besten unt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Beschreibung f�r die einzelnen Men�punkte n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noch Unklarheiten bestehen sol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BEITSSCHRI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ERFASSEN EINES ANLEGER-DE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erstes m�ssen Sie ein Depot anlegen, das die Fondsant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nehm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allgemeinen reicht es aus, wenn Sie nur ein Depot pro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egen, sie k�nnen jedoch auch mehrere getrennte De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: Men�punkt STAMM/SELEKT 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ermen�punkt DEPOT ANLEGEN w�h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erscheint eine Bildschirmmaske, in der Sie die Daten I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ts eintrag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vergibt f�r jedes Depot eine interne Depot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, die unabh�ngig von der tats�chlichen Depot-Numme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Sortierungen wird ausschlie�lich diese interne 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ngezo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besteht aus dem Buchstaben D und einer f�nfstelligen Zi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in der Reihenfolge des Erfassens ver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ispiel: 3. Depot = D000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ERFASSEN VON FONDS-STAMM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n�chstes m�ssen Sie f�r jeden Fonds, den Sie in Ihrem 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, die Stammdaten erfassen. F�r einige Fonds sind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mdaten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: Men�punkt STAMM/SELEKT 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ermen�punkt FONDS-STAMMDATEN ERFASSEN w�h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zu geh�ren folgende Da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ertpapierkenn-Nummer (WK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nds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nds-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vestment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sgabeauf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ssch�ttungster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SELEKTIEREN EINS DE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Sie mehrere Depots erfa�t haben, m�ssen Sie das gew�ns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t noch selek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ktionskriterium ist die vom Programm vergebene interne Depot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nur ein Depot haben, ist automatisch dieses De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ktiert (D000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aktuell selektierte Depot wird in der Statuszeile (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zeile) ganz rechts angezeigt. (SEL: ...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nachfolgenden Operationen (Transaktionen, Auswertungen usw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iehen sich auf das selektierte De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ERFASSEN VON TRANSA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zt kommt die Hauptarbeit f�r Sie: das Erfassen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nicht einfach den vorhandenen Bestand eingeben,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arbeitet transaktionsbezogen, d.h. der Bestand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jedem Zeitpunkt aus den gespeicherten Transaktionen ermitt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ben Sie daher alle zur�ckliegenden Transaktionen anha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en Abrechnungen Ihrer Bank/Investmentgesellschaft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Sie nicht mehr alle Transaktionen nachvollziehen k�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 sie den Bestand in einer einzigen Kauf-Transaktion a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sollten dann einen Mischkurs ermitteln, zu dem S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en Bestand durchschnittlich erworb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ell sollten Sie sich aber die Arbeit machen und s�m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ktionen eingeben, die f�r die Bestandsermittlung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Nur so kann Ihre Wertentwicklung zuverl�ssig ermitt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Transaktionen werden unterschi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EILSK�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ILSVERK�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ANLAGE VON ANT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ILSSPLIT (wird selten ben�tig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merkungen zur Wiederanlage von Antei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Fonds, die Ihre Ertr�ge aussch�tten, besteht i.d.R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, die Aussch�ttung in Anteilen des Fonds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legen. Erfassen Sie solche "Anteilsk�ufe" unbedingt mi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ktionsart und NICHT als Anteilskauf, da bei der 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Wertentwicklung solche Anteils-Wiederanlagen naturgem�� 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nd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: Men�punkt TRANSAKT 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ermen�punkt INVESTMENTANTEILE KA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der   INVESTMENTANTEILE VERKA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der   AUSSCH�TTUNG WIEDERANLEGEN   w�h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ERFASSEN VON ANTEILSPREISEN/KU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letztes sollten Sie die aktuellen Anteilspreise Ihr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indlichen Investmentfonds erf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geblich sind die R�cknahmepreise!, nicht die h�h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pre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 m�ssen Sie aktuelle Devisenkurse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Aus technischen Gr�nden m�ssen Sie auch den "Devisenku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M eingeben, also 100. Als Datum k�nnen Sie daf�r ruhig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 zur�ckliegendes Datum, z.B. 01.01.1900 nehmen, da si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s der DM ja nie �n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bekannt, k�nnen Sie auch gleich die Preise vom Vorjahres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r 31.12.) eingeben, die �blicherweise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tjahresausz�gen enthalten sind,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urch haben Sie gleich den Jahresendbestand Ihres Dep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punkt KURSE 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men�punkt EINGEBEN 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um, Kenn-Nummer bzw. W�hrungsbezeichnung und Preis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ZUS�TZLICH ZU EMPFEHLEN: ERFASSEN DER ER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die Transaktionen erfa�t haben (zugegeben: das wa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 sch�nes St�ck Arbeit, je nach Depotums�tzen) sollten S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Ihre Ertr�ge erf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 z�hlen sowohl die Direktaussch�ttungen als auch die Ertra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aurierungen bei den thesaurierenden F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 m�ssen Sie die Wiederanlage von Anteilen als 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DIE MEN�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 links in der Men�zeile (Mit ALT+SPACE erreichbar) befi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der Men�punkt INFORMATION. Nach Anwahl wird ein Info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lendet, aus dem die Programmversion und die Serien-N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vorg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SHAREWARE-VERSION: EINGABE DES REGISTRIERUNGS-CODES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 MEN� STAMM/SEL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Men� STAMM/SELEKT dient zum Erfassen wichtiger Stammda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 geh�ren die Stammdaten f�r Anlegerdepots und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f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 dient das Men� zum Selektieren eines Dep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NDS-STAMMDATEN ERF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or Transaktionen f�r einen neuen Fonds erfa�t werden,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essen Stammdaten mit diesem Men�punkt erf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Eingaben werden erwar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Wertpapierkenn-Nummer (WK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sechststellige Nummer wird f�r praktisch jeden g�ng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ds v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k�nnen sie - falls nicht anderweitig bekannt -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ufabrechnungen entne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es keine WKN gibt, k�nnen Sie auch eine eigene 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rfinden". Es d�rfen jedoch keine Nummern doppelt ver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, da die WKN das Hauptsortierkriterium f�r die Daten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Bezeichnung des Investment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zeichnung des Fonds mit maximal 15 Buchst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Fonds-Typ (Buchstabenk�rz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en Sie hier einen Buchstaben, der die Ar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stmentfonds angibt,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�r Aktien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f�r gemischten Fonds (Aktien/Ren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f�r Immobilien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f�r Renten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f�r sonstigen F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) Fonds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der Kapitalanlagegesellschaft mit maximal 15 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) W�hrungs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hrung (max. 3 Buchstaben), in der der Fonds aufgeleg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ist 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) Aussch�ttungster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en Sie hier den Termin an, zu dem der Fonds seine Er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sch�t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 TTMM  (Tag zweistellig/Monat zweistell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: Aussch�ttung am 15.12. jeden Jah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ngabe: 1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Fonds, die Ihre Ertr�ge nicht aussch�tten, sonder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dsverm�gen wieder anlegen - sogenannte thesaurier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ds -, d�rfen Sie hier nichts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) Ausgabeaufsch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Ausgabeaufschlag ist ein prozentualer Aufschlag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gentlichen Anteilswert (=R�cknahmepreis), der beim Kauf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stmentfonds berechnet wird. Daraus deckt die Fondsges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aft Ihre Verwaltungsko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en Sie hier den Prozentsatz vom R�cknahmepreis! ge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Sie den Ausgabeaufschlag nicht kennen,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m integrierten Taschenrechner (Aktivierung �ber F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berech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: R�cknahmepreis = 50,00 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sgabepreis   = 52,50 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aus ergibt sich ein Ausgabeaufschlag von DM 2,50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icht 5% des R�cknahmepre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chnung: (52,50 - 50) / 50 * 100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Anw�hlen von OK werden die Stammdaten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Anw�hlen von ABBRUCH wir die Erfassung abgebrochen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mdaten werden nicht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POT AN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vor Sie Transaktionen erfassen, sollten Sie ein Depot anl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as die Transaktionen "eingebucht"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beliebig viele Anlegerdepots anlegen, deren Best�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 voneinander verw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Programmstart ist das Depot 1 = D00001 vorei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vergibt unabh�ngig von der tats�chlichen Depot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Ihrer Bank eine INTERNE DEPOTNUMMER. Diese interne Depot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t der Dateiverwaltung als Sortierkriter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selbst haben keinen Einflu� auf die Vergabe dieser in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tnummer. Sie wird vom Programm fortlaufend vergeben und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en Teil des Erfassungsbildschirm angezeigt (DEPOT-NUM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D.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erwartet bei der Erfassung der Stammdaten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Depot-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 des Depots bei der Bank bzw. Investmentgesellsch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h�ngig von der "internen Depotnummer", die vo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al 12 Stellen (Buchstaben/Ziffern) sind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Er�ffnungs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um der Depot-Er�ff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Depot-Inh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des Depot-Inhabers mit maximal 20 Buchst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) Str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�e des Depot-Inhabers (maximal 20 Buchstab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) Postleit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leitzahl des Depot-Inhabers (maximal 5 Stel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) 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hnort des Depot-Inhabers (maximal 20 Buchstab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) Depotf�hrer (B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editinstitut oder Investmentgesellschaft, bei d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erfassende Depot gef�hrt wird. (maximal 20 Buchstab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Anw�hlen von OK werden die Stammdaten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Anw�hlen von ABBRUCH wir die Erfassung abgebrochen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mdaten werden nicht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POT SELEK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m Men�punkt w�hlen Sie ein Depot aus, auf das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folgenden Operationen be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mtliche Transaktionen und Auswertungen beziehen sich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ktierte De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"interne Nummer" des aktuell selektierten Depots wird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en Bildschirmzeile (Statuszeile) angezeigt (D.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den Men�punkt anw�hlen, erscheint eine Liste der bis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en Anlegerdepots, sortiert nach der internen Nu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 Sie mit den Cursortasten die Zeile, in der das gew�ns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t steht,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elektion wird beschlossen durch Dr�cken der Funktions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. Dadurch wird das Depot, in dessen Zeile sich 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indet (hervorgehoben dargestellt), zum aktuellen De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uch des Selektionsbildschirms ohne Selektion eines De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ieht mit der Funktionstaste F8 oder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MEN� TRANSAK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Men� TRANSAKT dient zum Erfassen von Transaktionen f�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 selektierte Depot. (Siehe Men�punkt STAMM/SELEKT � DE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KTIER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unterscheidet vier verschiedene Transaktionsar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Anteilsk�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) Anteilsverk�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) Wiederanlage von Anteilen (bei Ertragsaussch�tt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) Anteils-Spl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VESTMENTANTEILE KA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m Men�punkt erfassen Sie den Kauf von Investmentfond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ilen. Die Anteile werden in das aktuell selektierte De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letzte Bildschirmzeile) "eingebuch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erwartet folgende Eing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Kenn-Nr (WK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papierkenn-Nummer des Investmentfonds, den Sie ka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llen. Falls bekannt, k�nnen Sie diese direkt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nicht bekannt, k�nnen Sie mit der Funktionstaste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 der Stammdatenliste ausw�hlen. Mit der Funktions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�bernehmen Sie die Kenn-Nummer aus der Stammdatenlis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Erfassungsbildsch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um des Anteilskaufes, siehe Kaufabrech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Devise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senkurs, zu dem der Kauf abgerechne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DM-K�ufen ist hier 100 einzu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Eingabe von Devisenkursen siehe Abschnitt "BEDIEN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WEI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) Ausgabepreis in W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abepreis, zu dem der Kauf abgerechne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abe in der jeweiligen W�hrung, also bei Fremdw�h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ufen nicht in DM umgere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) St�ck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ahl der gekauften Anteile. Anteilsbruchteile sind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) Betrag inkl. Sp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rechnungsbetrag inklusive Sp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pricht dem Betrag, der Ihrem Konto beim Kauf bela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chnung : St�ckzahl * Ausgabepreis * Devisenkurs + Spe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) Sp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abe der im Abrechnungsbetrag enthaltenen Sp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folgte der Kauf spesenfrei, geben Sie hier nichts od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Kauf wird mit Anwahl des OK-Schalters (oder Druck von F2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Anwahl des ABBRUCH-Schalters (oder Druck von F8 oder 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ie Erfassung des Anteilskaufs abgebrochen und der Kauf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VESTMENTANTEILE VERKA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m Men�punkt erfassen Sie den Verkauf von Invest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dsanteilen. Die Anteile werden in dem aktuell selekt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t (siehe letzte Bildschirmzeile) "belastet", d.h. der 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aktuell selektierten Depots vermindert sich um die 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kauften Ant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erwartet folgende Eing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Kenn-Nr (WK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papierkenn-Nummer des Investmentfonds, den Sie verka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llen. Falls bekannt, k�nnen Sie diese direkt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nicht bekannt, k�nnen Sie mit der Funktionstaste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 der Stammdatenliste ausw�hlen. Mit der Funktions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�bernehmen Sie die Kenn-Nummer aus der Stammdatenlis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Erfassungsbildsch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um des Anteilsverkaufs, siehe Verkaufabrech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Devise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senkurs, zu dem der Verkauf abgerechne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DM-Verk�ufen ist hier 100 einzu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Eingabe von Devisenkursen siehe Abschnitt "BEDIEN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WEI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) R�cknahmepreis in W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�cknahmepreis, zu dem die Anteile verkauft wu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abe in der jeweiligen W�hrung, also bei Fremdw�h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k�ufen nicht in DM umgere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) St�ck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ahl der verkauften Anteile. Anteilsbruchteile sind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) Betrag inkl. Sp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rechnungsbetrag abz�glich der Spesen. (=Verkaufserl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pricht dem Betrag, der Ihrem Konto beim Ve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tgeschri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chnung : St�ckzahl * Ausgabepreis * Devisenkurs - Spe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) Sp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abe der im Abrechnungsbetrag enthaltenen Sp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folgte der Verkauf spesenfrei, geben Sie hier nicht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0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Verkauf wird mit Anwahl des OK-Schalters (oder Druck von F2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Anwahl des ABBRUCH-Schalters (oder Druck von F8 oder 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ie Erfassung des Anteilsverkaufs abgebrochen und der Ve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SSCH�TTUNG WIEDERAN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ondsgesellschaften bieten i.d.R. an, da� Ertra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ch�ttungen gleich wieder in Anteilen des Fonds angeleg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Dies geschieht entweder zu Sonderkonditionen od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lig ohne Ausgabeaufschlag zum R�cknahmepreis des F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m Men�punkt erfassen solche Wiederanlag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tragsaussch�ttungen in Fondsanteilen. Die wiederangele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ile werden in das aktuell selektierte Depot "eingebuch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erwartet folgende Eing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Kenn-Nr (WK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papierkenn-Nummer des Investmentfonds, dessen Aussch�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teilen wiederangelegt wird. Falls bekannt,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direkt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nicht bekannt, k�nnen Sie mit der Funktionstaste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 der Stammdatenliste ausw�hlen. Mit der Funktions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�bernehmen Sie die Kenn-Nummer aus der Stammdatenlis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Erfassungsbildsch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um der Anteilswiederanlage, siehe Abrech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Devise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senkurs, zu dem die Wiederanlage abgerechne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DM-Fonds ist hier 100 einzu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Eingabe von Devisenkursen siehe Abschnitt "BEDIEN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WEI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) Wiederanlagepreis in W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is, zu dem die Anteile wiederangelegt wurden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i.d.R. g�nstiger als der normale Ausgabepreis, 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gar identisch mit dem R�cknahmepreis (i.d.R. bei Direk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ots der Fondsgesellschaf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abe in der jeweiligen W�hrung, also bei Fremdw�h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ufen nicht in DM umgere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) St�ck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ahl der wiederangelegten Anteile, Bruchteile sind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) Betrag inkl. Sp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rechnungsbetrag inklusive Sp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pricht i.d.R. der H�he der Ertragsaussch�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Wiederanlage ist zwar quasi kostenfrei, da sie ja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Ertragsaussch�ttung gespeist wird, geben Sie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trotzdem den Betrag ein, den die Wiederanlage geko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�tte, wenn Sie sie h�tten bezahl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chnung : St�ckzahl * Anteilspreis * Devisenkurs + Spe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) Sp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abe der im Abrechnungsbetrag enthaltenen Sp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folgte die Wiederanlage spesenfrei, geben Sie hier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eine 0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Wiederanlage wird mit Anwahl des OK-Schalters (oder Druck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2)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Anwahl des ABBRUCH-Schalters (oder Druck von F8 oder 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ie Erfassung der Anteilswiederanlage abgebrochen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anlage nicht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TEILS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m Men�punkt erfassen Sie sogenannte Anteils-Spl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werden (allerdings sehr selten) von den Fondsgesellsc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st durchgef�hrt, um einen optisch zu hohen Anteilspre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�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werden die umlaufenden Anteile in einem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h�ltnis "gesplittet", so da� der Preis pro Anteil sink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nzahl der umlaufenden Anteil erh�h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werden auf jeden Fall von Ihrer Bank oder Invest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llschaft benachrichtigt, so da� die Eingaben kein Problem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wartete Eing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um des Anteils-Splits (Sticht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Kenn-Nr (WK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papierkenn-Nummer des Investmentfonds, f�r d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eils-Split durchgef�h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bekannt, k�nnen Sie diese direkt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nicht bekannt, k�nnen Sie mit der Funktionstaste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 der Stammdatenliste ausw�hlen. Mit der Funktions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�bernehmen Sie die Kenn-Nummer aus der Stammdatenlis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Erfassungsbildsch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um des Anteils-Splits (Sticht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Splitverh�ltnis x:y</w:t>
      </w:r>
    </w:p>
    <w:p>
      <w:pPr>
        <w:pStyle w:val="PreformattedText"/>
        <w:bidi w:val="0"/>
        <w:spacing w:before="0" w:after="0"/>
        <w:jc w:val="left"/>
        <w:rPr/>
      </w:pPr>
      <w:r>
        <w:rPr/>
        <w:t>4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: Anteils-Split im Verh�ltnis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abe als x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abe als y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Anw�hlen des OK-Schalters (oder Funktionstaste F2)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ngaben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Anw�hlen des ABBRUCH-Schalters (oder Tasten F8 oder 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die Eingaben nicht gespeichert und die Erfass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ils-Splits 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MEN� AUSWER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Men� enth�lt Men�punkte, die den Depotbestand des ak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ktierten Depots �ber die Listendarstellung hinaus auswer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POTBEST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Men�punkt erlaubt die Anzeige des Depotbestandes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Ihnen w�hlbaren Zeitpun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estand wird aus den gespeicherten Transa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onstru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tzlich f�r r�ckwirkende Jahres- oder Monatsendauswert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z.B. Depotbestand per 31.12.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ben Sie den gew�nschten Stichtag an und das Programm zeigt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Depotbestand am Stichtag an. Die Bewertung erfolg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ilspreisen, die m�glichst zeitnah zum Stichtag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entspricht der Men�punkt dem Men�punkt LIST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TBESTAND. (siehe d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POTVERGLEICH ZEI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Men�punkt erlaubt den Vergleich von Best�nden des ak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ktierten Depots zu zwei verschiedenen Zeitpunk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ben Sie die beiden Daten ein und das Programm stellt die Depo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�nde an den beiden Stichtagen gegen�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 werden Angaben zu Ver�nderungen gegen�ber den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htagen gemac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) Ver�nderung im Zeitraum: Tagesdifferenz zwischen 1. u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h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2.) Ver�nderung im Bestand: Bestandsplus oder Bestandsmin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 und Proz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) Tagesver�nderung/Monatsver�nderung: T�glicher bzw. monat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andszuwachs bzw. Bestandseinbr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Men�punkt ist n�tzlich, um die Wertentwicklun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ts innerhalb eines bestimmten Zeitraums zu betra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ussetzung f�r genaue Informationen ist nat�rli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m��ige Eingabe von Anteilspr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wollen wissen, wie sich Ihr Depot im Vergleich zu g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elt hat. (HEUTE = 25.08.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Eingaben: 1. Datum : 2408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Datum : h     oder   heute   oder 2508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ussetzung f�r einen richtigen Verglei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haben die Anteilspreise gestern und heute erfa�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FUNKTIONEN stehen im Vergleichsbildschirm zur 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Ausgabe des Depotvergleichs auf 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- Zur�ck ins Hauptme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POTVERGLEICH ANL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Men�punkt erlaubt den Vergleich der aktuellen Best�nd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verschiedenen Anlegerdep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ben Sie die beiden Depotnummern ein und das Programm stell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Depotbest�nde gegen�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FUNKTIONEN stehen im Vergleichsbildschirm zur 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Ausgabe des Depotvergleichs auf 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- Zur�ck ins Hauptme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LISIERTE GEWINNE/VERLU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Men�punkt dient zur Anzeige von bei Anteilsverk�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ielten Gewinnen bzw. erlittenen Verlu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einzelnen werden folgende Informationen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n links nach rech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der Transaktion (VERKAU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K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papierkenn-Nummer des verkauften Investmentf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eichnung des verkauften Investmentf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um des Verkau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W./VERL. D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inn bzw. Verlust, der beim Verkauf erziel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wird der Verkaufserl�s vom durchschnittlichen Kaufaufw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verkauften Anteile abgezogen. Beim Verkaufserl�s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e Spesen bereits abgezo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inn bzw. Verlust in Prozent, bezogen auf den durchschnit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ufaufwand (unter Spesenber�cksichtigu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L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kaufserl�s in DM (Spesen bereits abgezog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FUNKTIONEN stehen zur 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- Ausgabe der Liste auf 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- Anzeige der gew�hlten Transaktionen auf Extra-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- Gesamtauswertungen der realisierten Gewinne/Verlu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- Zur�ck ins Hauptme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SAMTAUS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Funktion stellt auf einem einzigen Bildschir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tigsten Angaben �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pot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ertentwicklung des Depotbe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alisierte Gewinne/Verluste im Kalenderjahr bis zum Stich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tr�ge im Kalenderjahr bis zum Stich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k�nnen Sie einen Stichtag f�r die Berechnungen 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FUNKTIONEN stehen im Auswertungsbildschirm zur 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Ausgabe des Depotvergleichs auf 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- Zur�ck ins Hauptme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MEN�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Men� enth�lt Men�punkte, die haupts�chl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en Daten in LISTENFORM dar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AUSGABE AUF DRUCKER ist selbstverst�ndlich auch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 bieten Ihnen die Listen gleichzeitig die VER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L�SCHUNG von gespeicherten D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POTBESTAND    [KURZWAHL : CTRL - B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Men�punkt bringt eine LISTE der sich im selekt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t AKTUELL befindlichen Depot-Po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 auf DRUCKER ist ebenfalls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geblich f�r die Aufstellung ist das aktuelle Systemdat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einzelnen werden folgende Informationen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n links nach rech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ilsbestand des dahinter aufgef�hrten Investment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K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papierkenn-Nummer des Investmentf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eichnung des Investmentf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w�hrung des Investmentf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CKN.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r R�cknahmewert des Anteilsbestandes. Wird ermitt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der Formel ANTEILSBESTAND * AKTUELLER R�CKNAHMEPREI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R DEVISENKURS. Die zugrundeliegenden Anteilspreise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senkurse k�nnen nat�rlich nur so aktuell sein, wie S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en erfa�t wurden! (-&gt; REGELM��IGE KURSEINGABE ZU EMPFEH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UFAUFW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mtbetrag des von Ihnen aufgewendeten Kapi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werden Anteilswiederanlagen, bei denen kein Kapitalaufw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ig ist, ber�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ermittelt aus der Formel ANTEILSBESTAND * DURCHSCHNITT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RBSPREIS * DURCHSCHNITTSDEVISENK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z zwischen Kaufaufwand und aktuellem R�cknahmewe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nt des Kaufaufw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: KAUFAUFWAND/R�CKNAHMEWERT *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/- p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inn/Verlust (+/-) bezogen auf die mittleren Besitzdau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fonds. Kann als Jahresrendite interpre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�glichst) aktueller Devisenkurs (bei DM=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�glichst) aktueller R�cknahmepreis des Investmentf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FUNKTIONEN stehen Ihnen zur 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- Ausgabe der Liste auf 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- Zeigen genauerer Informationen zum gew�h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pot-Posten (u.a. mittlere Besitzdau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winn/Verlust absolut in DM)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- Zeigen von Informationen �ber das gesamte De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Gesamtkurswert, Gesamtkaufaufwand usw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- Zeigen aller gespeicherten Transaktionen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w�hlten Depot-P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7 - Zeigen aller gespeicherten Ertr�ge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w�hlten Depot-P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- Zur�ck zum Haupt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- Suche nach bestimmten Depot-Posten (kann bei De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t sehr vielen verschiedenen Depot-Posten n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in). Suchbegriff: Bezeichnung oder Teil da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- Sucht weiter mit dem bei S eingegebenen Suchbegr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TR�GE           [KURZWAHL: CTRL - R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Men�punkt bringt eine LISTE der f�r das aktuell selekt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t gespeicherten Ertr�ge f�r den gew�hlten Zeitra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zeitig erlaubt der Men�punkt die �NDERUNG/L�SCH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en Ertragsdaten sowie die AUSGABE auf DRU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w�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tr�ge f�r ein bestimmtes Kalenderjahr: Kalenderjahr ei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: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tr�ge f�r das aktuelle Kalenderjahr: ENTER dr�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mtliche gespeicherten Ertr�ge: * ein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einzelnen werden folgende Informationen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n links nach rech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um des Ertragszuflu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K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papierkenn-Nummer des Investmentf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eichnung des Investmentf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Ertrags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>WD.ANL. = Wiederangelegte Ertragsaussch�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AU. = Thesaurierter Ertrag bei thesaurierenden 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CH. = Tats�chlich ausgesch�tteter 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ZINSGUT = Gutschriften von Zinsabschlagssteuer bei thesaurie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.PF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he des steuerpflichtigen Ertragsante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.F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he des steuerfreien Ertragsante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.GUTSCH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he einer eventuellen Steuergutschr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RECHNUNGSB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echnungsbetrag: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he des "tats�chlich" zugeflossenen, thesauriert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angelegten Betr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sich zusammen aus dem steuerpflichtigen und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erfreien Ertragsanteil abz�glich einer even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ergutschr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FUNKTIONEN stehen Ihnen  zur 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- Ausgabe der Liste auf 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- Editieren des gew�hlten Ert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- L�schen der gew�hlten Ertrags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- Zeigen der gew�hlten Ertragsinformatio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em Extra-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- Zeigen von Informationen �ber die gesa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rgestellten Er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Gesamtbetr�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- Zur�ck zum Hauptme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URSE (ANTEILSPRE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Men�punkt bringt eine Liste von Anteilspreisen f�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renzbaren Zeitraum und/oder Investmentf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zeitig erlaubt der Men�punkt die �NDERUNG/L�SCH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sdaten sowie die AUSGABE auf DRU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 Sie den Kurs-Bereich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WK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tpapierkenn-Nummer des Investmentfonds, f�r d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eilspreise sehen m�chten oder W�hrungsk�rzel bei Devi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ur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Sie nichts eingeben, werden alle Investmentfond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�hrungen aus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um, ab dem die Kurse/Anteilspreise gezeigt werden s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Sie nichts eingeben, werden die Kurse vom �lt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ursdatum beginnend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um, bis zu dem die Kurse/Anteilspreise gezeigt werden s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Sie nichts eingeben, werden die Kurse bis zum aktuell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ursdatum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DATUM AUFSTEIGEND [J,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 = Kursliste wird datumsm��ig in aufsteigender 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= Kursliste wird datumsm��ig in absteigender 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gezei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 Kursliste werden folgende Informationen angezei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K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papierkenn-Nummer bzw. Devisenk�rz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eichnung des Investmentf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sdat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�CKNAHME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nahmepreis zum Zeitpunkt des Kursdatums = Anteils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Devisenk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ABE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preis zum Zeitpunkt des Kursdatums = R�cknahmepreis +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aufsch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FUNKTIONEN stehen Ihnen zur 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- Ausgabe der Liste auf 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- Editieren des gew�hlten Kurses/Anteilspre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htung: STETS R�CKNAHMEPREISE ERFASS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- L�schen des gew�hlten Kurses/Anteilspre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- Zur�ck zum Hauptme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- grafische Schnelldarstell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ursverlaufs des hervorgeho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estmentfonds (Verlassen mit Tastendru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POT-TRANSAKTIONEN         [KURZWAHL : CTRL - T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Men�punkt bringt eine Liste der Transaktionen, die f�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 selektierte Depot im gew�hlten Zeitraum 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zeitig erlaubt der Men�punkt die �NDERUNG bzw. L�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gespeicherten Transaktionen sowie die AUSGABE auf DRU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w�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ktionen in einem bestimmtes Kalenderjahr: Kalenderjah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: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aktionen im aktuellen Kalenderjahr: ENTER dr�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mtliche gespeicherten Transaktionen: * ein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einzelnen werden folgende Informationen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n links nach rech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der Transak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KAUF = Anteils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K = Anteilsve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 = Anteilswieder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T = Anteils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= Anteilsvortrag (Bestandsvortr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K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papierkenn-Nummer des Investmentf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eichnung des Investmentf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um der Transa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R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ung, in der die Transaktion abgewickelt wur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-UM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atz in DM inkl. gezahlter Spesen = Abrechnungsbetr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EILSUM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ahl der umgesetzten Anteile in St�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echnungs-Anteils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Kauf: Ausgabe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Verkauf: R�cknahme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Wiederanlage: Wiederanlagepre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echnungsdevisen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DM-Transaktionen =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SEN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ahlte Spe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FUNKTIONEN stehen Ihnen zur 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- Ausgabe der Liste auf 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- Editieren der gew�hlten Transa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HTUNG: Die Transaktionsart kann nur �ber L�sc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 anschlie�ender Neuerfassung der Transa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- L�schen der gew�hlten Transa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durch �ndert sich nat�rlich der Depot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- Zeigen der gew�hlten Transaktio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em Extra-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- Zeigen von Informationen �ber die gesa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rgestellten Transa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Gesamtbetr�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- Zur�ck zum Hauptme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MM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Men�punkt bringt eine Liste der gespeicherten Stamm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f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zeitig dient der Men�punkt zum EDITIEREN bzw. L�SCH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md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einzelnen werden folgende Informationen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n links nach rech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K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papierkenn-Nummer des Investmentf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eichnung des Investmentf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 des Investmentfonds bez�glich der Anlagestrateg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pitalanlage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R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ung, in der der Fonds gehandelt w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aufschlag = Aufschlag auf den Anteilswert, der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Kauf des Investmentfonds berechnet w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�hrlicher Aussch�ttungstermin (nur bei aussch�ttenden F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FUNKTIONEN stehen Ihnen zur 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- Ausgabe der Stammdatenliste auf 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- Editieren der gew�hlten Stamm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- L�schen der gew�hlten Stamm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- Zeigen der gew�hlten Stammdat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em Extra-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- Zur�ck zum Hauptme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Men�punkt bringt eine Liste der gespeicherten Anlegerdep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zeitig erlaubt der Men�punkt die �NDERUNG/L�SCH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td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einzelnen werden folgende Informationen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n links nach rech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.N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 Depot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Nummer wird vom Programm f�r jedes Depot (fortlauf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eben und dient dem Programm zu Sortierzwe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OTN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s�chliche Depotnummer, unter der das Depot bei der Bank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gesellschaft gef�hrt w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ber des Dep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rift des Depotinhabers: Stra�en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rift des Depotinhabers: Postleitz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rift des Depotinhabers: Orts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�FFNUNGS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um der Depoter�ff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OTF�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eichnung der Bank oder der Investmentgesellschaft,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Depot gef�hrt w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FUNKTIONEN stehen Ihnen zur 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- Ausgabe der Liste auf 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- Editieren des gew�hlten De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- L�schen des gew�hlten De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HTUNG: S�MTLICHE ZUM DEPOT GESPEICHERTEN ER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D TRANSAKTIONEN WERDEN AUCH GEL�SCHT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- Zeigen des gew�hlten Depots auf einem Ex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- Zur�ck zum Hauptme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MEN� ER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Men� dient haupts�chlich zum Erfassen von Ertr�gen f�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de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unterscheidet 4 verschiedene Ertragsar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Ausgesch�ttete Ertr�ge  (K�RZEL =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tr�ge, die tats�chlich dem Anleger in bar zuflie�en,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 ein Konto gut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aus ergibt sich: Ertragsaussch�ttungen, die in Ant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ederangelegt werden, sind NICHT als ausgesch�ttete Er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 erfas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Thesaurierte Ertr�ge    (K�RZEL =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tr�ge bei thesaurierenden Investmentfonds, d.h. Fonds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hre Ertr�ge nicht aussch�tten, sondern im Fonds selbst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anzmehrung wiederan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Wiederangelegte Ertr�ge (K�RZEL = 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tr�ge aus Ertragsaussch�ttungen, die vom Anleger in Ant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 Fonds wiederan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zu werden von der Investmentgesellschaft m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nderkonditionen einger�u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gutgeschriebene Zinsabschlagssteuer (K�RZEL =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tschriften (Erstattungen) von Zinsabschlagssteue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aurierungsfonds bei Vorliegen eines Freistellungsauft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it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RF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Men�punkt dient zum ERFASSEN der ERTR�GE f�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 selektierte Investmentde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Eingaben werden vom Programm erwar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Wertpapierkenn-Nummer (WK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n-Nummer des Investmentfonds, f�r den der 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fa�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bekannt, k�nnen Sie diese direkt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nicht bekannt, k�nnen Sie mit der Funktionstaste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 der Stammdatenliste ausw�hlen. Mit der Funktions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�bernehmen Sie die Kenn-Nummer aus der Stammdatenlis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Eingabebildsch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Da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um des Ertragszuflu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Aussch�ttungen und Wiederanlagen geben Sie hi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um der Kontogutschrift bzw. der Wiederanlage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thesaurierenden Fonds flie�t zwar real kein Ertrag z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uerlich gesehen gelten die Ertr�ge aber als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immten Zeitpunkt (meist 31.12.) als zugef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genaue Datum k�nnen Sie auf jeden Fall Ihrer Ertra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rechnung ent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Steuerpflichtiger 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en Sie hier die H�he des zu versteuernden Ertrages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n m�ssen Sie in Ihrer Steuererkl�rung a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wird i.d.R. immer eine Eingabe zu machen sein, au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aurierenden F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H�he des steuerpflichtigen Ertrages kann i.d.R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tragsabrechnung ent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) Steuerfreier Er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en Sie hier die H�he des steuerfreien Ertrages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dieser nicht direkt der Abrechnung entnommen werd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k�nnen Sie den steuerfreien Ertragsanteil nach fol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hnung ermittel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uerfreier Ertragsanteil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rechnungsbe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evtl. Steuergut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.  Steuerpflichtiger Ertr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) Steuergut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en Sie hier die H�he einer eventuellen Steuergutschr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, also eines Betrages, den Sie von Ihrer Steuersch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ziehen k�nnen. (Z.B. anrechenbare K�rperschaftssteuer o.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) Ertragsart (A,T,W oder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en Sie hier den Buchstaben ein, der die Verwend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trages beschreibt. (s.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Aussch�t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= Thesau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= Wieder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= Gutschrift von Zinsabschlagssteuer (geben Sie den 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echenden Betrag in EIN beliebiges Betragsfeld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nvollerweise in das Feld STEUERFRE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Men�punkt ist identisch mit dem Men�punkt LISTEN � ERTR�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he Beschreibung d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) MEN� K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Men� dient zum Erfassen und Anzeigen von Anteilspreis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senkur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as Erfassen stehen Ihnen verschiedene Methoden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I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Men�punkt dient zur manuellen Erfassung von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ilspreisen bzw. Devisenkur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erwartet folgende Eing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Dat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Wertpapierkenn-Nummer bzw. Devisenk�rz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kteingabe oder mit F3 und anschlie�end F2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wahlliste selekt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K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abe des Anteilspreises (WICHTIG: R�cknahmepr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fassen !) bzw. Devisenk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die Eingabe von Devisenkursen siehe Abschnitt 4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ingabeform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HNELL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Men�punkt erlaubt es Ihnen, f�r EINEN Investmentfonds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�hrung meherere Kurse gleichzeitig einzugeben (maximal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t�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verlangt von Ihnen die Eingabe eines Startdatu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dem aus die 12 nachfolgenden Werktage ermitt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brauchen dann nach der Wahl des Investmentfonds (mit F3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uswahlliste oder Direkteingabe der WKN) nur noch die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liegenden Anteilspreise zu erf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selbstverst�ndlich auch Daten offen lassen -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speichert nur die eingegebenen We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IN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Men�punkt dient zum EINLESEN VON KURSEN, di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datei vor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Bevor Sie diesen Men�punkt ausf�hren, m�ssen Sie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punkt KURSE � EINLESEPARAMETER die genaue Position der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Textdatei festlegen. (siehe d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Festlegung der Einleseparameter braucht bei gleichar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dateien nat�rlich nur einmalig geschehen, da das Program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n einer Datei abspeichert ("KURS.INF"), so da� Sie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n Programmstart wieder zur Verf�gung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Anwahl des Men�punktes �ffnet sich eine Dateiauswahlbox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Textdateien im aktuellen Verzeichnis anzeigt (Endung *.t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 Sie eine Datei aus, in der sich Kursinformationen be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liest nun Zeile f�r Zeile der Datei ein und 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Kurse anhand der Einlese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INLESE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Men�punkt dient zum Festlegen der f�r das Einles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sen (Men�punkt KURSE � EINLESEN) geltenden Dateiposi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Positionen m�ssen festgeleg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des Datums in jeder Textzeile (Spalte und L�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des Kurses in jeder Textzeile (Spalte und L�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der Fondsbezeichnung bzw. Wertpapierkenn-Nummer (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L�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um und Fondsbezeichnung m�ssen nicht in jeder Zeile vork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auch festlegen, da� Datum und/oder Fondsbezeichnung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mtliche Kurse in der Textdatei feststehen sollen. In diesem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 Sie in den Dialogfelder Datum fest (J/N) bzw. 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 (J/N) ein "J" ein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Standard voreingestellt ist "N" f�r Datum und "J"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eichnung. Feste Daten und Bezeichnungen sollten dan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Zeile der Textdatei stehen (Spalte und L�nge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f�r Einlese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haben eine Textdatei, in der Kurse f�r einen einz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fonds gespeicher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lte        1........1........2........3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        0        0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1:      DEKAF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2:      Datum        Ausgabe       R�ck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3:      19.07.89     47.37         45,00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4:      20.07.89     47.61         45,23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5:      21.07.89     47.63         45,25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u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leseparameter f�r o.a.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UM FEST = N             (unterschiedliche Dat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UM SPALTE = 1           (Datum beginnt in Spalt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UM L�NGE  = 8           (Datum hat eine L�nge von 8 Zei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S  SPALTE = 30          (Kurs beginnt in Spalte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Anmerkung: Spalte 28 auch m�gli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S  L�NGE  = 10          (eigentlich nur 5, 10 geht au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EICHN. FEST = J         (Kurse nur f�r EINEN F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EICHN. SPALTE = 1       (Bezeichnung oder WKN in Spalt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EICHN. L�NGE  = 15      (maximale L�nge f�r Bezeichnu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Men�punkt entspricht exakt dem Men�punkt LISTEN � K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n�here Informationen siehe dort (Abschnitt 6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) MEN�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Men� fa�t verschiedene allgemeine Verwaltungs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igurationsfunktionen zusa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RUCKER KONFIGUR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Men�punkt erlaubt es Ihnen, Ihren Drucker de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passen. In den meisten F�llen d�rften jedoch die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eingestellten Werte (f�r EPSON-kompatible Drucker)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ausgabe ausr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jedoch die Druckausgabe fehlerhaft ist oder gar "wir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auf den Drucker zaubert, m�ssen Sie die vorei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ver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instellungen f�r den Drucker werden in der Datei werd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atei "PRINTER.INF" im Programm-Verzeichnis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gramm-Verzeichnis=Verzeichnis, in dem sich die Programm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inden, von dem aus das Programm gestartet wur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Ver�nderung der Drucker-Konfiguration m�ssen Sie d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igen Druckerfunktionen entsprechenden Druckerfunktions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uen Sie dazu bitte in das Ihrem Drucker beiliegende Handb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 Si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Steuerzeichen wird mit der Raute '#' pl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ASCII-Wert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z.B.: #27 f�r E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Funktionen k�nnen druckerspezifisch defin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-String      : Steuersequenz,die zu Beginn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vorg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den Drucker gesende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druck ein   : Steuersequenz, die den Breitdruck akti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druck aus   : Steuersequenz, die den Breitdruck ab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malschrift ein: Steuersequenz, die Schmalschrift akti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malschrift aus: Steuersequenz, die Schmalschrift ab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tdruck ein    : Steuersequenz, die Fettdruck akti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tdruck aus    : Steuersequenz, die Fettdruck abschal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�tigen Sie die Druckerdefinition mit OK, Abbruch mit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Best�tigung wird die gew�hlte Definition unter dem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INTER.INF' im Programm-Verzeichnis gespeichert und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 sofort bei allen Ausdrucken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DEX AUFBA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DS benutzt Indexdateien f�r den schnellen Zugriff auf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g�nstigen F�llen kann es vorkommen, da� die Indexdatei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 nicht mehr zu verwenden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kann z.B. unter Umst�nden passieren, wenn Sie den Rec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des Zugriffs auf Dateien aus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merken Sie sp�testens dann, wenn das Programm melde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Daten vorhanden sind, obwohl Sie eigentlich da sein m��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lchen F�llen ist es notwendig, da� Sie die Index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herstell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Indexdateien werden wiederhergestel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Kur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2.) Stammdate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3.) Anlegerdepo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4.) Bestandsdatei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5.) Transaktionsindex f�r aktuell selektiertes De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6.) Ertragsdatenindex f�r aktuell selektiertes Dep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Reindizierung hat �brigens keine negative Auswirk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ie Indexdateien gar nicht besch�dig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auch die Reindizierung nichts hilft, versuchen Sie, s�m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dateien (Dateibezeichnungen siehe Abschnitt 7B) man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l�schen und bauen dann den Index erneut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POTBESTAND WIEDERH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baut nicht jedesmal, wenn Sie einen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tauszug anfordern, den Depotbestand anhand der Transa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auf, sondern benutzt daf�r eine Bestandsdatei, die nu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nden Transaktionen neu aufgebau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g�nstigen F�llen kann es vorkommen, da� diese Bestands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mehr zu les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k�nnen Sie mit dieser Men�funktion den aktuellen Depot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selektierten Depots anhand der gespeicherten Transa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herstell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ANSAKTIONEN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m Men�punkt k�nnen Sie gespeicherte Transaktion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 selektierten Depots bis zu einem bestimmten Stich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se L�schung wird jedoch NICHT der Depotbestand ver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mehr werden die gel�schten Transaktionen zu einer einz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ktion zusammengefa�t (-&gt; Bestandsvortrag mit Mischkurs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Transaktionen tats�chlich, d.h. mit Wirkung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tbestand l�schen wollen, m�ssen Sie dies im Listen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STEN � TRANSAKTIONEN) t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URSE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m Men�punkt k�nnen Sie gespeicherte Kurs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fonds bzw. Devisen bis zu einem bestimmten Stich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Sie hierzu einen beliebigen Stichtag ein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t dann (nach einer Sicherheitsabfrage) s�m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en Kurse bis einschlie�lich zu diesem Stich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Men�punkt wurde aufgenommen, um Ihnen die Datenpfleg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eichtern, wenn Sie weit zur�ckliegende Kurse, die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werden, l�sch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OR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m Men�punkt konfigurieren Sie das Programm ne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habe diesen Men�punkt mit Sicherheit schon beim ersten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Programms mit dem Parameter /I kennengeler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here Angaben zu den Konfigurationspunkten entnehmen Sie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Kapitel KONFIGURIEREN DES PROGRAMMS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TUS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Men�punkt zeigt die aktuellen Voreinstellung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 sowie einige andere Systemdaten wie z.B. f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platz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S-SHELL               [KURZWAHL: F9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m Men�punkt (Funktionstaste F9  geht schneller) ge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vor�bergehend auf die Betriebssystemebene zur�ck. Dort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beliebige Befehle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te ver�ndern Sie aber nicht die Daten des Programms,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sich in der DOS-Ebene befinden. Dies k�nnte fatale Folg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 Daten hab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 sollten Sie keine speicherschluckenden Programm star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dies die Absturzneigung Ihres Systems stark erh�hen k�nn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Eingabe von 'EXIT' in der DOS-Eingabezeile gelang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 ins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IT/PROGRAMM VERLASSEN   [KURZWAHL: ALT - X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m Men�punkt verlassen Sie das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Es erfolgt keine Sicherheitsabfrage, da keine Date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absichtigtes Verlassen des Programms verloren geh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HARDWARE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BM-Kompatibler PC mit mind. 512 KByte freiem Haupt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stplatte mit mind. 2MB freiem Speicher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S-DOS ab 3.3 / DR-DOS ab 5.0 (fr�hrere Version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est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rucker empfo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nd. AT286 empfo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estplatten-Cache-Programm empfohlen, z.B. Smart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VOM PROGRAMM ERZEUGT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erstellt zahlreiche Dateien, deren genaue Kenn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Bedienung des Programms nicht wichtig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Vollst�ndigkeit halber hier eine Aufstell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       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OT.DTA    Depotdatei (enth�lt gespeicherte Anlegerdep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T.IND    Indexdatei zur Depot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M.DTA    Stamdaten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M.IND    Indexdatei zur Stammdaten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S.DTA     Kurs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S.IND     Indexdatei zur Kurs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xxxxx.BST   aktueller Bestand des Depots D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Dxxxxx.BDX   Indexdatei zur Bestandsdatei Dxxxxx.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xxxxx.TRA   Transaktionsdatei f�r Depot D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Dxxxxx.TDX   Indexdatei zur Transaktionsadatei f. Depot D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Dxxxxx.ERT   Ertragsdatendatei f�r Depot D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Dxxxxx.EDX   Indexdatei zur Ertragsdatei f. Depot D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INF  Druckerkonfigurations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INF    Allgemeine Vor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S.INF     Datei mit Kurseinleseparame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ZUR PROGRAMMENTST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enstand im Laufe des Jahres 1993 zun�chs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zwecke des Autors, der jederzeit einen �berblick �ber s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ilsbestand im Investmentdepot seiner Investmentgesell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wol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dem Vorhaben entstand sehr bald ein gr��eres Programm, da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 allen Inhabern von Investmentanteilen zug�nglich m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Programmiersprache TURBO PASCAL in Verbindung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ktorientierten Tool zum Entwickeln von Benutzeroberfl�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VISION, stand dem Autor eine leistungsf�h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sprache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