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weise zur Shareware-Version von FONDS V1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Shareware-Version darf beliebig oft kop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ritte weitergegeben werden. Allerdings ist die Weiter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lst�ndiger Form gestattet, d.h. es m�ssen s�mtlich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.EXE  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.OVR   Overlay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Hilfsprogramm zur Installation (nur v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.DOC   Dokumentation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.DOC   diese Shareware-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.MNU   Men�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DS.HLP   Hilfe-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INF Drucker-Definitionsdatei (Standard: 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EPS Drucker-Definitionsdatei f�r EPSON-K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HP  Drucker-Definitionsdatei f�r HP-Laserj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.BAT  Programm zum Ausdrucken des Bestellsch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.TXT  Bestellsch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ist in Ihrem Funktionsumfang gegen�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Version nicht eingeschr�nkt. Die einzige Einschr�n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nur mit EINEM Depot arbeiten. Dies d�rfte ab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probieren des Leistungsumfangs vollkommen ausreichen. Di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rlaubt das Selektieren von beliebig vielen De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der Sharewareversion k�nnen Sie beliebig viele De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SSEN, aber Sie k�nnen immer nur das erste Depot SELEK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entfallen in der Vollversion die Registrierungsauf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Warteschleifen zu Programmbeginn und Programm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l�nger oder regelm��ig nutzen woll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s beim Autor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ann wahlweis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inen Registrierungs-Code, der es Ihnen erlaubt,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 Vollversion umzuwandeln. Eingabe �ber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(ganz links in der Men�leiste, �ber ALT+SPACE erreich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is: DM 40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ine Disketten-Vollversion zum Preis von DM 60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zus�tzlich eine ausgedruckte Dokumentation zum Preis von DM 1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dazu �ber Eingabe von BESTELL den Bestellschei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enden Sie ihn ausgef�llt an den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ger Kr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38 Le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ann umgehend (innerhalb von ca. 2 Wochen)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-Code oder die Diskettenversion zuges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telefonische Bestellungen und A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Zeitgr�nden nicht m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Sie sich bei allen Anfragen, Hinweisen und sonstig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chriftlich an den Autor. Er wird bem�ht sein, so schnell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zu 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ich den Aufwand f�r das Absenden des Bestellsch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 m�chten, so reicht es auch, wenn Sie eine Vorau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mein Konto unter Angabe Ihrer VOLLST�NDIGEN ANSCHRIFT (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szweck) und der gew�nschten Artikel 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F�-User bin ich im FIDONETZ unter 2:2456/602.6 (Holger Krin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viel Spa� beim Ausprobie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