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s disassembling permissible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rm, disassembling, seems to have sounds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and something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certain that there are some marketized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bid to be disassembled as one of contracts when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l. Roughly speaking, from the standpoint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, there seems to be an intention to forbid disassembling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from the standpoint of the Patent Ac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, the right to disassemble is permitted in a di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This is because whether or not a patent is inju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dged by dis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"The Patent Act for software" (Masao Toyota,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, 1991), it is 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, generally speaking, for products that is acquired fai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ight to require to forbid reverse engineering.(p1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gainst the conduct, as stated above, saying to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 as one of contracts when breaking the sea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, unconditinal terms for contracts when breaking the se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probably the abuse of their rights.(p1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, strictly speaking, an individual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disassemble a software for purpose of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udying it by himself. If you understood the algorith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ntioned specifications of a software by analyz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ermitted and rather encouraged to open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in a magazine 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, since there is a restriction o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, you should fully respect the standpoint of Copyright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crete, ASM or LST files, output by this software (AGN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be opened to the public as they are. That is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nless you got a permission of the copyr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a command file of AGNES,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, can be opened to the public in a dignified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s copyright belong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position (Bilyzkid Co.,Ltd.) will be mentio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, if a software compared to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book purchased by you, then you usually re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although someone would only put it on a shelf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oftware, like a book, purchased by you, then you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ad its content and, if you not read it, 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orth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ing a book is not necessarily soon useful, b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more and more, it will be somedays becoming your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ook has the Copyright Act and hence, if you 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tatement as it is without stating clearly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from, then you would injure the Act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too, if you opened to the public or used ASM/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y AGNES as they are, then you would injure the Ac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free to read it simply as a book. It is some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your blood and fl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rolo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i Miura</w:t>
        <w:tab/>
        <w:t>1993.7.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Bilyzkid Co.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d a question soon after I began to use a computer. It was 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ve question, but, asked to anybody, nobody gave me a satisfactory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, to speak in plain words,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a book, once you bought it, you could see its content b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leaves and proceed to read anywhere of it. When you had read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you could find out the different, certainly different, b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, yourself from you befo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about a computer software, once you bought it and play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 less, you would get tired of it because you could know easily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ne- or two-days playing, and then, even if you went to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ent, you cannot read it. To read it, it does not include ev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 and to read it by a debugger, a contract when breaking the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 even to read it. In spite of that any computer software is never ch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s only, in fact, simple functions, and is more expensive 10 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an a book, it seemed to be actually irrational for me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even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days are in the midst of the copy protection wars and the br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s went to read by debuggers, by dodging their way through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iers. Even now when the copy protection wars are finally fin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 for the warriors, there seems to be a rule to forbid to rea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ist so many new protection no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of course that, at any time, a superior product anticip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 comes into existence, and also in the world of comput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uperior products that include all their source codes and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support from users. But such products with all their source cod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y are there very few cases that a software is sold by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urce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se to be thought is that source codes of it are not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 to be seen by the public. That is to say, the source code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 the public because of shame. In this case, since AGNES can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iginal source codes by a simple command file, to sell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command file of AGNES can have the same value as one with i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. As time is going, the time might come when any softwa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not so many unless it includes its command file of AG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to be thought is a case that since, to develop a product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in the other product are employed in their form to a large extent,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 were put to the public, then the company would be appea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ct by the other company developed it. That is to say, b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ct in a backhand grip, the company comes to forbid to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onceal its violation of the law. There would be no wrong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roducts as the case that forbid to be disassembled in the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eaking the seal. If one has no feeling of shame then one will p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s to the public without shame and must not to forb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. It is not to read but to use source codes of other produ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their form that is forbidden by the Copyright 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is again the time to rise up against such unfair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ct, if the spirit of brave warriors in the protection war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st stil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expose such an unfair violation of the law, a strong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able in its own way. This is because, especially ones, who vi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in the face of the world, devise more tricky means to cover up their cr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vidence is that there exist now many protections in order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s stated above, there are three motives to have intende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 (a disassembler). First is to read computer softwares in equival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second to intend to change the time such that all product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 or equal with source codes, and third to expose unfair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 Thus are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NES is a strong tool, but those are SPACE WARS equal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tection wars, hence we must wish your good fight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