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README.D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README.DOC, we will explain about how to install AGNES, how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NES, and an example for a command file of AGNES. In Appendices, we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bout the syntax in commands both for a command file and for 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BROW). Those tables are raw outputs by on-line help in the brow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rveying them, you will get a handhold to know the whole image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G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haracteristics of AGNES and kinds of input and outpu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NES, see AGNES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ed specification of each command for a comman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MMAND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meaning of error/warning in AGNES, see ERR_MSG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high techniques to master the browser mode, see BROW.DOC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know specification for the simulation algorithm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NES, see SIMULATE.DOC (and SIMULATE.FIG)! In SIMULATE.DOC, w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specification for workfiles of AGNES, which you can see by 'x' or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brow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Cont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How to install AG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How to start AG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xample for a command file of AG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ppendix 1. Syntax in commands for a command file of AG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Appendix 2. Commands for the browser mode of AG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How to install AGN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You should make a new AGNES directory in your hard-disk and cop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from AGNES directory in the backup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let A: be a hard-disk and let B: be the backup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typ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a: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cd \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md \agne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cd agne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copy b:\agnes &lt;CR&gt;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CR&gt; shows to type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You should set the command path in AGN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do that, by using your editor, you should add A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PATH command in AUTOEXEC.BAT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ing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let the old PATH line be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a:\;a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rewrite it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a:\;a:\dos;a:\ag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If you use IBM machine or its compatible one, then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in CONFIG.SY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if FILES number is less than 20, then you should set it eq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You should alter the default setting in the system file (AGNES.AGN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NES directory according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, you edit AGNES.AGN by you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, you should certify whether or not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'cmt' commands are r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t</w:t>
        <w:tab/>
        <w:t>int="a:\agnes\int.cm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</w:t>
        <w:tab/>
        <w:t>io="a:\agnes\io.cm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</w:t>
        <w:tab/>
        <w:t>vmm="a:\agnes\vmm.cm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in case that your machine does not support two-bytes codes (kanji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atakana in Japanese, then you should switch it OFF in 'kan' or 'k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</w:t>
        <w:tab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</w:t>
        <w:tab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the browser, you should certify that the default se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 commands supports the escape sequence of your machine. That i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started, if the output on CRT display is fell into disorder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ollow the setting of BROW commands after the escape sequenc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rt</w:t>
        <w:tab/>
        <w:t>(80,24)</w:t>
        <w:tab/>
        <w:tab/>
        <w:tab/>
        <w:t>;(crt-display size, #80, #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ur</w:t>
        <w:tab/>
        <w:t>off</w:t>
        <w:tab/>
        <w:tab/>
        <w:tab/>
        <w:t>;(cursor display-switching, #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ls</w:t>
        <w:tab/>
        <w:t>j</w:t>
        <w:tab/>
        <w:tab/>
        <w:tab/>
        <w:t>;(clear crt-display ESC-sequence, #j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loc</w:t>
        <w:tab/>
        <w:t>h</w:t>
        <w:tab/>
        <w:tab/>
        <w:tab/>
        <w:t>;(locate cursor ESC-sequence, #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that you can use EMS or XMS, you should switch all of 'onm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FF and should use EMS or XMS, because you are of great advant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more main memory. When a size of a workfile becomes more than 64K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AGNES automatically uses EMS or XMS. But, when it is less than 64KB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onm' command is ON, then AGNES loads the workfile on the main memor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mory is greatly suppress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m</w:t>
        <w:tab/>
        <w:t>ex=off, dt=off, cr=off, to=off, in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ms</w:t>
        <w:tab/>
        <w:t>ex=off, dt=off, cr=off, to=off, in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xms</w:t>
        <w:tab/>
        <w:t>ex=off, dt=off, cr=off, to=off, in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ze of a workfile is more than 64KB in size and neither EMS nor X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then the workfile works as it is in file mod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kfiles used by AGNES are four ('ex', 'dt', 'cr', and 'to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izes almost equal with about the size of an executabl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file named as 'in' is temporarily used only when the type o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J type or to process relocations of EXE type, and never remain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GNE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How to start AGN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Before starting AGNES, you should make a work directory and go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AGNES outputs so many kinds of files including workfiles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GNES, you should make a work directory and go into 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md work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cd work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To start AGNES, there are two kinds of method; one is to us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the other is to assign the name of the executable input fil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comma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assign the name of the executable input file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command file, you should assign the name including its path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. At this time, the default extent is EX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agnes b:\welcome\welcome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know options, then you should start it witho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agnes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NES 1.60  Bilyzkid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>agnes [-option] input-filename[.ext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t:={exe|dll|exp|com|sys|obj|mem|lib|res|sym|t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=ladrvbwhj</w:t>
      </w:r>
    </w:p>
    <w:p>
      <w:pPr>
        <w:pStyle w:val="PreformattedText"/>
        <w:bidi w:val="0"/>
        <w:spacing w:before="0" w:after="0"/>
        <w:jc w:val="left"/>
        <w:rPr/>
      </w:pPr>
      <w:r>
        <w:rPr/>
        <w:t>-l: li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a: as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d: all data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: only WINDOWS resourc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x: only WINDOWS device drive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v: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v:no data_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b: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w: work files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h: comm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j: japanes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In AGNES, by using a command file, you can improve the qua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use a command file, you should make a command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'agn' in the current directory by using your editor, and start A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etting only the filename be a command line parame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agnes www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, in the command file 'www.agn', you'd better assign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name and the type of the input file. At this time,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assign 'pass 1' at the first line. Also, since you can writ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emicolon up to the end of line, you can write comments free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</w:t>
        <w:tab/>
        <w:t>"b:\welcome\welcome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</w:t>
        <w:tab/>
        <w:t>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tarted by a command file, e.g., 'www.agn', then AGNES outpu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filename 'www', including the workfil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y source file is 'www.asm' and the list file is 'www.lst'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AGNES consists of three modules (child proces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IM is a simulator which simulates an executabl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W is a browser in which you can see the source output on window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 display convers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M is a source generator which outputs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NES sequentially starts the above three modules batch-process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when starting option '-b' was assigned to start BROW. Unles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'-w' is assigned, the workfiles ('ex', 'dt', 'cr', and 'to'),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to interface among modules, are never rem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, in case of using a command file, when you want to start XS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pass 1, by remaining the workfiles, you can proceed at pass 2, pass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case, the simplest method is to directly start a child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indirectly start it via the parent process AGNES. The par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starts a child processes as long as the pass continues, but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xecutes only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child processes are independent in themselves. This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tart a child process is considerably advantageous, since it can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ain memory. Also, when you want just only to alter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utput, you can alter it immediately only by adding or alter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and file and restart BROW or DASM. In this case, that is,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ly to alter the appearance of the source (DASM/BROW commands)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add a new pass. You need to add a new pass only when you use X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 was only one thing that the method to remain workfiles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it would be that, when you wanted to restart XSIM again from pass 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do it if remained workfiles. It is because XSIM does 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unless the next pass is assigned, that is to say, XSIM alway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t the next pass in command file. Also XSIM executes only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nce, if you want to restart XSIM again from pass 1, you'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nly the workfile named as 'ex'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el *.ex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orkfiles are overwritten even if rem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When finished to work by AGNES, you should save the command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ette, etc. In case that you assigned 'ins/ren/mod'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, you should als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files in the work directory than command fil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. Assembly sources and list files are also unnecessar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are speedily reproduced by the command file at any ti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assembly sources, list, logging files, etc., then your hard-dis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ll at once no matter how large capacity it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a command file of AGNES, though it is a small file wi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e by line, must be a so strong command file that it can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ource information of an executable input file, henc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avor to save it everytime. If you could make a good command file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recover the complete source or that it can improv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nput file, etc., then you should open it to the public in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agazine, etc. At this time, you should be sure to write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tamp, etc. of the original executable input fil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file. This is because a command file is no matter than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a file. But a powerful command file is much helpful for othe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NES and, above all, it escapes others from doing the same analysis. H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eep significance to open it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the high quality of the source output of AGNES, i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in law to open the raw source output by AGNES to the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command file, the copyright of which belongs to the author mad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de public rather posi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Example for a command file of AGN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file (SYMNEW.AGN) in the SYMDEB directory i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file of AGNES which includes the same content as the iss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Yasuda in 'The Basic', '92 April, Gijutsu-Hyoron Corp., in which he an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DEB.EXE 3.01 by using 'Sourcer', V-communications, Inc., and improv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, we will explain SYMNEW.AGN sim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ly, in pass 1, AGNES is just only executed in fully auto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Switching the write access ON by 'wri on' command is because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ore precisely for this case. In this case, it is of cours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ccess is done not to the original executable input file b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file 'ex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ing at the result of it, in pass 2, three areas seemed to b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re filled as data by 'dat' command and three jump tables which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gnized in pass 1 are assigned by 'tbl' command. One of them is a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able each entry of which has a different size. And, three offs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re assigned by 'ofs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point of time when finished pass 2, the source outpu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but in order to improve (do patch) EXE, the execution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unless the reproduced EXE by reassembling and relinking coin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iginal EXE in binary comparison. And so, in pass 3, at about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, the source is coercively leveled down by 'dow' comman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Version 5 which is assumed to be a using assembler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coincidence in binary level was achieved. Offset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to immediate numbers, by 'imd' command, at only about ten plac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uses no end in some meaning. Renaming labels which were noticed when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ource-debugging the original EXE by using the source output of AG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igned in SYMLST.REN by 'ren' command. User's comment is also as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LST.CMT by 'cmt user' command. Since SYMDEB.EXE does not include Japa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'kan' and 'kat' commands ar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ass 3, the reproduced EXE by reassembling and relinking is coin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riginal EXE in binary level, and hence, in pass 4, we finally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instructions by 'ins' command according to the issue of Mr.Yas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YMLST.INS. By 'ski' command, instructions are skipped and p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 completed by pass 4 is truely the all sour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by Mr.Yasuda, and the reproduced EXE by reassembling and re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just according to the specifications by Mr.Yas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r.Yasuda's issue says that the Sourcer's definition file which con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nalysis to this point became, to our suprise, above 130KB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perhaps feel a great admiration for his endeavor, but AGNES's command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pass 3 where it recovers the 'complete' source, is mere 2KB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 file (SYMLST.INS) to improve is not patch-like but just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r.Yasuda's issue, he issued only the patch information, but AGNES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ough it is only an array of small and simple commands,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urce information for SYMDEB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now, we believe that, you can easily understand what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GNES and a command file of AGNES have. Moreover, about a command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NES, since its copyright belongs to the author of it, it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to open it to the public in a magazine or in BBS, etc.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the source output (ASM or LST files) of AGNES themselves to the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conflict in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ppendix 1. Syntax in commands for a command file of AGN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&lt;&lt;AGN-Help Message&gt;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nly one command/line)(each line within 127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ffective up to 3 characters for each commmand/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g:off:=any hex-address)(hex:=any hexa-number)(num:=any decimal-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ar:='a-z')("fil":=any filename)("str":=any string)(%:=escape char in "s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{.|.}:=selection)([.,.]:=option)(switch:={on|off})(#:=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;comment start, ended at the end of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s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</w:t>
        <w:tab/>
        <w:t>num</w:t>
        <w:tab/>
        <w:tab/>
        <w:tab/>
        <w:tab/>
        <w:t>;(pass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pass number must start at 1 (up to 2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undamental commands, only when pas=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</w:t>
        <w:tab/>
        <w:t>"fil"</w:t>
        <w:tab/>
        <w:tab/>
        <w:tab/>
        <w:tab/>
        <w:t>;(input file name of ex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</w:t>
        <w:tab/>
        <w:t>{exe|dll|exp|com|sys|obj|mem|lib|res|sym|td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(type of input file, #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lib-type outputs x.def from x.lib for making import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;res-type outputs x.rc from x.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sym- or tds-type outputs x.map from x.sym or x.t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</w:t>
        <w:tab/>
        <w:t>at seg:0 to seg:off [auto=switch]</w:t>
        <w:tab/>
        <w:t>;(download a bios memory, #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</w:t>
        <w:tab/>
        <w:t>hex</w:t>
        <w:tab/>
        <w:tab/>
        <w:tab/>
        <w:tab/>
        <w:t>;(psp segment, #1ff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</w:t>
        <w:tab/>
        <w:t>num</w:t>
        <w:tab/>
        <w:tab/>
        <w:tab/>
        <w:tab/>
        <w:t>;(max number of segments, #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</w:t>
        <w:tab/>
        <w:t>hex[,hex,...]</w:t>
        <w:tab/>
        <w:tab/>
        <w:tab/>
        <w:t>;(additional segment,except for obj-ty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</w:t>
        <w:tab/>
        <w:t>hex=seg[,hex=seg,...]</w:t>
        <w:tab/>
        <w:tab/>
        <w:t>;(selector to the segment,hex&lt;&gt;1)</w:t>
      </w:r>
    </w:p>
    <w:p>
      <w:pPr>
        <w:pStyle w:val="PreformattedText"/>
        <w:bidi w:val="0"/>
        <w:spacing w:before="0" w:after="0"/>
        <w:jc w:val="left"/>
        <w:rPr/>
      </w:pPr>
      <w:r>
        <w:rPr/>
        <w:t>vmm</w:t>
        <w:tab/>
        <w:t>switch</w:t>
        <w:tab/>
        <w:tab/>
        <w:tab/>
        <w:tab/>
        <w:t>;(int 20h as a VMM function, #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</w:t>
        <w:tab/>
        <w:t xml:space="preserve">[start=seg:off,data=hex]   </w:t>
        <w:tab/>
        <w:t>;(start address /extra dat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for mem-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</w:t>
        <w:tab/>
        <w:t>{8086|186|286|386|486|586} [{protect|real}];(identify cpu:#486,#pro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16</w:t>
        <w:tab/>
        <w:t>{all|hex[,hex,...]}</w:t>
        <w:tab/>
        <w:tab/>
        <w:t>;(use16 segment, #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u32</w:t>
        <w:tab/>
        <w:t>{all|hex[,hex,...]}</w:t>
        <w:tab/>
        <w:tab/>
        <w:t>;(use32 segment, #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</w:t>
        <w:tab/>
        <w:t>{all|none|hex[,hex,...]}</w:t>
        <w:tab/>
        <w:t>;(flat segment, #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</w:t>
        <w:tab/>
        <w:t>{int="fil"|io="fil"} [right]</w:t>
        <w:tab/>
        <w:t>;(int/io comment out, #none, #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int cmt format:=&lt;&lt;parameter line:=par regn re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  <w:tab/>
        <w:tab/>
        <w:tab/>
        <w:t xml:space="preserve">   &lt;others:=hex {hex|@} {hex|@} "str"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regn:=&lt;ah,al,bh,bl,ch,cl,dh,dl&gt;, @:=an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io cmt format:=&lt;{i|o} hex "s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witching commands, effective beyond the 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</w:t>
        <w:tab/>
        <w:t>data=switch</w:t>
        <w:tab/>
        <w:tab/>
        <w:tab/>
        <w:t>;(data comment out, #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</w:t>
        <w:tab/>
        <w:t>switch</w:t>
        <w:tab/>
        <w:tab/>
        <w:tab/>
        <w:tab/>
        <w:t>;(browser mode, #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</w:t>
        <w:tab/>
        <w:t>switch</w:t>
        <w:tab/>
        <w:tab/>
        <w:tab/>
        <w:tab/>
        <w:t>;(dasm file output mode, #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</w:t>
        <w:tab/>
        <w:t>[org=switch,jmp=switch,data=switch,label=switch,near=switch,lea=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g=switch]</w:t>
        <w:tab/>
        <w:tab/>
        <w:tab/>
        <w:t>;(extra-warning,#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</w:t>
        <w:tab/>
        <w:t>switch</w:t>
        <w:tab/>
        <w:tab/>
        <w:tab/>
        <w:tab/>
        <w:t>;(work files remained, #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</w:t>
        <w:tab/>
        <w:t>char</w:t>
        <w:tab/>
        <w:tab/>
        <w:tab/>
        <w:tab/>
        <w:t>;(ram-disk working drive 'a-z', #''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m</w:t>
        <w:tab/>
        <w:t>[ex=switch,dt=switch,cr=switch,to=switch,in=swi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(on memory load, #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</w:t>
        <w:tab/>
        <w:t>[ex=switch,dt=switch,cr=switch,to=switch,in=swi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(on ems load, #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</w:t>
        <w:tab/>
        <w:t>[ex=switch,dt=switch,cr=switch,to=switch,in=switc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(on xms load, #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</w:t>
        <w:tab/>
        <w:t>switch</w:t>
        <w:tab/>
        <w:tab/>
        <w:tab/>
        <w:tab/>
        <w:t>;(write data access, #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</w:t>
        <w:tab/>
        <w:t>{1|2|0}</w:t>
        <w:tab/>
        <w:tab/>
        <w:tab/>
        <w:tab/>
        <w:t>;(level to get offset operators,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</w:t>
        <w:tab/>
        <w:t>hex</w:t>
        <w:tab/>
        <w:tab/>
        <w:tab/>
        <w:tab/>
        <w:t>;(max of zero's for nonsense codes,#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</w:t>
        <w:tab/>
        <w:t>hex</w:t>
        <w:tab/>
        <w:tab/>
        <w:tab/>
        <w:tab/>
        <w:t>;(working stack size, #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3f</w:t>
        <w:tab/>
        <w:t>hex</w:t>
        <w:tab/>
        <w:tab/>
        <w:tab/>
        <w:tab/>
        <w:t>;(overlay interrupt, #3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xsim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  <w:tab/>
        <w:t>{off|file|stdout}[at seg:off]</w:t>
        <w:tab/>
        <w:t>;(log file output, #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  <w:tab/>
        <w:t>at seg:off {dump=switch|[regn=hex,...]}</w:t>
        <w:tab/>
        <w:t>;(dump or set regis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regn:=&lt;eax,ax,ah,al,ebx,bx,bh,bl,ecx,cx,ch,cl,edx,dx,dh,d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  <w:tab/>
        <w:tab/>
        <w:tab/>
        <w:tab/>
        <w:tab/>
        <w:t>ebp,bp,esi,si,edi,di,ds,es,fs,gs,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log/reg all resulted in log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</w:t>
        <w:tab/>
        <w:t>at seg:off</w:t>
        <w:tab/>
        <w:tab/>
        <w:tab/>
        <w:t>;(set seg's min org within 0fh, #au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  <w:tab/>
        <w:t>at seg:off</w:t>
        <w:tab/>
        <w:t>[to seg:off]</w:t>
        <w:tab/>
        <w:t>;(initialize area [to rang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  <w:tab/>
        <w:t>at seg:@</w:t>
        <w:tab/>
        <w:tab/>
        <w:tab/>
        <w:t>;(initialize area in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  <w:tab/>
        <w:t>at @</w:t>
        <w:tab/>
        <w:tab/>
        <w:tab/>
        <w:tab/>
        <w:t>;(initialize area in all seg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</w:t>
        <w:tab/>
        <w:t>at seg:off</w:t>
        <w:tab/>
        <w:t>[option][from seg:off]</w:t>
        <w:tab/>
        <w:t>;(extra-start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option:=&lt;ds=hex,es=hex,fs=hex,gs=hex,ss=hex,extra=switch,{jmp|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{near|far}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default:=&lt;ds=es=fs=gs=start_seg,ss=ss_seg,#on,#jmp,#n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</w:t>
        <w:tab/>
        <w:t>none</w:t>
        <w:tab/>
        <w:t>from seg:off</w:t>
        <w:tab/>
        <w:tab/>
        <w:t>;(suppression of sta/tbl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</w:t>
        <w:tab/>
        <w:t>at seg:off</w:t>
        <w:tab/>
        <w:t>[option][from seg:off]</w:t>
        <w:tab/>
        <w:t>;(extra-jmp tabl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option:=&lt;siz=hex,pos=hex,ds=hex,es=hex,fs=hex,gs=hex,ss=hex,{jmp|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{near|far},{dw|dd},{mul|one},max=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default:=&lt;siz=#2,pos=#0,ds=es=fs=gs=start_seg,ss=ss_seg,#jmp,#near,#dw,#m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max=#1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</w:t>
        <w:tab/>
        <w:t>none</w:t>
        <w:tab/>
        <w:tab/>
        <w:t>from seg:off</w:t>
        <w:tab/>
        <w:t>;(suppression of sta/tbl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</w:t>
        <w:tab/>
        <w:t>at seg:off</w:t>
        <w:tab/>
        <w:t>[{near|far|export|off}]</w:t>
        <w:tab/>
        <w:t>;(set/delete proc label, #n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s</w:t>
        <w:tab/>
        <w:t>seg:off</w:t>
        <w:tab/>
        <w:t>at seg:off [{dw|dd}]</w:t>
        <w:tab/>
        <w:t>;(set offset operator at code/data, #dw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s</w:t>
        <w:tab/>
        <w:t>seg:@</w:t>
        <w:tab/>
        <w:t>at seg:off to seg:off [option]</w:t>
        <w:tab/>
        <w:t>;(set data offset at data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option:=&lt;siz=hex,pos=hex,{dw|dd}&gt;,default:=&lt;siz=#2,pos=#0,#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</w:t>
        <w:tab/>
        <w:t>at seg:off</w:t>
        <w:tab/>
        <w:t>[to seg:off]</w:t>
        <w:tab/>
        <w:t>;(delete offset at code/data[to rang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  <w:tab/>
        <w:t>seg:off</w:t>
        <w:tab/>
        <w:tab/>
        <w:t>at seg:off</w:t>
        <w:tab/>
        <w:t>;(add data link a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>at seg:off</w:t>
        <w:tab/>
        <w:tab/>
        <w:tab/>
        <w:t>;(delete data link a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</w:t>
        <w:tab/>
        <w:t>at seg:off</w:t>
        <w:tab/>
        <w:t>[to seg:off]</w:t>
        <w:tab/>
        <w:t>;(coercive data [to rang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</w:t>
        <w:tab/>
        <w:t>at seg:@</w:t>
        <w:tab/>
        <w:tab/>
        <w:tab/>
        <w:t>;(coercive 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</w:t>
        <w:tab/>
        <w:t>at @</w:t>
        <w:tab/>
        <w:tab/>
        <w:tab/>
        <w:tab/>
        <w:t>;(coercive all data seg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</w:t>
        <w:tab/>
        <w:t>at seg:off</w:t>
        <w:tab/>
        <w:tab/>
        <w:tab/>
        <w:t>;(coercive tex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at most cases, users should use sta/tbl commands, not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tex command is prepared only for "db 0d6h,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</w:t>
        <w:tab/>
        <w:t>hex</w:t>
        <w:tab/>
        <w:t>[option]</w:t>
        <w:tab/>
        <w:tab/>
        <w:t>;(loop counter to search dead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option:=&lt;ds=hex,es=hex,fs=hex,gs=hex,ss=h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default:=&lt;automatically #6h to #40h,ds=es=fs=gs=start_seg,ss=ss_s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asm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</w:t>
        <w:tab/>
        <w:t>vmm="fil"</w:t>
        <w:tab/>
        <w:tab/>
        <w:tab/>
        <w:t>;(VMM comment out, #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vmm cmt format:=&lt;hex hex "str"&gt;</w:t>
        <w:tab/>
        <w:t>;&lt;major_par sub_par "commen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</w:t>
        <w:tab/>
        <w:t>user="fil"</w:t>
        <w:tab/>
        <w:tab/>
        <w:tab/>
        <w:t>;(user comment out, #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user cmt format:=&lt;seg:off "s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</w:t>
        <w:tab/>
        <w:t>{lst|asm}</w:t>
        <w:tab/>
        <w:tab/>
        <w:tab/>
        <w:t>;(output file type, #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</w:t>
        <w:tab/>
        <w:t>switch</w:t>
        <w:tab/>
        <w:tab/>
        <w:tab/>
        <w:tab/>
        <w:t>;(output sources for WINDOWS, #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  <w:tab/>
        <w:t>switch</w:t>
        <w:tab/>
        <w:t>[equ=switch,ver=switch]</w:t>
        <w:tab/>
        <w:t>;(output only resources, #off,#on,#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</w:t>
        <w:tab/>
        <w:t>switch</w:t>
        <w:tab/>
        <w:tab/>
        <w:tab/>
        <w:tab/>
        <w:t>;(extract WINDOWS device drivers, #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</w:t>
        <w:tab/>
        <w:t>switch</w:t>
        <w:tab/>
        <w:tab/>
        <w:tab/>
        <w:tab/>
        <w:t>;(cross-reference of output file, #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  <w:tab/>
        <w:t>[proc,loc,data,line]</w:t>
        <w:tab/>
        <w:tab/>
        <w:t>;(map file output, #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</w:t>
        <w:tab/>
        <w:t>switch</w:t>
        <w:tab/>
        <w:tab/>
        <w:tab/>
        <w:tab/>
        <w:t>;(dump int/io access, #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</w:t>
        <w:tab/>
        <w:t>switch</w:t>
        <w:tab/>
        <w:t>["str"]</w:t>
        <w:tab/>
        <w:tab/>
        <w:tab/>
        <w:t>;(making bak file, #off, #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</w:t>
        <w:tab/>
        <w:t>num</w:t>
        <w:tab/>
        <w:tab/>
        <w:tab/>
        <w:tab/>
        <w:t>;(masm version for output, 3 to 6, #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</w:t>
        <w:tab/>
        <w:t>{masm|tasm} [flat=switch]</w:t>
        <w:tab/>
        <w:t>;(assembler name for output, #masm,#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</w:t>
        <w:tab/>
        <w:t>num</w:t>
        <w:tab/>
        <w:tab/>
        <w:tab/>
        <w:tab/>
        <w:t>;(number of lines/page for lst/asm,#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</w:t>
        <w:tab/>
        <w:t>num</w:t>
        <w:tab/>
        <w:tab/>
        <w:tab/>
        <w:tab/>
        <w:t>;(right margin beyond default, &lt;=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</w:t>
        <w:tab/>
        <w:t>{fil="fil"|at seg:off "str"}</w:t>
        <w:tab/>
        <w:t>;(insert any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ins file format:=&lt;seg:off "s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</w:t>
        <w:tab/>
        <w:t>at seg:@</w:t>
        <w:tab/>
        <w:tab/>
        <w:tab/>
        <w:t>;(skip instructions in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</w:t>
        <w:tab/>
        <w:t>at seg:off</w:t>
        <w:tab/>
        <w:t>[to seg:off]</w:t>
        <w:tab/>
        <w:t>;(skip instructions [to range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</w:t>
        <w:tab/>
        <w:t>at seg:off</w:t>
        <w:tab/>
        <w:tab/>
        <w:tab/>
        <w:t>;(coercively level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</w:t>
        <w:tab/>
        <w:t>switch</w:t>
        <w:tab/>
        <w:tab/>
        <w:tab/>
        <w:tab/>
        <w:t>;(output upper cases, #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</w:t>
        <w:tab/>
        <w:t>switch</w:t>
        <w:tab/>
        <w:tab/>
        <w:tab/>
        <w:tab/>
        <w:t>;(8 spaces instead of tab, #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</w:t>
        <w:tab/>
        <w:t>switch</w:t>
        <w:tab/>
        <w:tab/>
        <w:tab/>
        <w:tab/>
        <w:t>;(output japanese kanji, #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</w:t>
        <w:tab/>
        <w:t>switch</w:t>
        <w:tab/>
        <w:tab/>
        <w:tab/>
        <w:tab/>
        <w:t>;(output japanese katakana, #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bc</w:t>
        <w:tab/>
        <w:t>{"'"|"%""}</w:t>
        <w:tab/>
        <w:tab/>
        <w:tab/>
        <w:t>;(db character of whether ' or ", #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k</w:t>
        <w:tab/>
        <w:t>"str"</w:t>
        <w:tab/>
        <w:tab/>
        <w:tab/>
        <w:tab/>
        <w:t>;(frame string up to 2 bytes, #"==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</w:t>
        <w:tab/>
        <w:t>"str"</w:t>
        <w:tab/>
        <w:tab/>
        <w:tab/>
        <w:tab/>
        <w:t>;(title page string for lst/asm, #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</w:t>
        <w:tab/>
        <w:t>"str"</w:t>
        <w:tab/>
        <w:tab/>
        <w:t>;(header string for lst/asm, within 10 lines, #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tit/hea escape str:=&lt;%o:=output-filename,%i:=input-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%a:=asm-filename,%s:=system-filename,%c:=command-filename,%w:=now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%v:=agnes version,%d:=date-time,%p:=page number,%n:=new 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ds</w:t>
        <w:tab/>
        <w:t>switch</w:t>
        <w:tab/>
        <w:t>["fil",num]</w:t>
        <w:tab/>
        <w:tab/>
        <w:t>;(renaming labels by tds [tds-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max], #on, #none, #1000&lt;=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</w:t>
        <w:tab/>
        <w:t>"fil"</w:t>
        <w:tab/>
        <w:t>[num]</w:t>
        <w:tab/>
        <w:tab/>
        <w:tab/>
        <w:t>;(sym-filename to rename labels [max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;#1000&lt;=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</w:t>
        <w:tab/>
        <w:t>"fil"</w:t>
        <w:tab/>
        <w:t>[{abs|rel}]</w:t>
        <w:tab/>
        <w:tab/>
        <w:t>;(ren-filename to rename labels, #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ren file format:=&lt;&lt;label:=seg:off "str"&gt;&lt;segment:=hex:@ "str" [option]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option:=&lt;group="str",class="str",align={byte|word|para|page|dword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bine={public|memory|stack|common|private}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default:=&lt;group=#none,class=#"code", align=#byte,combine=#publ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ss_seg:=&lt;group=#none,class=#"stack",align=#word,combine=#st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</w:t>
        <w:tab/>
        <w:t>{seg|siz=hex|fil="fil" [{abs|rel}]} ;(module files, #all-in-one, #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mod file format:=&lt;seg:off "fil" [{switch|stdout}]&gt;, #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ow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</w:t>
        <w:tab/>
        <w:t>num num</w:t>
        <w:tab/>
        <w:tab/>
        <w:tab/>
        <w:tab/>
        <w:t>;(crt-display size, #80, #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former is the number of characters for x-size and the latter is for y-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ose parameters must be set correctly according to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</w:t>
        <w:tab/>
        <w:t>switch</w:t>
        <w:tab/>
        <w:tab/>
        <w:tab/>
        <w:tab/>
        <w:t>;(make a command history file, #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</w:t>
        <w:tab/>
        <w:t>switch</w:t>
        <w:tab/>
        <w:tab/>
        <w:tab/>
        <w:tab/>
        <w:t>;(cursor display-switching, #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cur=on, switching ("ESC[&gt;5l|h") of displaying the cursor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  <w:tab/>
        <w:t>{j|*|off}</w:t>
        <w:tab/>
        <w:tab/>
        <w:tab/>
        <w:t>;(clear crt-display ESC-sequence, #j)</w:t>
      </w:r>
    </w:p>
    <w:p>
      <w:pPr>
        <w:pStyle w:val="PreformattedText"/>
        <w:bidi w:val="0"/>
        <w:spacing w:before="0" w:after="0"/>
        <w:jc w:val="left"/>
        <w:rPr/>
      </w:pPr>
      <w:r>
        <w:rPr/>
        <w:t>;j is "ESC[2J" and '*' is "ESC*". some machines require to be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cls=off, any ESC-sequence to clear crt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</w:t>
        <w:tab/>
        <w:t>{h|f|c}</w:t>
        <w:tab/>
        <w:tab/>
        <w:tab/>
        <w:tab/>
        <w:t>;(locate cursor ESC-sequence, #h)</w:t>
      </w:r>
    </w:p>
    <w:p>
      <w:pPr>
        <w:pStyle w:val="PreformattedText"/>
        <w:bidi w:val="0"/>
        <w:spacing w:before="0" w:after="0"/>
        <w:jc w:val="left"/>
        <w:rPr/>
      </w:pPr>
      <w:r>
        <w:rPr/>
        <w:t>;h is "ESC[pl;pcH", f is "ESC[pl;pcf", and c is "ESC=lc".some require to b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ppendix 2. Commands for the browser mode of AGN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&lt;&lt;Browser Mode Help Message&gt;&gt;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ne-character command)(each line within 7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g:off:=any hex-address)(hex:=any hexa-number)(num:=any decimal-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:=any filename)(str:=any string)(char:='!-z')({.|.}:=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.]:=option)(reg:=&lt;ax,bx,cx,dx,lp,up,xp,yp,ip&gt;)(sreg:=&lt;ls,us,xs,ys,is,s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quit/process commands&gt;</w:t>
        <w:tab/>
        <w:tab/>
        <w:t>|</w:t>
        <w:tab/>
        <w:t>&lt;subsidiary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ab/>
        <w:t>quit</w:t>
        <w:tab/>
        <w:tab/>
        <w:tab/>
        <w:t>| m</w:t>
        <w:tab/>
        <w:tab/>
        <w:t>move toward right/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child process</w:t>
        <w:tab/>
        <w:tab/>
        <w:t>| r</w:t>
        <w:tab/>
        <w:tab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  <w:tab/>
        <w:tab/>
        <w:t>redirect input</w:t>
        <w:tab/>
        <w:tab/>
        <w:t>| {t|f}</w:t>
        <w:tab/>
        <w:tab/>
        <w:t>refer to [referred f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 commands&gt;</w:t>
        <w:tab/>
        <w:tab/>
        <w:tab/>
        <w:t>| {s|b}</w:t>
        <w:tab/>
        <w:tab/>
        <w:t>segment [absolute 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>list out</w:t>
        <w:tab/>
        <w:tab/>
        <w:t>|</w:t>
        <w:tab/>
        <w:t>&lt;help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ab/>
        <w:t>disassemble</w:t>
        <w:tab/>
        <w:tab/>
        <w:t>| h [j]</w:t>
        <w:tab/>
        <w:t>[char]</w:t>
        <w:tab/>
        <w:t>help [in jap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{x|y}</w:t>
        <w:tab/>
        <w:tab/>
        <w:t>ex-[dt-]file dump</w:t>
        <w:tab/>
        <w:t>| a [j]</w:t>
        <w:tab/>
        <w:tab/>
        <w:t>agn-help [in jap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owse commands&gt;</w:t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ab/>
        <w:t>browse a file</w:t>
        <w:tab/>
        <w:tab/>
        <w:t>|</w:t>
        <w:tab/>
        <w:t>&lt;ctrl-key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ab/>
        <w:t>find address in file</w:t>
        <w:tab/>
        <w:t>| {^p|^k|^e}</w:t>
        <w:tab/>
        <w:t>previous command-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>dump a file</w:t>
        <w:tab/>
        <w:tab/>
        <w:t>| {^n|^j|^x}</w:t>
        <w:tab/>
        <w:t>next command-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close file and cls</w:t>
        <w:tab/>
        <w:t>| ^l</w:t>
        <w:tab/>
        <w:tab/>
        <w:t>refres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q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quit/process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ab/>
        <w:tab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!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quit/process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chi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ab/>
        <w:tab/>
        <w:t>enter a chi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type "exit" and the CR-key to back to the brow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</w:t>
        <w:tab/>
        <w:t>str</w:t>
        <w:tab/>
        <w:tab/>
        <w:t>execute the str on a chil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type the CR-key to back to the brow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&lt;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quit/process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  <w:tab/>
        <w:tab/>
        <w:t>redi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</w:t>
        <w:tab/>
        <w:t>fil</w:t>
        <w:tab/>
        <w:tab/>
        <w:t>redirect from the browser-mode-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automatically execute the browser-mode-command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l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>lis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ab/>
        <w:tab/>
        <w:t>list out from ls: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+[+]</w:t>
        <w:tab/>
        <w:tab/>
        <w:t>list out the next p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type Ctrl-C to stop the succe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-[-]</w:t>
        <w:tab/>
        <w:tab/>
        <w:t>list out a previous address[e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@[@]</w:t>
        <w:tab/>
        <w:tab/>
        <w:t>list out the previous p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hex</w:t>
        <w:tab/>
        <w:tab/>
        <w:t>list out from ls: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reg</w:t>
        <w:tab/>
        <w:tab/>
        <w:t>list out from ls: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seg:off</w:t>
        <w:tab/>
        <w:tab/>
        <w:t>list out from seg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hex:reg</w:t>
        <w:tab/>
        <w:tab/>
        <w:t>list out from hex: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sreg:hex</w:t>
        <w:tab/>
        <w:t>list out from sreg: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sreg:reg</w:t>
        <w:tab/>
        <w:t>list out from sreg: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address is memorized in ls: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l can be followed additionally by another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>&gt;[&gt;] fil</w:t>
        <w:tab/>
        <w:t>list out redirectly to file [append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u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ab/>
        <w:t>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ab/>
        <w:tab/>
        <w:t>disassemble from us: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+[+]</w:t>
        <w:tab/>
        <w:tab/>
        <w:t>disassemble the next p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type Ctrl-C to stop the succe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-[-]</w:t>
        <w:tab/>
        <w:tab/>
        <w:t>disassemble a previous address[e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@[@]</w:t>
        <w:tab/>
        <w:tab/>
        <w:t>disassemble the previous p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hex</w:t>
        <w:tab/>
        <w:tab/>
        <w:t>disassemble from us: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reg</w:t>
        <w:tab/>
        <w:tab/>
        <w:t>disassemble from us: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seg:off</w:t>
        <w:tab/>
        <w:tab/>
        <w:t>disassemble from seg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hex:reg</w:t>
        <w:tab/>
        <w:tab/>
        <w:t>disassemble from hex: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sreg:hex</w:t>
        <w:tab/>
        <w:t>disassemble from sreg: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sreg:reg</w:t>
        <w:tab/>
        <w:t>disassemble from sreg: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address is memorized in us: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u can be followed additionally by another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>&gt;[&gt;] fil</w:t>
        <w:tab/>
        <w:t>disassemble redirectly to file [append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x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ab/>
        <w:t>dump ex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ab/>
        <w:tab/>
        <w:t>dump from xs:x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+[+]</w:t>
        <w:tab/>
        <w:tab/>
        <w:t>dump the next p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type Ctrl-C to stop the succe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-[-]</w:t>
        <w:tab/>
        <w:tab/>
        <w:t>dump a previous address[e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@[@]</w:t>
        <w:tab/>
        <w:tab/>
        <w:t>dump the previous p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hex</w:t>
        <w:tab/>
        <w:tab/>
        <w:t>dump from xs: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reg</w:t>
        <w:tab/>
        <w:tab/>
        <w:t>dump from xs: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seg:off</w:t>
        <w:tab/>
        <w:tab/>
        <w:t>dump from seg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hex:reg</w:t>
        <w:tab/>
        <w:tab/>
        <w:t>dump from hex: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sreg:hex</w:t>
        <w:tab/>
        <w:t>dump from sreg: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sreg:reg</w:t>
        <w:tab/>
        <w:t>dump from sreg: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address is memorized in xs:x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x can be followed additionally by another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>&gt;[&gt;] fil</w:t>
        <w:tab/>
        <w:t>dump redirectly to file [append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y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st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ab/>
        <w:t>dump d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ab/>
        <w:tab/>
        <w:t>dump from ys:y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+[+]</w:t>
        <w:tab/>
        <w:tab/>
        <w:t>dump the next p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type Ctrl-C to stop the succe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-[-]</w:t>
        <w:tab/>
        <w:tab/>
        <w:t>dump a previous address[e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@[@]</w:t>
        <w:tab/>
        <w:tab/>
        <w:t>dump the previous p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hex</w:t>
        <w:tab/>
        <w:tab/>
        <w:t>dump from ys: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reg</w:t>
        <w:tab/>
        <w:tab/>
        <w:t>dump from ys: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seg:off</w:t>
        <w:tab/>
        <w:tab/>
        <w:t>dump from seg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hex:reg</w:t>
        <w:tab/>
        <w:tab/>
        <w:t>dump from hex: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sreg:hex</w:t>
        <w:tab/>
        <w:t>dump from sreg: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sreg:reg</w:t>
        <w:tab/>
        <w:t>dump from sreg: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address is memorized in ys:y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y can be followed additionally by another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&gt;[&gt;] fil</w:t>
        <w:tab/>
        <w:t>dump redirectly to file [append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o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owse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ab/>
        <w:t>brow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ab/>
        <w:tab/>
        <w:t>brows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fil [{e|x}]</w:t>
        <w:tab/>
        <w:t>open the new file [and load on EMS or XM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+[+]</w:t>
        <w:tab/>
        <w:tab/>
        <w:t>browse the next p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type Ctrl-C to stop the succe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-[-]</w:t>
        <w:tab/>
        <w:tab/>
        <w:t>browse the previous p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num</w:t>
        <w:tab/>
        <w:tab/>
        <w:t>browse the num-t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@</w:t>
        <w:tab/>
        <w:tab/>
        <w:t>browse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o can be followed additionally by another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&gt;[&gt;] fil</w:t>
        <w:tab/>
        <w:t>output redirectly to file [append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i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owse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ab/>
        <w:t>find address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ab/>
        <w:tab/>
        <w:t>find the address in file from the pres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+</w:t>
        <w:tab/>
        <w:tab/>
        <w:t>find the address backw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-</w:t>
        <w:tab/>
        <w:tab/>
        <w:t>find the address forw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[{+|-}] hex</w:t>
        <w:tab/>
        <w:tab/>
        <w:t>find is: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[{+|-}] reg</w:t>
        <w:tab/>
        <w:tab/>
        <w:t>find is:r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[{+|-}] seg:off</w:t>
        <w:tab/>
        <w:t>find seg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[{+|-}] hex:off</w:t>
        <w:tab/>
        <w:t>find hex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[{+|-}] sreg:hex</w:t>
        <w:tab/>
        <w:t>find sreg: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[{+|-}] sreg:reg</w:t>
        <w:tab/>
        <w:t>find sreg: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i is effective only for the file opened by 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+ and - are toggl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address is memorized in is: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search starts from the pres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d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owse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ab/>
        <w:t>dum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ab/>
        <w:tab/>
        <w:t>dump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fil</w:t>
        <w:tab/>
        <w:tab/>
        <w:t>dump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+[+]</w:t>
        <w:tab/>
        <w:tab/>
        <w:t>dump the next p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type Ctrl-C to stop the succe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-[-]</w:t>
        <w:tab/>
        <w:tab/>
        <w:t>dump the previous p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num</w:t>
        <w:tab/>
        <w:tab/>
        <w:t>dump the num-t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@</w:t>
        <w:tab/>
        <w:tab/>
        <w:t>dump the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d can be followed additionally by another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&gt;[&gt;] fil</w:t>
        <w:tab/>
        <w:t>output redirectly to file [append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c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rowse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ab/>
        <w:t>close file and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ab/>
        <w:tab/>
        <w:t>clear crt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fil</w:t>
        <w:tab/>
        <w:tab/>
        <w:t>close the file and clear crt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@</w:t>
        <w:tab/>
        <w:tab/>
        <w:t>production not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m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ubsidiary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ab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ab/>
        <w:tab/>
        <w:t>move toward right- or left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>+</w:t>
        <w:tab/>
        <w:tab/>
        <w:t>move toward the most right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m is effective only after l, u or 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r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ubsidiary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ab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ab/>
        <w:tab/>
        <w:t>dump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{sreg|reg}</w:t>
        <w:tab/>
        <w:tab/>
        <w:t>dump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{sreg|reg} hex</w:t>
        <w:tab/>
        <w:tab/>
        <w:t>set the hex-number to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{sreg|reg} {sreg|reg}</w:t>
        <w:tab/>
        <w:t>set the latter register to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{sreg|reg} {+|-}</w:t>
        <w:tab/>
        <w:t>increase[decrease] the register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sreg:reg seg:off</w:t>
        <w:tab/>
        <w:t>set the address to the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sreg:reg sreg:reg</w:t>
        <w:tab/>
        <w:t>set the latter pair to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t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ubsidiary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ab/>
        <w:t>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ab/>
        <w:tab/>
        <w:t>output all addresses to which the ls:lp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fers and set up the ^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hex</w:t>
        <w:tab/>
        <w:tab/>
        <w:t>output all addresses to which ls:hex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reg</w:t>
        <w:tab/>
        <w:tab/>
        <w:t>output all addresses to which ls:reg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seg:off</w:t>
        <w:tab/>
        <w:tab/>
        <w:t>output all addresses to which seg:off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hex:reg</w:t>
        <w:tab/>
        <w:tab/>
        <w:t>output all addresses to which hex:reg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sreg:hex</w:t>
        <w:tab/>
        <w:t>output all addresses to which sreg:hex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sreg:reg</w:t>
        <w:tab/>
        <w:t>output all addresses to which sreg:reg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&gt;[&gt;] fil</w:t>
        <w:tab/>
        <w:t>output redirectly to file [append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t</w:t>
        <w:tab/>
        <w:tab/>
        <w:tab/>
        <w:t>enter the ^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in the ^t-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^n|^j|^x}</w:t>
        <w:tab/>
        <w:tab/>
        <w:t>output the next address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^p|^k|^e}</w:t>
        <w:tab/>
        <w:tab/>
        <w:t>output the previou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key</w:t>
        <w:tab/>
        <w:tab/>
        <w:tab/>
        <w:t>determine the address and exit the ^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trl-C|ESC-key}</w:t>
        <w:tab/>
        <w:t>quit the ^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f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ubsidiary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ab/>
        <w:t>refer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ab/>
        <w:tab/>
        <w:t>output all addresses from which the ls:lp/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referred and set up the ^f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hex</w:t>
        <w:tab/>
        <w:tab/>
        <w:t>output addresses from which ls:hex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reg</w:t>
        <w:tab/>
        <w:tab/>
        <w:t>output addresses from which ls:reg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seg:off</w:t>
        <w:tab/>
        <w:tab/>
        <w:t>output addresses from which seg:off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hex:off</w:t>
        <w:tab/>
        <w:tab/>
        <w:t>output addresses from which hex:off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sreg:hex</w:t>
        <w:tab/>
        <w:t>output addresses from which sreg:hex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sreg:reg</w:t>
        <w:tab/>
        <w:t>output addresses from which sreg:reg is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&gt;[&gt;] fil</w:t>
        <w:tab/>
        <w:t>output redirectly to file [append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f</w:t>
        <w:tab/>
        <w:tab/>
        <w:tab/>
        <w:t>enter the ^f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in the ^f-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^n|^j|^x}</w:t>
        <w:tab/>
        <w:tab/>
        <w:t>output the next address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^p|^k|^e}</w:t>
        <w:tab/>
        <w:tab/>
        <w:t>output the previou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key</w:t>
        <w:tab/>
        <w:tab/>
        <w:tab/>
        <w:t>determine the address and exit the ^f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trl-C|ESC-key}</w:t>
        <w:tab/>
        <w:t>quit the ^f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s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ubsidiary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ab/>
        <w:t>segment/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ab/>
        <w:t>output all segment/sta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set up the ^g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&gt;[&gt;] fil</w:t>
        <w:tab/>
        <w:t>output redirectly to file [append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g</w:t>
        <w:tab/>
        <w:tab/>
        <w:tab/>
        <w:t>enter the ^g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in the ^g-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^n|^j|^x}</w:t>
        <w:tab/>
        <w:tab/>
        <w:t>output the next address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^p|^k|^e}</w:t>
        <w:tab/>
        <w:tab/>
        <w:t>output the previou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key</w:t>
        <w:tab/>
        <w:tab/>
        <w:tab/>
        <w:t>determine the address and exit the ^g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trl-C|ESC-key}</w:t>
        <w:tab/>
        <w:t>quit the ^g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b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ubsidiary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ab/>
        <w:t>absolut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ab/>
        <w:tab/>
        <w:t>output all absolute (and extrn/public)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set up the ^b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>&gt;[&gt;] fil</w:t>
        <w:tab/>
        <w:t>output redirectly to file [append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b</w:t>
        <w:tab/>
        <w:tab/>
        <w:tab/>
        <w:t>enter the ^b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in the ^b-m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^n|^j|^x}</w:t>
        <w:tab/>
        <w:tab/>
        <w:t>output the next address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^p|^k|^e}</w:t>
        <w:tab/>
        <w:tab/>
        <w:t>output the previou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-key</w:t>
        <w:tab/>
        <w:tab/>
        <w:tab/>
        <w:t>determine the address and exit the ^b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Ctrl-C|ESC-key}</w:t>
        <w:tab/>
        <w:t>quit the ^b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h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elp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[j]</w:t>
        <w:tab/>
        <w:t>help</w:t>
        <w:tab/>
        <w:t>[in jap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ab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[char]</w:t>
        <w:tab/>
        <w:tab/>
        <w:t>output the help messag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the char might be '1' or '!-z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+[+]</w:t>
        <w:tab/>
        <w:tab/>
        <w:t>output the next mess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type Ctrl-C to stop the succe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-[-]</w:t>
        <w:tab/>
        <w:tab/>
        <w:t>output the previous mess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h can be followed additionally by another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&gt;[&gt;] fil</w:t>
        <w:tab/>
        <w:t>output messages redirectly to file [append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a Command Help Message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elp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[j]</w:t>
        <w:tab/>
        <w:t>agn-help [in japanes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ab/>
        <w:tab/>
        <w:t>output the agn-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+[+]</w:t>
        <w:tab/>
        <w:tab/>
        <w:t>output the next mess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type Ctrl-C to stop the succe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-[-]</w:t>
        <w:tab/>
        <w:tab/>
        <w:t>output the previous message[s successive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'a' can be followed additionally by another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&gt;[&gt;] fil</w:t>
        <w:tab/>
        <w:t>output messages redirectly to file [append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