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This is an advertisement for AGNES 1.60, the produc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haracteristics of AGNES 1.60, the New 16MB Ver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The new 16MB version, AGNES 1.60, has been gre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 in order to treat 'up to 16MB' for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 files, in contrast with that AGNES 1.5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limitation, 'within 1M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By this, AGNES 1.60 has been able to treat som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applications with 'above 1MB' 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Especially for WINDOWS EXEs and DLLS, the complet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and the complete module-definition files are ou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ence you can reassemble and relink the assembly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using file-divisional mechanism of AGNES. Furth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NES completely supports import/export symbols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/segment/group symbols in OBJ, symbol files such as SY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DS, and rename files by users, so that you can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dability of the output sources by renamed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NES is a DISASSEMBLER with the following thre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As the output source being able to be DIVIDED INTO AN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the makefile being output in order to reassem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k the module files, one can reassemble and relink th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ng a make-utility for the makefile, even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00KB executable input file, which can be neither re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relinked by the existing dis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As the MAP FILE being output, one can do source-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executable input file directly in terms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utput by AGNES, by using MAPSYM/SYMDEB or TDMAP/TD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As all INTERRUPT and IN/OUT-PORT ACCESSES being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ach addresses and each adequate comments,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file, one can know briefly the summary of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executable input file in advance of analyz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CP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l 8086 to 80586, real and protec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ntium (586) processor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executabl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 files (EXE,COM,SYS,DLL,FON,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S-DOS or WINDOWS 3.0/3.1, OBJ files, and mem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harLap DOS-EXTENDER, OBJ and simple EXP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to 16MB file size as executable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supported to automatically source ou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s up to 1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environment of AG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 use in all MS-DOS machines mounted by Intel 8086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's. The high capacity browser of AGNES also mo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MS-DOS machines (but one need to install ANSI.S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 machines or in their compatible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40KB and more of mounted memory in main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0KB and more of available memory in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11 and above in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S and XMS perfectly supported. Moveable in f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disk in case of without any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ssemblers to reassemble and re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M version 2 to 3 and MASM version 4 to 6. (Not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outpu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 (.MAK) is automatically output to reassem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ink. Assembly sources (.ASM) and list file (.L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INDOWS, as the complete resource file (.RC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 definition file (.DEF) being output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semble and relink the source files only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ke-utility (MAKE.EXE) for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file (.MAP), dump file (.DMP), logging file (.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file (.MSG)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 comment files for INT/IO accesses and V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in WINDOWS are supplied in the form of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loating-point (FP) instructions up to 80387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ec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mulation (INT 34H to 3DH), the corresponding F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 is displayed as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i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overlaid files, Borland's overlay (VROOM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's old overlay and new overlay (MOV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ec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: Renaming labels by use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YM and TDS being supported as symbo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ose cases, labels are automatically renamed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restrictions i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OBJ and WINDOWS files, label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d in accordance with their external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making a simple command file, one can re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complete' source files. One can devide the sourc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module files in manners of each addresses, each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each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automatic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outstanding characteristic for AG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ength of recovering the sources in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 mode, but trials are given only into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 files are 150KB in size. No bookbinded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oc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mulation algorithm in perfectly automatic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100KB in size and does not depend on any CPU'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open to the public together with flow charts (HCP-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l source files of AGNES and the simula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by the other sale only for the registered us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ng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compressing tool for compressed EXE by EXEPACK (Not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cluded together with its all sources. The idea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compress some protect routines against disassembl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open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17,500 yen (including taxes and the charge of air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direct sales in the yen base via VISA card. (Not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correspond in telephone (in Japanese), in fax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lish), in mail (in English), and in mail (in 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CompuServe with ID=101203,37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-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yzkid Co.,Ltd. accepts the version-up by 7,500 y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cluding taxes and the charge of air mail)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stered users of AGNES 1.5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last version of AGNES 1.50 is 1.50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bout trial and product versions of AGNES 1.6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rial version AGNYAN16 is limited in func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version of AGNES 1.60. The trial one moves in all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mounted by Intel 8086-type CPU's, likewi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ial one does not include the source generator, D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rowser mode of the trial one, one cannot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 output into a file, but one can see the list output on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it accompanies any commercial activiti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mitted to distribute the trial one only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decompressing 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version 2.13 Copyright (c) H.Yoshizaki, 1988-9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we do not do any supporting services for the tri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by using a trial one, you can see the str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NES in perfectly automati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buy the product version of AGNES 1.60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17,500 yen (including taxes and the charge of air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direct sales in the yen base via VISA card. (Note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:</w:t>
        <w:tab/>
        <w:t>Only either 5.25 inch (1.21MB) or 3.5 inch (720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require 3.5 inch diskette, please specif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Off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yzkid Co.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ashi-Izumi 1-34-19-1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mae-Shi, Tokyo 201,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:03-5497-1961, FAX #:03-5497-1962</w:t>
        <w:tab/>
        <w:t>(Note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rm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order form (in English) must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ur office in mail or in fax. (CompuServe ID=101203,37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ill send you the product within about 2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he express air mail, please add its charge, 2,000 ye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se of the express air mail, we will send you within about 4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) Please send me AGNES 1.60, the produc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) I pay 17,500 yen via VIS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:</w:t>
        <w:tab/>
        <w:t>( ) Send a 5.25''(1.21MB)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 ) Send a 3.5''(720KB)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:</w:t>
        <w:tab/>
        <w:t>( ) I add 2,000 yen as the charge of express ai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VISA card:[        -        -        -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available period: Until [        /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ty/State/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1) MAPSYM/SYMDEB/EXEPACK/MASM/MS-DOS/WINDOWS are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 and TDMAP/TD386/TASM are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2) Yen is the currency in Japan. The exchange rate to the curr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untry is due to the rate at the day when your order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s via VISA are closed on 10th every month and charged on 10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3) If you use a fax from e.g. the U.S., you outght to di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1-81-3-5497-1962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4) AGNES is an abbreviation of Automatically GeNErat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below, we will show the complete list of AG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t version 1.6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archive : AGNSS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Size</w:t>
        <w:tab/>
        <w:t>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AGNES</w:t>
        <w:tab/>
        <w:tab/>
        <w:tab/>
        <w:t>(System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GNES.EXE        50170</w:t>
        <w:tab/>
        <w:t>Mai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XSIM.EXE        304778</w:t>
        <w:tab/>
        <w:t>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DASM.EXE        284974</w:t>
        <w:tab/>
        <w:t>Sourc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ROW.EXE        280584</w:t>
        <w:tab/>
        <w:t>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GNES.AGN         1858</w:t>
        <w:tab/>
        <w:t>System Comm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GNES.HLP        40652</w:t>
        <w:tab/>
        <w:t>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GNES.WIN         7515</w:t>
        <w:tab/>
        <w:t>EQU Fil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MPORT.DEF       28267</w:t>
        <w:tab/>
        <w:t>Import File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MPORT0.DEF      20584</w:t>
        <w:tab/>
        <w:t>Import File Fo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NT.CMT          29375</w:t>
        <w:tab/>
        <w:t>Automatical Comment File For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NT_IBM.CMT      30847</w:t>
        <w:tab/>
        <w:t>Automatical Comment File For INT (IBM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O.CMT            4261</w:t>
        <w:tab/>
        <w:t>Automatical Comment File For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O_IBM.CMT        8158</w:t>
        <w:tab/>
        <w:t>Automatical Comment File For IO  (IBM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VMM.CMT          13942</w:t>
        <w:tab/>
        <w:t>Automatical Comment File For VM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files     1105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archive : AGNSSDOC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Size</w:t>
        <w:tab/>
        <w:t>(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</w:t>
        <w:tab/>
        <w:tab/>
        <w:tab/>
        <w:t>(Docum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GNES.DOC        18679</w:t>
        <w:tab/>
        <w:t>Characteristics and Input/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ROW.DOC         17566</w:t>
        <w:tab/>
        <w:t>High Techniques To Master The Brows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OMMAND.DOC      86270</w:t>
        <w:tab/>
        <w:t>Detailed Specification of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RR_MSG.DOC       8205</w:t>
        <w:tab/>
        <w:t>Meaning of Error/Warning in A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EADME.DOC       34125</w:t>
        <w:tab/>
        <w:t>How To Install/How To Start A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VERSION.DOC       1722</w:t>
        <w:tab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elcome</w:t>
        <w:tab/>
        <w:tab/>
        <w:t>(Example of Executabl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ELCOME.EXE        5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mdeb</w:t>
        <w:tab/>
        <w:tab/>
        <w:tab/>
        <w:t>(Example of Comman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YMLST.CMT         766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YMLST.INS       17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YMLST.REN        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YMNEW.AGN        29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verlay</w:t>
        <w:tab/>
        <w:tab/>
        <w:t>(Example of Overlai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OVERLAY.DOC        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CC_OVL.EXE      11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CC_OVL.AGN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AA.EXE          10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AA.REN            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AA.AGN          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OVE.EXE         11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OVE.REN          3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OVE.AGN  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ilky</w:t>
        <w:tab/>
        <w:tab/>
        <w:tab/>
        <w:t>(Decompressing Tools for EXEPACK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ILKY.DOC         2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ILKY.EXE        18478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LAIN.EXE        13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OUNTAIN.EXE     134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ilky\Src</w:t>
        <w:tab/>
        <w:tab/>
        <w:t>(Their All Sourc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ILKY.C           8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ILKY.H           3186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LAIN.C           4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OUNTAIN.C        3783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OUNTAIN.H        1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AIN.C            4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AIN.H            2083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RR_MSG.H          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AKEFILE           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AKE.SLK           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AKE.PLN           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AKE.MNT           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URBOC.CFG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 files      307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