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ustomize PC-Browse by defining parameters. There ar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 File Load Parameters and Startup Parameters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escriptions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Places you can def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of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arameter controls one PC-Browse feature. You only ne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rameter if the default setting of the feature does not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A parameter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switch character, "/" (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e letter or number that represent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A col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ne or more letters or numbers, separated by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spaces between parameters, but not within a parameter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me examples of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A:N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I:6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W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mit any options you don't need in parameters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For example, /A:N.N.A  could be written as  /A:..A  sinc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ach description below, the first line shows the parameter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a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ad parameters define the window length, keyword delim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d paste options, and screen colors for a file.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ad parameters directly in each PC-Browse file. Th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file, it uses the specific parameters for that file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given as startup parameters when you first load PC-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oad parameters in one file can be defined differently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xt file. Once the parameter is defined it remains activ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ad another file that actually changes it (loading a new f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doesn't reset parameters to their default sett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- 77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Length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: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number of lines in the PC-Browse window, and therefor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windows can fit on the screen (this is also aff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ength, parameter Y).  The default of 13 lines allows for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The minimum total length is three lines, and the maximu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lines on the screen (25, or as set by parameter 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number of windows is limited for small /W: values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below.  Here are some possible choices for a 25 lin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:13  2 windows of 11 lines  /W:5  5 windows of 3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:9   3 windows of 7 lines   /W:4  6 windows of 2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:7   4 windows of 5 lines   /W:3  8 windows of 1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elimit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are the symbols that define text as a target keyword,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keyword, or linear trigger keyword. A delimiter can be an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empty (no such keyword defined), or a "non-alpha" cod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ny space or character that is not a letter (A to Z, a to z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git (0 to 9). Characters are defined by their character cod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delimiter is code 0; non-alpha is code 8. By default,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are zero, so no keywords are defined. Codes 10, 11, 12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cannot be delimiters, except 12 (page break) can be used as a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 if the keyword is always the first thing on a pag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value is the starting and ending delimiter, separat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: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target keyword delimiters. There is only one ki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keyword, whether you are doing a linear search or a loo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 To use a lookup search, the two delimiters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:60.62      Starting delimiter is "&lt;"; ending delimiter is "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J: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linear search-trigger keyword delimiters.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ar trigger and target keyword allows you to link relate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sy retrieva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:47.8       Starting delimiter is " / "; ending is any non-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:0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lookup search-trigger delimiters. A lookup is a f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of sorted pages. A lookup trigger can also be inclu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linking tex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K:35.8       Starting delimiter is "#"; ending is any non-alph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nd Pas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:P.P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rinting, tells whether or not to include PC-Writ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whether to include a final form feed, and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-of-lin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A.x.x      Always print font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N.x.x      Never print font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P.x.x      Prompt each time to ask user about font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ont characters (most codes from 1 to 31) is different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text in the font style. Normally you would only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 characters if you were printing to a file to be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Write, or a file with embedded printe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x.A.x      Always send a form feed after each print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x.N.x      Never send a form feed after the print reque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x.P.x      Prompt the user after each print request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 kinds of files, you may always or never want the form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x.x.13     Sets end-of-line character to carriage return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G:x.x.32     Sets end-of-line character to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default, PC-Browse sends a carriage return and line fe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at the end of each line. You may want to change thi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ay your printe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:P.N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asting, tells whether or not to include PC-Write fo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whether to include a "piping delay", and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-of-line charact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A.x.x      Always paste font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N.x.x      Never paste font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P.x.x      Prompt each time to ask user about pasting f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, you only include font characters (codes 1 to 31)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PC-Write text from one fil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x.A.x      Always include the piping de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x.N.x      Never include the piping delay (defaul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x.P.x      Prompt each time to ask user about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p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ping delay makes PC-Browse wait until the second reque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key from the host program when pasting. This fixes pasting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Write versions up to 3.02, and some other programs. PC-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3.03 and up, and PC-Write Lite, work with or without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programs work without the delay, but hang if you includ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x.x.0      Enter keystroke at end-of-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x.x.9      Tab keystroke at end-of-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:x.x.32     Space at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the end-of-line character to fit the need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you are pasting to. In many database programs Tab mov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field. In most word processors, a space makes the pa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wrap correctly. The Enter value (0) and Tab value (9)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send codes 0 and 9; instead they simulate the press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tribu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tributes define the way parts of the PC-Browse window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: reversed, underlined, in a color. etc. The parame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parts, giving values for monochrome, single color, and full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. Since most people only use one type of monitor, you ca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value that sets the value for all three (/1:7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:7.7.7). To set attributes for a full-color monitor, you must ad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and a background color to form a complete attribute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file load parameters, each file can use different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the parts of the PC-Browse window and their default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0:112.112.112   The Window Frame; the single line border surroun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:9.15.79       The Menu, found along the bottom frame; displays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:7.7.116       General Text; the text from the file you are view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:1.7.126       Font text; text surrounded by PC-Write fo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:9.112.127     Target keywords; text surrounded by target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5:15.15.113     Trigger keywords; text surrounded by linear or look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6:112.120.64    Text found by a normal search, or selected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7:9.120.79      Top line prompt text, for File and Find prom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8:7.7.126       Help Text; general text when you view the hel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9:1.120.79      Message Text,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ttribut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                 Value    Single Color              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                0    Black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line                       1    Normal (light on dark)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(light on dark)          7    Normal Bright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ght underline                9    Reverse (dark on light)        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Bright                  15    Reverse Bright                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(dark on light)       112    Blinking, add                 +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, add                +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     Value      Foreground    Value       Background  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      -------------------       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             0      Dark Grey         8       Black  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e               1      Light Blue        9       Blue          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en              2      Light Green      10       Green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an               3      Light Cyan       11       Cyan 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                4      Light Red        12       Red         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enta            5      Light Magenta    13       Magenta         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n              6      Yellow           14       Brown            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 Grey         7      White            15       Light Grey     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6:9.15.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search finds the text, it is displayed underlined (9)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monitor, in bright characters (15) on single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osite monitor, and as white letters on a blue background (15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) on a full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0: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ame of the window will be displayed with normal light-on-d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n monochrome and single-color composite monitors. Ful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monitors will display the frame as light grey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parameters tell PC-Browse about your computer and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preferences such as window attributes and hot keys. You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arameters when you load PC-Browse into memory. Do not put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file load paramet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Preferen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:N.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ree options for interacting with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:A.x.x       Full but abbreviated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ts whether you get the abbreviated menu with all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listed, or the normal main menu with more descriptiv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:x.A.x      Swap PgUp/PgDn keys with Shf PgUp/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s the PgUp/Dn and Shf PgUp/Dn keys, so PgUp and PgDn scroll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A:x.x.A      Swap PgUp and PgDn (also Shf and Ctl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s the direction of the PgUp and PgDn keys (and their Shf'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'd vers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:COM.EXE.OBJ.OVL.O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gives file name extensions that PC-Browse doesn't searc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want to search a particular database, spreadsheet, et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, add their extensions to this list. A "+" after the ":" ad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efault list; without a "+", this list replaces the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limit of 25 extensions. Note that periods (not comma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Z:+DBL.WKS   Don't search *.DBL or *.WKS files ei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Z:COM.EXE    Search all but *.COM and *.EX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(default is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on color when present; use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    Use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(default is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PC-Browse to use EMS memory, if available. By defaul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use EMS, since some programs use EMS in non-standard 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can share EMS with most other programs, since it uses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andard ways. LIM 3.2 and up is supported. Additional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with /X go into EMS, to a maximum of 2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            Set PC-Browse to use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 (default is off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PC-Browse to run stand-alone. By default, PC-Brow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-resident, using approximately 60K of memory. When it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-alone, you must load the program each time you want it.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programs from PC-Browse, as in a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            Set PC-Browse to run stand-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:4096.10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PC-Browse how much memory to reserve for the text buff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ion list. A larger text buffer makes searching fa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each page in a file used for a lookup search must fi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buffer. The location list size indicates approximately how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entries can be saved, with about 45 bytes per entr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of both numbers cannot exceed 36K bytes (less any extra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set with /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:6000.1024  Increase text buffer to 6000 by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:4096.2000  Increase location list to 2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:25.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monitor supports more than 25 lines (many EGAs and VG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er this option) or more than 80 characters per line,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s you use the full height. PC-Browse windows are always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wide, but it uses the true screen width to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screen. PC-Browse knows about some 132 column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. Increasing these parameters requires memory (about 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for a 50-line display), limiting the maximum PC-Brows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length (see /X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:43.80      EGA with 43 line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:50.80      VGA with 50 line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:66.132     Special 66 line by 132 colum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:N.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wo options for display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:A.x        Remove synchronization, speed up EGA/VGA. Normal vide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nchronization avoids "snow" on CGA display adapter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have an EGA or VGA adapter this op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ed up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B:x.A        Remove text mode check, permit non-standard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s the check for a normal video text mode.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C-Browse won't pop up with a non-standar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ra-function display adapter, try it. If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n-textual garbage when PC-Browse pops up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play is in graphics mode and PC-Browse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void conflicts with other programs, or just fo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, you can redefine the hot key combinations. You may u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key with the Shf, Ctl, and Alt keys. The value is a number from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7 for the Shf/Ctl/Alt status, a period, and a number (the scan c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individual key. Here are the Hot Key parameters and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:3.59   (Shf Ctl F1)   Pop up PC-Browse to the last place view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:3.60   (Shf Ctl F2)   Pop up and do a lookup search for the wor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:3.61   (Shf Ctl F3)   Pop up and do a linear search for the wor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:3.65   (Shf Ctl F7)   Paste text into application, if past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:3.66   (Shf Ctl F8)   Pop up and move to the File text area to d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:3.67   (Shf Ctl F9)   Pop up and move to the Find tex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:3.68   (Shf Ctl F10)  Pop up and move to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f/Ctl/Alt key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(none)       2   Ctl          4   Alt          6   Ctl A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Shf          3   Shf Ctl      5   Shf Alt      7   Shf Ctl 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Sca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Code    Key   Code    Key   Code    Key   Code    Key 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----------    ----------    ----------    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1      E     18      J     36      PtSc  55            76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2      R     19      K     37      SpBar 57      Rt    7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3      T     20      L     38      F1    59      G+    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4      Y     21      ;     39      F2    60      End  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5      U     22      '     40      F3    61      Dn   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6      I     23      `     41      F4    62      PgDn 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7      O     24      \     43      F5    63      Ins  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8      P     25      Z     44      F6    64      Del  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9      [     26      X     45      F7   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    10      ]     27      C     46      F8   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11      Rtrn  28      V     47      F9   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   12      A     30      B     48      F10  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    13      S     31      N     49      Hm   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ksp  14      D     32      M     50      Up   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15      F     33      ,     51      PgUp  7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16      G     34      .     52      G-   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 17      H     35      /     53      Lf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(Code 76 is the center key of the numeric keypad, with NumLo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the 5 ke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4.25       Sets the hot key for popping up to Alt 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U:0.57       Sets the Paste hot key to the space bar (fine as l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you don't ever use spaces. As a rule, don'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efine a hot key as a single keyboard key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of the shift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efining hot keys can be useful, but you can run into conflic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 Be aware of key combinations used by other progra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other pop-up programs. For example, PC-Write uses Shf Ctl F5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the hold area, and Shf Ctl F6 to append a box to the hol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Def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ways to define parameters. PC-Browse reads them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The control file called BR.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he environment string SET B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he command line when you enter the BR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Within a text file, in [BR=...] brackets on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Parameters in the BR.DE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PC-Browse, it first looks for a file called BR.DEF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st be in the current directory when you call PC-Browse, 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ed in PCBROWSE or PATH environment string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BR.DEF with PC-Write or any text editor. BR.DEF is limi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to the text buffer size, usually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advantage of using BR.DEF is that each parameter can go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line. This means you can place comments after the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cument them. In the other methods, all parameters must be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parameters with BR.DE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sing a text editor or PC-Write, create a file named BR.DEF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rom which you normally call PC-Browse or in a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ace each parameter definition on its own line. If you want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, start each with a left parenthesis. You don't need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with a right parenthesis. For example, to use a color moni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basic pop-up hot key, set the length of the window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color of the text in the window, create a BR.DE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            (use a color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:5.48       (set basic pop-up key to Shf Alt B (B is for Brows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W:7          (set window length to 7 lines; allows 4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:4          (set normal text to black with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Parameters in th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t checks for a BR.DEF file, PC-Browse checks the compu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for a BR= string. If PC-Browse finds the sam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both BR.DEF and the environment, the environmen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is an area of memory where DOS holds text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lace text into the environment with the DOS SET comma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the DOS PATH and PROMPT commands is put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here is one restriction; the default environ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160 bytes. If you exceed this, you get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environmen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long PROMPT (it might look neat, but it eats space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, you can decrease their sizes, leaving more room. If you us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3.1 or later, you can increase the environment (to a maximu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,768 bytes) by adding the SHELL command to your CONFIG.SYS fil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=c:\command.com /e:#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c:\command.com" is the command processor and "#" i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in bytes. (DOS 3.1 only: /e: is in 16 byte blocks, and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all spaces in the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parameters in the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R=/parameter1/parameter2/parameter3/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re must be no space between "BR" and the equals 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et a color monitor, the basic pop-up hot ke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length, and the color of the text in the window,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BR=/C/P:5.48/W:7/2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Parameters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C-Browse checks the environment, it searches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rameters. You enter parameters on the command line like you d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, all on one line and one right after the other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spaces). Place the parameters after the BR comman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le name, if any. If there are parameter conflic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he BR.DEF file or the BR= environment string,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parameters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 filename /parameter1 /parameter2 /parameter3 /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filename" is the file to load into PC-Browse (optional)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o load the default file HAMLET, and set a color monit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ic pop-up hot key, the window length, and the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, type the following when loading PC-Browse i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 HAMLET /C /P:5.48 /W:7 /2: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Parameters With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s PC-Browse loads each file, it checks for paramete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. You can only define file load parameters in a file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parameters. These parameters take precedence over all other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n a file stays set until you load another file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setting for that parameter. Parameters must occu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160 characters of the fir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file load parameters in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nywhere in the first 160 characters of the first line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R=/parameter1/parameter2/..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o set the window length type the following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ne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R=/W: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(default)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:N.N.N             Choose Menu type and PgUp/Dn 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:N.N               Video Synchronization and Text Mode che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(off)             Use Full Color screen 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(off)             Use EMS expanded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G:P.P.0             Print: include fonts, form feed, end-of-line 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:P.N.0             Paste: include fonts, piping delay,end-line ch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:0.0               Target keyword delimi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J:0.0               Linear search-trigger delimi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K:0.0               Lookup search-trigger delimi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 (off)             Run in stand alone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:3.59              Set basic "last page viewed"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Q:3.60              Set "lookup search word at cursor"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:3.61              Set "linear search word at cursor"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:3.65              Set "Paste text"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:3.66              Set "Directory"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:3.67              Set "Pop up to Find text"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:3.68              Set "Pop up to first page"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:13                Set length of window, in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:4096.1024         Set size of text buffer and location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:25.80             Set size of screen display (rows and colum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0:112.112.112       Set screen attribute for the Window Fr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:9.15.79           Set screen attribute for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2:7.7.116           Set screen attribute for the General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3:1.7.126           Set screen attribute for PC-Write font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4:9.112.127         Set screen attribute for Target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5:15.15.113         Set screen attribute for Trigger keywo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6:112.120.64        Set screen attribute for text found by a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7:9.120.79          Set screen attribute for File and Find prom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8:7.7.126           Set screen attribute for Help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9:1.120.79          Set screen attribute for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-Browse with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s designed to be as friendly as it can be with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s and TSR's (memory resident programs). You may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first if other TSR's request that they be loaded last (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ll). Conflicts may, however, occur whenever you are using a T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redefining the hot key will resolve the problem, some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he load order will help, and sometimes two programs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programs simply will not work together. Here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s we are aware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PC-Browse before network software. Novell must be loaded l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tura Publis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 PC-Browse before running Ventura; it needs plenty of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Tools, version 5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he shell program, load PC-Browse fir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 ok with version 5.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arous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pop up PC-Browse with left shift key; it blanks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ll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atible with PC-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Lightning v1.0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C-Browse is loaded first, it won't pop u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C-Browse is loaded last, it works until Lightning pop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urrent DOS v2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patible with PC-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k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PC-Browse first. It pops up over Sidekick, but not rever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will pop up over InSet, even in graphics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SR's in gener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possible conflicts within DOS, PC-Browse sets a DOS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"claim" DOS when it pops up, and checks this flag to be sur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ee before it pops up itself.  Many other disk-based TSR's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thing. This means PC-Browse won't pop up over an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-based TSR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-Browse with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tronics 5151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may interpret keys on the separate cursor pad as 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y are not.  Check with Keytronics for an EPROM upgr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Program's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ven B. Levy has been programming, on and off, since the late '60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on" periods, he created one of the earliest microcomputer-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etting conversion programs. Among the other software h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are a variety of educational programs for the high schoo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ge markets and interactive, computer-based training material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ies ranging from A.I. giants to retail stores. (In the "off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s, he was Artistic Director for eight years of an Off-Off-Broad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atre company and played in a bunch of rock-and-roll band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PC-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-Browse is shareware. This is an unusual approach to marke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, one we have used for many years and that works well for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ur many custom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a PC-Browse full registration, printed PC-Browse manual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st a user certificate, you have the right to use the PC-Brow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with your own files. If not, we do expect you to pay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of PC-Browse by purchasing one of these items. Pric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ll PC-Browse Registration (include current software, full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, right to use PC-Browse, technical support for one yea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ur newsletter, Quicknotes, for one year)....$4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d PC-Browse with application files from someone el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responsible for paying for your use of PC-Browse with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You still need to pay for the use of PC-Browse if you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ow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a copy of the PC-Browse software diskettes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encouraged to give copies of these diskettes to other peop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PC-Browse, with some restriction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istribute PC-Browse with your ow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pplication files), you must get a license from Starlit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fair, since people receiving your information (your custom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s, employees, students, etc.) are indeed using PC-Brow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formation, not just evaluating PC-Browse for their ow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is simple, easy to get, and inexpensive. There ar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A one-time fee based on projected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 royalty per unit sold or distribu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A user certificate per person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rder, or for more information call Starlite at 1-800-888-80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s on shareware distribution of PC-Brow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Please don't copy this printed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ease distribute complete, unmodified copies only. The pers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ing it deserves a full collection of all file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 and/or transm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lease do not include your own PC-Browse application files (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is used in a productive way) unless this use is licen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above. You may include other types of files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 PC-Browse, such as descriptions or tuto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you're advertising the diskettes, please describe PC-Brows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areware" and note Bob Wallace's trademark "PC-Brow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loaded into PC-Browse used to help people manag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running on the computer when PC-Browse pops up,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PC-Browse gets a word to find, and to which PC-Brows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t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n Standard for Computer Information Interchange, a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C-Browse tool for marking your place in a file so you can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aracter used to "flag" text as a type of keyword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on the top frame of the window (left side) wher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r file name pattern to be searched is ty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oad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define information that applies to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he definitions of file load parameters are kept with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the firs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bination of text and/or wild card characters that defin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to include in a multi-file search. The file name patter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place of a specific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on the top frame of the window where the tex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for is ty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that is to be searched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Doc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lication software (or DOS) that is running when you act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r combination of keys that activates (pops up) a TS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linear text; text with links from one point or block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or block (term invented by Ted Nels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three search methods. Instead of searching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s of text, searches only for text designated as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, through the use of 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nection between two places in a file or between two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d on a trigger keyword in one place and a target keywor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lace; a cross-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thod of remembering each place (location) as you search with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across files. You can move quickly, back and forth,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three search methods. Like the linear search i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s for text designated as a target keyword. Lookup search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e done on a file sorted alpha-numerically. It is a fast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earching large amounts of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File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earch that automatically searches more than one fil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ext. Wild card characters are used to build a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tern in place of a specific file name. PC-Browse then sea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l files that match the file name patte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arch for any and all occurrences of the find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s another window on your screen (assuming space is availabl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window will be an exact copy of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the way PC-Browse works. See File Load and Start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-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S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he current window and return to the last window opened, 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ost document if there is only on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up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that define information common to al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rget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imited text within a file that both a lookup and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ttempt to f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limited text within a file that initiates (triggers) a loo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keyword search for the matching target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 and Stay Resident. A TSR program loaded into your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(RAM) remains inactive and invisible until you activat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called RAM-resid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character that matches or represents another charac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 There are two kinds: file name pattern wild card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search wild c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x that appears over the top of your host document when the h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is pressed. PC-Browse allows for more than one window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ible at a time. The actual number of windows that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depends on the number of lines on the screen and leng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window. See also Open and Sh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with * are found in the tutorial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3 line display                 83    Find Prompt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line display                 83    Linear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User's Guide          6    Lookup  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les                7    Popping up                   12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                         54    Paste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                     80    Top of File                   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ksp                             6  How to define parameters       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                       73  Hypertext                  19*,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.DEF                          85    building links   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F.BRS                         7    Hamlet application           20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UT.BRS                         7  Index page creating             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matching                   59  Installation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monitor                   82  Keyword delimiters          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                         80  keyword search             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s         87    using an index page          19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                              6  LIM memory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                    77  Linear search                  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 rules                 33    adding a trigger             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                     33    building an application    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care in using        34    defining delimiters          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electing a file      53    delimiters                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size                    83  Linking files                   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on disk            7  Loading PC-Browse              11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                            83    an application                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memory                      82    autoexec.bat      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line character               Location list                  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asting                   79    adding manually             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nting                  79    changing size          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                          limit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parameters in        86    move back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ing size               86    move forward              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49    view entries                  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                82  Lookup search               37, 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oad parameters        77, 87    adding a trigger              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nt characters                       build file with mail merge 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asting                   79    defining the parameters      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inting                  79    requirements               37,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characters              61    Sailboat application         22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feed handling              79    sorting the targets           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summary            46    delimiters                    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                       91  Manual Terminology &amp; Notation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+                            6  Memory loading into             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y-                            6  Menu                        45, 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                           45    abbreviated                   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                         49    default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                        49    set style of               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                   84    viewing main menu          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                   51  Monitor display size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file search            62  PCBROWSE=               48, 53,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files                    62  PgUp/Dn options              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files                    63  Piping delay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not searched            64  Pop up                     12*, 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lpha character             33  Print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SCII files                 55    PC-Write font characters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document                    54    sending form feeds           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sident mode           69, 83    to a file                   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search                  58  Program diskette  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files               15*  Reference diskette              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file                     13*  Running other programs         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from another program     58  Sample files using AREACODE    17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                    77  Sample files using HAMLET      20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.DEF file                   85  Sample files using MISUSED     19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nitor                 82  Sample files using Quarto      21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 from command line   87  Sample files using SAILBOAT    22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ng in environment       86  Screen attributes            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 memory                    82    values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-of-line character paste   79  Screen colors                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-of-line character print   79  Screen size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oad                     77  Scro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not to search           82    bottom of file             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characters for pasting   79    horizontally               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characters for printing  79    next trigger               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feed handling            79    one line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 key                       84    one page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to define                 85    one window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 delimiters            78    top of file                  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ar search delimiters      78  Search keys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list size            83  Searching a single file        13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up search delimiters      78  Searching multiple files   15*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                   82  Selecting a file               12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display size          83  SET BR=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gUp/Dn options               82  SET PCBROWSE=           48, 53,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ping delay                  79  Shf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attributes             80  Shf Ctl F1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=                       86  Shf Ctl F2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 alone version           83  Shf Ctl F3                    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up                       81  Shf Ctl F7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                      88  Shf Ctl F8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keyword delimiters     78  Shf Ctl F9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buffer size              83  Shf Ctl F10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mode check               83  Sort order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synchronization         83  Stand alone version         69,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Length                 78  Startup parameters           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oad                     87  Subdirectory-creating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                          73  Suggested Applications        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-of-line character         75  Summary of parameters          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nother program          14  Target                     19*,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ing text                 14*  Target keyword delimiters    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-Write font characters      75  Text buffer changing size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check          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                   19*,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jump to next            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licts with other programs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ing with other programs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oad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with other programs       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ample file AREACODE     17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ample file HAMLET       20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ample file MISUSED      19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ample file SAILBOAT     22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sample QUARTO            21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A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ynchronization    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 File                 12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PC-Browse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patterns          51,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file search            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ing                     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                    16*,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open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ut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now"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R=...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9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