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-Browse 1.05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Starlite Software Corp. - PO Box 370, Port Hadlock, WA 98339 -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888-8088 24 hrs/day US &amp; Canada, 206-437-2650 10am - 6pm PST M-F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der by: FAX 206-437-0362, BBS 206-437-9336, CIS 71431,15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Address for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/Provinc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, Country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phone:  (______)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 Mailing Address (if differ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/Provinc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, Country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Use for Starlite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Item                                          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PC-Browse 1.05 Registration:  Disks, License  $ 39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se, Manual, one year of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il, FAX, phone support, and update not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PC-Write Advanced Level 4.15 Registration:    $ 69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, License to Use, Getting Started book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Manual, one year of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il, FAX, phone support, and update not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PC-Write Standard Level 2.05 Registration:    $ 49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rs with only 384 KB or on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, License to Use, Getting Started book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Manual, one year of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ail, FAX, phone support, and update not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Wizard's Kit, manual and disk:                $ 29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   Font Selector, manual and disk:               $ 29.00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UB-TOTAL: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or Shipping &amp;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ted States    add $ 5/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          add   8/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   add  19/Package; 25/package with Wizard'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handling      add  25 (Airborne Exp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 State orders add 8.2%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(U.S. dollars)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  [ ] 5.25"   [ ]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  [ ] Check   [ ] VISA/MC    [ ] PO    [ ] C.O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X/VISA/MC:_____________________________________  Exp. Dat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or larger order discounts.             Thank you for your or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