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ۻ   ����ۻ  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ۻ ������ۻ ������ۻ</w:t>
      </w:r>
      <w:r>
        <w:rPr/>
        <w:t xml:space="preserve">     </w:t>
      </w:r>
      <w:r>
        <w:rPr/>
        <w:t>RAR version 1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ɼ ������</w:t>
      </w:r>
      <w:r>
        <w:rPr>
          <w:rtl w:val="true"/>
        </w:rPr>
        <w:t>ۺ</w:t>
      </w:r>
      <w:r>
        <w:rPr/>
        <w:t xml:space="preserve"> ������</w:t>
      </w:r>
      <w:r>
        <w:rPr/>
        <w:t>ɼ     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ۻ ������ۺ ������ۻ</w:t>
      </w:r>
      <w:r>
        <w:rPr/>
        <w:t xml:space="preserve">     �</w:t>
      </w:r>
      <w:r>
        <w:rPr/>
        <w:t>berblick �ber Befehle und Sc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ۺ  �ۺ �ۺ  �ۺ �ۺ  �ۺ</w:t>
      </w:r>
      <w:r>
        <w:rPr/>
        <w:t xml:space="preserve">     </w:t>
      </w: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ͼ  �ͼ �ͼ  �ͼ �ͼ  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liertere Informationen finden Sie im Handbuch, RA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wendung: RAR &lt;Befehl&gt; -&lt;Schalter&gt; &lt;Archivname&gt; &lt;@Dateilis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Datei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Dateien zu einem Archiv hinzuf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        Kommentar zu einem Archiv hinzuf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            Dateikommentare hinzuf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w            Archivkommentar in eine Datei schr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            Dateien aus Archiv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            Dateien in das aktuelle Verzeichnis entpa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            Direkt ein Archiv �ffnen (enter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            Dateien im Archiv auffr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             Archiv verschlie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            Archivinhalt auf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[f]          Dateien und Verzeichnisse in Archiv bewegen [nur Datei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            Datei auf dem Bildschirm (STDOUT) ausdru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            besch�digtes Archiv repar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            Archiv in selbstentpackendes Format konver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            Archivdateien �berpr�fen (tes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            Dateien im Archiv aktualis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            ausf�hrliche Liste des Archivinha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           Dateien aus einem Archiv mit voller Pfadangabe entpac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al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?            zeigt Hilfe zu Befehlen und Schalter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v           Authentizit�tspr�fung einschalten (registrierte Versio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            Sicherungskopien der Archive er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w           Schwarzwei�-Modus (f�r Monochrom-Monit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-           Kommentare nicht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fg-         Konfigurationsdatei und Umgebungsvariable ignor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ol          Farb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&lt;s,h,a,r&gt;   Attribute f�r Datei-Ausschl�sse 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d           leere Verzeichnisse nicht hinzuf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p           Pfade und Namen tr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p1          Grundverzeichnis von Namen tr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            Dateien auffr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&lt;0..5&gt;      Kompressionsgrad festlegen (0-speichern... 3-standar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-max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+           bestehende Dateien �berschr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-           bestehende Dateien nicht �berschreiben (Standardeinstell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&lt;Pa�wort&gt;   Pa�wort defin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            rekursive Unterverzeich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            festes Archiv er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fx          selbstentpackendes Archiv (SFX) er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td          StdOut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k           Archiv-Datum nicht ver�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            Dateien aktualis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            erstellt mehrteilige Archive von automatisch defini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&lt;Gr��e&gt;     erstellt ein mehrteiliges Arch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&lt;Pfad&gt;      Arbeitsverzeichnis zuord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x&lt;Datei&gt;     Dateien ausschlie�en, die der Maske entspre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x@&lt;Liste&gt;    Dateien ausschlie�en, die in einer bestimmten Listen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y            Bei allen R�ckfragen 'Ja' anneh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selbstentpackende Archive gelten folgende Schal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            selbstentpackendes Archiv te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            Archivinhalt betrach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lbild-Mod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wend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C  Wechseln zwischen Farbe und Schwarz/Wei�-Da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D  Laufwerk w�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J  DOS-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M  Kompressionsgrad ausw�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P  Pa�wort fest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S  Einstellungen spei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W  Verzeichnis f�r tempor�re Dateien festle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ktionen innerhalb eines Verzeichni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      Hilfe-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      Datei(en) zu einem Archiv hinzuf�gen; ist noch kein Arch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rhanden, wird es erstel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      Datei betrachten (wenn kein externer Betrachter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t, wird der interne Betrachter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       Dateien in einem Archiv auffrischen - nur �lter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rden im Archiv durch neuere Dateien gleichen Na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set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      mehrteiliges Archiv erstellen (�ber mehrere Disk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nwe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6       Dateien hinzuf�gen, die sich noch nicht im Archiv bef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 diejenigen Dateien aktualisieren, die se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hiverstellung aktualisiert wu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      Datei(en) in ein Archiv hinein bewe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       Reparatur eines besch�digten Archiv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9       Einstellungen / Optionen speich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     RAR beenden. Die &lt;ESC&gt;-Taste bewirkt das glei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F2   ein festes Archiv erste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F3   Datei mit internem Betrachter anse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F5   Selbstentpackende mehrteilige Archive erste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F6   feste mehrteilige Archive erste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F7   feste und selbstentpackende mehrteilige Archive erste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ktionen innerhalb von Archiv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     Hilfe-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     Archiv �berpr�fen (Integrit�tst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     Datei betrachten (wenn kein externer Betrachter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t, wird der interne Betrachter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      Dateien mitsamt Verzeichnisstruktur entpac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     Kommentar zu einem Archiv hinzuf�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6      Dateien in aktuelles Verzeichnis entpac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     selbstextrahierendes Archiv erste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      Datei(en) aus Archiv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9      Einstellungen / Optionen Speich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    RAR verlas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F3  Datei mit internem Betrachter anse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F4  Datei(en) in ein anderes Verzeichnis entpac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F5  Kommentare zu Datei(en) hinzuf�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F7  Archiv verschlie�en (Ver�nderungen verbiet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bersetzung (c) 1994 mediacom, Karlstra�e 59, 64285 Darmsta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