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2 - Benutzerhand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Multifunktionelle integ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Archiv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kommen bei R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 </w:t>
      </w:r>
      <w:r>
        <w:rPr/>
        <w:t>Einleitung 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ist ein au�erordentlich leistungsstarkes Werkzeug zur Verwal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Bearbeitung von Archiv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bietet unter anderem folgende Eigenschaft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aktive Benutzeroberfl�che (wahl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usunterst�tzung und Men�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Unterst�tzung fremder Kompressions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teuerung �ber 'Standard"-Kommandozeilen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euartiges, selbstentwickeltes Pack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essere Kompression als andere PC-Packer durch "feste"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thentizit�tspr�fung (nur in registriert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elbstentpackende Archive, "Abschlie�en", Pa�wortfunk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weiter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</w:t>
      </w:r>
      <w:r>
        <w:rPr/>
        <w:t>Kapitel 1.    Installation und Konfiguration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iesem Kapitel geht es um die Installation und Konfigur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owie um die technischen Anforderungen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Installationsprozed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wird als selbstentpackendes Archiv mit dem Namen RAR?_???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eilt, wobei '?_???' f�r die jeweilige Versionsnummer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 Installation sind drei Schritte n�ti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rzeugung eines Verzeichnisses f�r die RAR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Wechsel in dies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ufruf des selbstentpackenden RAR-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 Wenn sich auf der Diskette in Ihrem Laufwerk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Datei mit Namen RAR1_52.EXE befindet, besitzen Sie di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2 von RAR. Das Programm wird auf der Festplatte C: install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m Sie auf DOS-Ebene die folgenden Befehle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mkdir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c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zt haben Sie ein neues Verzeichnis namens C:\RAR erzeug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s Verzeichnis gewech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�hren Sie jetzt das selbstextrahierende RAR-Archiv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A:RAR1_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Archiv-Kommentar von RAR wird angezeigt. Dr�cken Sie irgend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 um fortzufahren, oder brechen Sie die Extraktion mit &lt;ESC&gt;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s Archiv erfolgreich entpackt wurde, werden sich im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eine Reihe von Dateien befinden. RAR is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atzf�h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Packer selbst hei�t RAR.EXE. In diesem Modul sind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Programms enthalten: Kompression, Dekompression, Repar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entpackende Archive erstell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 Besten f�gen Sie den Namen des Verzeichnisses mit den RAR-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TH-Variable (in Ihrer AUTOEXEC.BAT) ein. Dadurch werden Sie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jedem beliebigen Verzeichnis aus aufrufen k�nnen. Als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zu k�nnen die wesentlichen Module von RAR auch in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piert werden, in dem sich alle Ihre Werkzeuge befind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entlichen Module sind RAR.EXE und RAR.CFG, vielleicht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er UNRAR.EXE auch noch dazu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deutsche �bersetzung der Dokumentation von RAR v1.52 darf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re schriftliche Genehmigung nicht kommerziell verwendet werden;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f nicht durch Sharewareversender vertrieben, auf CD-ROM gepres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und/oder in irgendeiner Weise in gedruckter oder sonstig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mlauf gebracht werden. Ausgenommen davon ist die Verbreitung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kommerzielle Mailboxen, CompuServe u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setzung (c) 1994 mediacom, Karlstra�e 59, 64285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Das Men�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 Reihe der Optionen von RAR k�nnen konfiguriert un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Optionen gespeichert werden. Um auf dieses Men� zuzugrei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fen Sie RAR ohne Parameter auf und dr�cken Sie d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 9 (F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R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jetzt &lt;F9&gt; dr�cken, erscheint das folgende Men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nfiguration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t password              ALT-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ork directory            ALT-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Default comment fi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ternal view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hange disk               ALT-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egistration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ave options              ALT-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 Sie die Eingabetaste, um das Untermen� "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onfiguration) aufzurufen. In diesem Men� k�nnen Sie ein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undeinstellungen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 Sie sich innerhalb des Konfigurationsmen�s mit den Pfeil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wischen den Eintr�gen. Die Einstellungen k�nnen ge�ndert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die &lt;Leertaste&gt; bet�tigen. Wenn alle Einstellungen so sind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w�nschen, gehen Sie auf das "OK"-Feld und best�tig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taste, um die gew�hlten Werte abzuspeichern. Um all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ckg�ngig zu machen, gehen Sie auf das "Cancel"-Feld (Abbre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�tigen Sie die Eingab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einer Maus k�nnen Sie die Einstellungen noch schnel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facher ver�ndern. Gehen Sie einfach mit dem Mauszeig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w�nschte Option und klicken Sie diese mit der linken Maustast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hre Konfiguration beendet haben, gehen Sie mit dem Maus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as Feld "OK" und klicken Sie mit der linken Maustaste darauf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�nderungen nicht zu speichern, klicken Sie bitte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auf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s- und Benutzeroberfl�chen-Option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figuration/Interfac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be (Color)          Wenn Sie diese Option aktivieren,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nutzeroberfl�che in Farb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 (Sound)            Ist diese Option aktiv, wird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chiedene Prozesse mit einem Ger�u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t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mmandozeilen-        Hiermit zwingen Sie RAR dazu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s (STdOut mode)    Kommandozeilenbasis zu arbeiten un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ldungen im STdOut-Modus aus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us (Mouse)           Aktiviert die Mausbedien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llbild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Namen sortieren" (Configuration/Sort n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 einer der folgenden Optionen, nach welchen Krite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halte aufgeliste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ortiert (Unsorted) ........... Nicht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Name (By name) ............. Nach Namen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Erweiterung (By extension).. Nach Datei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Gr��e (By size) ............ Nach Dateigr��e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Dateiauswahl" (Configuration/Include file ma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 den folgenden Optionen die Art der Dateien,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ehenden Archiven hinzugef�g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-Dateien (System files) ...... Dateien mit 'System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ribu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ckte Dateien (Hidden files) .. Versteck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Dateien (Read only files). Dateien mit 'Nur-Lesen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ribu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-Dateien (Archive files) ..... Dateien mit 'Archiv'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ttribu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re Verzeichnisse (Empty directories) leer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tere Information zum Thema Dateiattribute entnehm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rem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Komprimierung" (Configuration/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 den folgenden M�glichkeiten einen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essionsgr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n (Store) ....... Dateien bei Archiv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Schnellsten (Fastest). schnellste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geringere Platzersparn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nell (Fast)........... schnelle K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.................. normaler Kompressionsgrad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t (Good) .............. guter Kompressionsgrad (st�rk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Besten (Best) ........ bestm�glicher Kompressionsg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effektivste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Konfiguration/andere Optionen" (Configuration/Othe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erungskopie        RAR speichert auf Wunsch Sicherungskopi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Originalarchivs    Archive als *.BAK ab, bevor sie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eep backup archive) 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 Verzeichnisse    Hiermit werden auch leer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en (Add empty 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r festes Archiv    Damit wird RAR dazu veranla�t,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zeugen (Always make  Fall immer feste Archive anzulegen, die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id)                 sehr viel kleiner als "normale" Archive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Integrit�tspr�fung     RAR versieht Archive bei der Erstell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ut Authenticity      einer Pr�fsumme (nur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fication)          Versio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+} Fehler in Datei        Gravierende Fehler werden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n (Log errors  RAR.LOG abgespeichert (nur in der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le)               Version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�wort festlegen" (S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k�nnen Sie ein Pa�wort festlegen, das bei der Bearbeit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abgefragt wird. Dieses Pa�wort kann auch mit &lt;ALT-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merkung: Das Pa�wort wird nicht in der Konfiguration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rbeitsverzeichnis" (Work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wird das Verzeichnis angegeben, in das RAR sein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auslagern soll. Dieser Eintrag kann jederzeit mit &lt;Alt-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tandard-Kommentar" (Default com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u jedem Archiv einen gemeinsamen Kommentar hinzuf�g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ben Sie hier bitte den kompletten Pfad (Verzeichnis und Datei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r Datei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xterner Betrachter" (External vie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mit &lt;F3&gt; Dateien innerhalb von Archiven anzusehen, k�nn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n Betrachter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m Betrachten einer Datei innerhalb eines Archivs im Vollbild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et RAR immer dann den internen Dateibetrachter, wen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er Betrachter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interne Betrachter bietet die M�glichkeit der par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ynamischen) Extraktion einer Datei. Dies bedeu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r nur den teil der Datei entpackt, der momentan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soll, daraufhin den n�chst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Einsatz eines externen Betrachters wird die gesam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t, bevor die Datei in den Betrachter gelad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aufwerk wechseln" (Change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mit k�nnen Sie das im Fenster angezeigte Laufwerk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gistrierung" (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RAR zu registrieren, brauchen Sie einen Registrierungscode.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erhalten Sie, indem Sie das ausgef�llte Registrierungsform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weder an den Registration Site Ihres Landes o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e Distribution Center s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hin erhalten Sie die registrierte aktuelle RAR-Version zus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Ihrem Registrierschl�ssel, womit Sie dann Archiv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it�tspr�fung er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instellungen speichern" (Save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uf diesem Feld &lt;Enter&gt; dr�cken oder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 klicken, wird ein kleines Konfigurationsfenster erschein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Wahl zwischen dem "Speichern" (Save) der aktuellen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"Abbrechen" (Cancel) 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tandardeinstellungen speichert RAR in der Datei RAR.CFG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 selben Verzeichnis wie RAR.EXE ab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nfiguration kann auch mit &lt;ALT-S&gt; gespeichert werden (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�cken, w�hrend gleichzeitig die "ALT"-Taste gedr�ckt bleib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Optionen k�nnen ebenfalls im Fenster "Settings"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g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 </w:t>
      </w:r>
      <w:r>
        <w:rPr/>
        <w:t>Settings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Password                 Abse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Compression level        Be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rchive backup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Add AV to archives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Make solid archives      Option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Log errors to file       Enabl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Default comment file     Pres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.B. mit der linken Maustaste auf das Wort 'Absent' (ke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er Einstellung "Password" (Pa�wort) klicken, werden Sie zur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s neuen Pa�worts aufgefordert. Wenn Sie mit der linken Mau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Wort 'Optional'(wahlweise) in der Zeile 'Make solid arch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rstelle feste Archive) anklicken, wird dieser Schalter auf 'Alway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etzt - so wird RAR dazu gezwungen, immer feste Archiv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Die RAR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m "SET"-Befehl von DOS k�nnen Sie eine Umgebung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eren, mit der auf Kommandozeilenebene Standard-Parameter a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SET RAR=-std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aufhin wird RAR diese Einstellungen auf Kommandozeileneben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-Paramete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sucht zuerst nach Kommandozeilen-Optionen, dann nach Eintr�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Umgebungsvariable und schlie�lich nach den Einstell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chalter -sfx, -v, -s und -std in der RAR-Umgebungsvariabl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modus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Technische 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-DOS-Version f�r RAR:           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destspeicher (f�r RAR v1.52) im normalen Speicherbere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ufrufen:................................ 23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en und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Kommentaren:............................. 26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erstellen und aktualisieren:......... 42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uch Erstellung feste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in festen Archiven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 l�schen:................................. 52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remdformaten:............................ 230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�r das Entpacken und die Aktualisierung von Nicht-RAR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ssen Sie die Speicheranforderungen des ex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erungsprogramms hinzurechn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Setzen der Umgebungsvariabl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RAR beendet wird, setzt es die DOS-Umgebungsvariabl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einen Wert, der den Status des letzten Vorgangs und den Gr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Beenden des Programms wied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USER BREAK       (Von Anwender unterbrochen) Anwend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G-PAUS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MEMORY ERROR     (Speicherfehler) Nicht genug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USER ERROR       (Anwender-Fehler)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ommandozeilen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OPEN ERROR       (Fehler beim �ffnen) Fehler beim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WRITE ERROR      (Schreibfehler) Fehler beim Versuch,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ufwerk zu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LOCKED ARCHIVE   (Verschlossenes Archiv) Versuch,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 ver�ndern, das vorher mit de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k' verschloss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CRC ERROR        (Pr�fsummenfehler) Beim Entpacken ereig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ch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FATAL ERROR      (Schwerer Fehler) Ein schwerer Fehl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WARNING          (Warnung) Ein leichter Fehl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SUCCESS          (Erfolg) Vorgang erfolgreich abgeschlo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endigung des Programms durch Anw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 </w:t>
      </w:r>
      <w:r>
        <w:rPr/>
        <w:t>Kapitel 2. RAR im interaktiven Einsatz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auf DOS-Ebene den Befehl "RAR" eingeben, erschein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Benutzeroberfl�che, die wir im Folgenden als den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Modus von RAR bezeichn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geben beispielsweise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&gt; 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Er�ffnungsbildschirm auf der rechten Seiten sehen Sie einen K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aten �ber den Speicherzustand und die aktiven Einstellung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gef�hrten Einstellungen umfassen: die aktuelle Kompressionsmeth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 der Pa�wort-Schutz aktiviert oder deaktiviert i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herheitskopien erstellt werden, Status der Integrit�ts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ingeschaltet/ausgeschaltet), Kommentardatei (existiert/ke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linken Seite werden die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indlichen Dateien aufgelistet. Sie k�nnen den Cursor entweder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eiltasten oder mit der linken Maustaste durch diese Datei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Eingabetaste bet�tigen, w�hrend der Cursor sich �b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eintrag, einem Verweis zum �bergeordneten Verzeichnis (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Archivnamen befindet, wird dorthin gewechselt (also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weilige Verzeichnis oder Arch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erkennt die folgenden Packertypen: .RAR, .ARJ, .ZIP und .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n ein Archiv wechseln, werden die Dateien innerhalb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�hnlich wie Eintr�ge eines Verzeichnisse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ist es m�glich, durch Verzeichnisse und Archive zu "gehen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sowohl innerhalb von Verzeichnissen als auch innerhalb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n zu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"Verzeichnis"-Modus enth�lt die Fu�zeile des Bildschirms ein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Funktionen, die �ber die Funktionstasten der Tastatur an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Add 3-View 4-Fresh 5-Volume 6-Move 7-Update 8-Repair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Hilfe 2-Hinzuf�gen 3-Betrachten 4-Auffrischen 5-mehrteili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-Bewegen 7-Aktualisieren 8-Reparieren 9-Option 0-Be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Zeile gibt an, da� Sie mit &lt;F1&gt; die Hilfe aufrufen k�nn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2&gt; Dateien zu einem Archiv hinzugef�gt werden, mit &lt;F3&gt;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t werden k�nnen usw. Mit &lt;F10&gt; wird RAR beende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en sind die grunds�tzlichen Befehle, di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ses ausgef�hrt werden k�nnen (nicht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die &lt;ALT&gt;-Taste gedr�ckt halten, werden weitere Funktion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 Fu�zeile eingebl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Solid  3-View.. 4-   5-SFXVol  6-SolVol  7-SolSVl  8-   9-   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 2-Fest 3-Betrachte.. 4-5Selbstentpackend 6-festes mehrtei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 7-festes selbstentpackendes mehrteiliges Archiv 8- 9- 0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it wird also mit &lt;ALT-F2&gt; ein festes Archiv erzeugt, mit &lt;ALT-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 ein Archiv mit dem internen Betrachter angesehen werden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ie &lt;ALT&gt;-Taste gedr�ckt ist, erscheint zudem eine Lis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... Wechseln zwischen Farbe und Schwarz/Wei�-Darstellung (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lor and monochrom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... Laufwerk w�hlen (Selec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... DOS-Shell (DO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... Kompressionsgrad ausw�hlen (Select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... Pa�wort festlegen (Set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... Einstellungen speichern (Save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... Verzeichnis f�r tempor�re Dateien festlegen (Se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to store temporary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Tasten dr�cken, die nicht mit Funktio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stellungsm�glichkeiten belegt sind, wird RAR in den Such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etzt und sucht nach entsprechenden Dateinamen. Diese Eigen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n RAR kann bei der Suche nach einem bestimmten Dateinamen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enanschl�ge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von einem Verzeichnis in ein Archiv wechseln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sch die in der Fu�zeile aufgelisteten Funktionen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genblicklichen dortigen M�glichkeit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"Archiv"-Modus sieht die Liste verf�gbarer Funktionen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Help 2-Test 3-View 4-Extr 5-Comment 6-ExCurD 7-SFX 8-Delete 9-Option 0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Hilfe 2-Test 3-Betrachten 4-Entpacken 5-Kommentar 6-In gegenw�r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entpacken 7-Selbstentpackendes Archiv 8-L�schen 9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Be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Zeile gibt an, da� Sie mit &lt;F1&gt; die Hilfefunktio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�nnen, mit &lt;F2&gt; die Dateien im Archiv gepr�ft werden, mit &lt;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t werden k�nnen usw. Um RAR zu beenden, dr�cken Sie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se Funktionen sind die grunds�tzlichen Befehle, die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s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zus�tzlich die &lt;ALT&gt;-Taste gedr�ckt halten, wir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le eingebl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 2-   3-View.. 4-ExtrTo 5-FilCmt 6-SolVol 7-Lock  8       9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- 2- 3-Betrachte... 4-Entpacken nach 5-Datei-Kommentar 6-Fest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-Verschlie�en 8- 9- 0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k�nnen entweder mit der [Leertaste], [EINFG] oder der 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markiert oder demarkiert werden. Dateigruppen mit gemein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iterien (Suchmasken) k�nnen zudem mit den grauen [+] und [-]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numerischen Tastaturblocks markiert und demarkiert werden.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Verzeichnis markieren, werden damit auch automa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verzeichnisse und Dateien darin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e k�nnen die Markierung einer Dateigruppe auch invertieren, in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graue [*]-Taste dr�cken. Wenn Sie eine Datei oder eine Datei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en, ver�ndert sich die Statuszeile im unteren R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dschirmfensters entsprechend. Diese Zeile zeigt an, wieviel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ert sind und wie gro� diese Dateien gemeinsam (in Byte) sind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��e der Dateien innerhalb markierter Verzeichnisse werden hier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ht mitgez�h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modus bietet RAR durchgehende Mausunterst�tzung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n Maustaste bewegen Sie sich durch ein Verzeichni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taste wird mit einem Doppelklick der linken Maustaste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rechten Maustaste markieren Sie Dateien. Wenn Si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name, Pa�wort usw.) eingeben, bricht die linke Maustas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gabe ab und die rechte Taste best�tigt die Angaben. Mit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ustaste k�nnen Sie Funktionsbefehle (F1-F10) aus Men�eintr�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en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In eine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 Datei(en) zu einem Archiv hinzuf�gen; ist noch k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rhanden, wird e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 Dateien in einem Archiv auffrischen - nur �l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rden im Archiv durch neuere Dateien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 mehrteiliges Archiv erstellen (�ber mehrer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nw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Dateien hinzuf�gen, die sich noch nicht im Archiv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d diejenigen Dateien aktualisieren, die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rstellung aktualis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atei(en) in ein Archiv hinein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Reparatur eines besch�digt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RAR beenden. Die &lt;ESC&gt;-Taste bewir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2   ein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6   fest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 feste und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Inhalt einer Archivdatei zu betrachten, bewegen Sie d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n Archivnamen und dr�cken Sie die Eingabetaste. Dies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der Kommandozeilenoption "en" erzielt werden (siehe Kapit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"e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nerhalb des Archivs werden die enthaltenen Dateien auf der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te des Bildschirms aufgelistet. Diese Dateien k�nnen genau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Verzeichnis mark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tern (*) zur Linken eines Dateinamens zeigt an, da� die Datei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em Pa�wort verschl�ssel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f der rechten Seite des Bildschirms finden Sie ein Fenster mit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ber die Archivdatei: Name und Status des Archivs, eventu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rhandensein von Kommentaren, Verschl�sselung, Anzahl der Datei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zeichnis (insgesamt), Kompressionsgrad, welche Version von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 Entpacken der Datei mindestens n�tig ist und unter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iebssystem das Archiv erstell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sfenster:       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        EXAMPLE.RAR     Name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type     Normal          kein 'festes'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comment     Present         Archiv-Kommentar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ents    Absent          keine Kommentare zu einzel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        Absent          keine verschl�ssel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             Absent          Archiv ist nicht verschl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. verif.     Present         Authentizit�tspr�fung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          1               Anzahl der Dateien (hier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length     14917           Bytel�nge insge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length    3938            Bytel�nge innerhalb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           26%             Kompressionsgrad (compression rati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er: 26% der urspr�nglichen Gr�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extr. 1.50            zum Entpacken des Archivs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en�tigte Versions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OS          DOS             Betriebssystem, unter dem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chiv erstellt wu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egung der 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      Archiv �berpr�fen (Integrit�t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    Dateien mitsamt Verzeichnisstruktur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    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Dateien in aktuell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selbstextrahieren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Datei(en) aus einem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RA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3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4  Datei(en) in ein ander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5  Kommentare zu Datei(en)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F7  Archiv verschlie�en (Ver�nderungen verbie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Sie im Vollbildmodus mit mehrteiligen Archiven arbeiten,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ten Archivteil ein Men� erschei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all volumes from current" (Alle mehrteiligen Archiv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erzeichnisses bearb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oceed with selected files only" (Nur ausgew�hlte mehrteilig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earbei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�hlen Sie aus, mit welcher Methode Sie die mehrteilig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n m�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nn Dateien angezeigt werden, die in mehrere Teile zerst�ckel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ist die angezeigte Gr��e der komprimierten Datei immer auf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 gegenw�rtigen Teilarchivs hin. Das Symbol '#' zeigt a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il der Datei in einem vorherigen Archiv existiert. Das Symbol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igt an, da� ein Teil der Datei sich im n�chsten 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In einem Fremdformat-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Vollbildmodus kann RAR auch den Inhalt anderer Archiv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rachten. Die Archiv-Formate ZIP, ARJ und LZH werden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bietet bei nicht-RAR-Archiven die folgenden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entpacken mit Ber�cksichtigung der Verzeichnisstruktu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gegenw�rtige Verzeichnis entpa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das angegebene Verzeichnis entpa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des Archivs �berpr�f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en aus dem Archiv l�sc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n Inhalt des Archivs im Vollbildmodus betrach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lbstextrahierende Archive er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mentare zu Archiven hinzuf�gen (nur bei ZIP und AR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ikommentare hinzuf�gen (nur bei ZIP und 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�erdem kann mit Alt-P ein Pa�wort f�r das Archiv gesetzt werd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 Alt-W ein Pfad f�r die tempor�r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 den Inhalt des Archivs zu betrachten, ben�tigt der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diglich RAR. F�r die Bearbeitung dieser Archivtypen werden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jeweiligen Programme gebraucht (PKUNZIP, PKZIP, ZIP2EXE, ARJ, LH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ich zudem im DOS-Pfad befin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kann in Benutzeroberfl�chen wie dem Norton-Command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altungswerkzeug f�r Archive der obengenannten Typen ein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bstentpackende Archive, die nicht mit RAR gepackt sind,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erst�tzt. Nur LZH-Archive mit Standard-Headern werden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rchive, die ohne den Schalter '/h2' erstellt worden s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Kapitel 3.        RAR Kommandozeilen-Optione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Kommandozeilenbedienung ist das Gegenteil des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Modus von RAR. Diese Art der Bedienung wird am Bes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-Dateien verwendet und verlangt keinerlei weitere Eingab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 Anw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 &lt;Befehl&gt; -&lt;Schalter1&gt; -&lt;SchalterN&gt; &lt;Archivname&gt; &lt;Dateien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@Dateiliste&gt; &lt;=Kommentardatei&gt; &lt;Pfad_zum_Entpacken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 Parameter m�ssen in derselben Zeile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       ..  Die von RAR auszuf�hrende Funktion (hinzuf�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packen, bewegen, usw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     ..  Schalter, um eine bestimmte Option zu definier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.B. Kompressionsgrad, Art des Archivs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name   ..  Der Name des zu bearbeitenden Archi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en      ..  Die zu verarbeit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liste   ..  Der Name einer Datei, die die Namen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rbeitenden Dateien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mentar-   ..  Der Name einer Datei, die bei der E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            Archivs als Kommentar vorangestel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fad_zum_    ..  Kann nur zusammen mit den Befehlen 'e' und 'x'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packen        verwendet werden, weist auf ein Verzeichn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die zu entpackenden Dateien ab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len. Wenn dieses Verzeichnis nicht existier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Befehle (in alphabetisch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a: Dateien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: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0 wird der eingegebene Kommentar gespeichert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 Wenn sie &lt;ESC&gt; dr�cken, wird der Komment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. Wenn Sie &lt;F10&gt; dr�cken, ohne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geben, wird jeder bestehende Kommentar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werden bei der Bearbeitung eines Archives angeze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ale L�nge eines Kommentars ist 16384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unterst�tzt hierbei auch ANSI Escape-Zeichenfolgen, wo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der Einsatz von Farbe und Cursorbewegungen erm�glicht wird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Kommentare anzuzeigen, ist keinerlei ANSI-Treib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definition der Tastatur �ber ANSI Escape-Zeiche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NICHT unterst�tzt, so da� KEINE sogenannten ANSI-Bomb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eiter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istrib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k�nnen aus einer Datei eingelesen werden, indem der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vor dem Namen der Datei mit dem Kommentar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 dummy =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f: Dateikommentare hinzuf�gen (nicht f�r das gesamte Arch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F10 wird der eingegebene Kommentar gespeichert und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lassen. Wenn sie &lt;ESC&gt; dr�cken, wird der Komment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peichert. Wenn Sie &lt;F10&gt; dr�cken, ohne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ugeben, wird jeder bestehende Kommentar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mentare werden angezeigt, wenn der Befehl 'v' 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�nge eines Kommentars ist auf maximal 16384 Byte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f bigarch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cw: Archivkommentar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s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oldarch 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Kommentar aus dem Archiv oldarch.rar wird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.txt ges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d: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erkung: Wenn die Ausf�hrung dieses Befehls zur Folge hat, da�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aus dem Archiv entfernt werden, w�rde das leer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: Dateien aus dem Archiv im aktuellen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en: RAR im Vollbildmodus starten und direkt ein Archiv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ist insbesondere f�r die Erweiterungsdatei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verwaltungsprogramms wie des Norton Commanders gedac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: RAR en !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paar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disk1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en puppy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'en' kann auch �bergangen werden, so da� RAR direkt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namen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baby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f: Dateien im Archiv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diejenigen Dateien, die seit der letzten 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�ndert worden sind. Dieser Befehl wird keine neuen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 Archiv pa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k: Archiv ver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gliche Befehle, die den Inhalt des Archivs ver�nder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 final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l: Archivinhalt auflisten (kurze 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werden genau wie mit dem 'v' Befehl aufgelistet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ne Pfadangabe - es wird also lediglich der Dateiname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: Dateien und Verzeichnisse in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teien und Verzeichnisse bewegt werden, l�scht RAR dies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folgreichem Abschlu� des Packprozesses. Verzeichnisse werden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gel�scht, wenn der '-ed' Schalter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mf: Dateien in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ateien bewegt werden, l�scht RAR diese nach erfolgre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chlu� des Packproz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p: Datei(en) auf dem Bildschirm (STDOUT)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r: besch�digtes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kann keine verlorenen Daten wiederherstellen (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C-Fehlern sind nicht zu retten), aber in der Archiv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liche, intakte Dateien k�nnen aber aus dem Archiv geret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Befehl ausgef�hrt worden ist, wird ein neues Archiv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n $RECOVER.RAR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Laufe des Wiederherstellungsprozesses wird RAR den Anwen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Entscheidung bitten, wenn verd�chtige Dateien gefun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Meldung besitzt folgende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spicious entry (Verd�chtiger Eintr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  &lt;m�glicherweise 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:  &lt;Gr��e&gt; Packed: &lt;Komprimierte Gr��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it: Yes/No/All (Hinzuf�gen: Ja/Nein/A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tworten Sie mit 'Y' (f�r Yes), um diesen Eintrag in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RECOVER.RAR zu �be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r buggy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s: Archiv in selbstentpackendes Format (SFX)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iner DOS-Umgebung wird dieser Befehl eine *.EXE erzeug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f�hrung dieser Datei werden die darin enthalt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ebenfalls m�glich, ein mehrteiliges selbstentpack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zu erzeugen. Hierbei sollte aber beachtet werden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gr��e jeweils um die Gr��e des SFX-Moduls w�chst. Ver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e sich deshalb, da� der erste Archivteil in der richtigen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X-Volumen k�nnen erzeugt werden, indem der Befehl 'a'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n '-v[&lt;Gr��e&gt;] -sfx' ausgef�h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s diam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t: Archivdateien �berpr�fen (te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erbei werden die Dateien scheinbar entpackt, wobei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s in die Ausgabe geschrieben wird. So kann(k�nnen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�t der angegebene(n) Datei(en) �berpr�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u: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gt Dateien zum Archiv, die noch nicht darin enthalten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t diejenigen Dateien, die seit der letzten 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Archiv neu bearbeitet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v: ausf�hrliche Liste des Archivinhalts (vollst�ndige Li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en werden in folgendem Format aufgelistet: vollst�nd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fadname, Datei-Kommentar, Gr��e entpackt und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rate, Datum und Uhrzeit der letzten Ver�nd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, CRC-Pr�fsumme, Packmethode und die zu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estens n�tige RAR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en Inhalt aller Dateien des mehrteiligen Archivs aufzul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 Sie statt der Dateierweiterung des Archivs einen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multivol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x: Dateien aus einem Archiv in das urspr�nglic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 entpacken, wenn sich im Archiv Pfadnam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zen des Befehlssatz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d','u' und 'f' funktionieren weder bei mehr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n noch bei festen Arch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Befehl 'a' kann nicht zur Aktualisierung eines mehr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s oder eines festen Archivs verwendet werden, ledig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ung eines sol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Befehle 'c' und 'cf' funktionieren nicht mit mehrt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n, aber mit festen Archiv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rchivkommentar kann hinzugef�gt werden, indem das Archiv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ung einer Kommentardatei erzeu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Schalter (in alphabetischer Reihen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? zeigt Hilfe zu Befehlen und Schaltern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av   Authentizit�tspr�fung einschalten (registriert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wird in jedes neue und aktualisierte Archiv Date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er des Archivs, dessen letzte Aktualisierung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namen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Archiv mit eingebauter Authentizit�tspr�fung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und dieser Schalter nicht angegeben wird,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entizit�tsdaten entf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ein Archiv mit dem '-av' Schalter entpackt,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fgelistet oder aktualisiert wird, wird RA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grit�tspr�fung durchf�hren, die durch folgende Botsc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kennzeichne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ifying authenticity informa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Fall einer erfolgreichen �berpr�fung erscheint die Meldung 'Ok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Name des Erstellers und Information �ber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tualisierung der Datei. Wenn die Authenzit�tspr�fung fehl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lte, zeigt RAR die Meldung 'FAILED' (fehlgeschlagen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teilige Archive mit dem '-av' Schalter erzeu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 jedes Volumen mit CRC-Informationen (Cyclic Redundancy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uthentizit�tspr�fung mit '-av' wird in erster Lin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tergabe von Archiven in einem Software-Distributionsunte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fo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m diese Eingenschaft von RAR zu nutzen, MUSS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iert sein. Bitte erkundigen Sie sich hier�ber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Site Ihres Landes oder dem interna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   Sicherungskopien der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wird eine Sicherheitskopie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, bevor es ver�ndert wird. Die Sicherheitskop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selben Namen wie das urspr�ngliche Archiv haben, nur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ng in .BAK ge�ndert wird. Sollte eine Datei mit diese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reits bestehen, wird die Backup-Datei mit der Erweiterung .$B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bw  Schwarzwei�-Modus (f�r Monochrom-Monit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-   Kommentar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fg- Konfigurationsdatei und Umgebungsvariable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col  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&lt;s,h,a,r&gt; Attribute f�r Datei-Ausschl�sse 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chalter 's', 'h', 'a' oder 'r' bedeuten, da� die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setztem System- Versteckt-, Archiv- oder Nur-Lesen-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eschlossen werden sollen. Die Reihenfolge der Attribu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hs purity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mit Versteckt- oder System-Attribut NICH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d  leere Verzeichnisse nich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gibt an, da� leere Verzeichnisse im er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nicht gespeicher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  Pfade und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k�nnen Dateien zu einem Archiv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ohne da� die Pfadinformation �bernommen wird. Di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bstverst�ndlich auch dazu f�hren, da� daraufhin mehr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emselben Namen in einem Archiv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ep1  Grundverzeichnis von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Pfad der Kommandozeile soll nicht gespeich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p1 -r pasta t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Dateien und Verzeichnisse aus dem Verzeichnis TMP werden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'pasta' hinzugef�gt werden, aber der Pfad wird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MP\' registriert. Dies entspricht den 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ep1 -r pa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it dieser Schalter korrekt funktioniert, mu� di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des Pfads angegeben werden (siehe Beispiel oben),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ungenaue Angabe wie: RAR a -ep1 -r pasta 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f  Dateien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kann sowohl bei der Erstellung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komprimierung von Archiv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mmandofolge 'a -f' entspricht dem Befehl 'f'. Genaus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te der Schalter '-f' zusammen mit den Schaltern 'm' or '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t werden. Wenn der Schalter '-f' mit den Befehlen 'x'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e' verwendet wird, werden nur �ltere Dateien mit neuen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 dem Archiv 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m&lt;0..5&gt; Kompressionsgrad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0  speichern  Datei bei Hinzuf�gen zu Archiv nicht kompr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1  schnellste schnellste Packmethode (geringe K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2  schnell    schnelle Kompressionsmethod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3  normal     normale Kompressionsmethode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4  gut        gutes Kompressionsverfahren verwenden (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ompressionsg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m5  am besten  bestm�glicher Kompressionsgrad erz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verwendet RAR die Methode -m3 (norm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sgr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+ bestehend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o- bestehende Dateien nicht �berschreib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  Pa�wort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der Pa�worteingabe ist auf Gro�- und Kleinschreibung zu 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das Pa�wort auf der Kommandozeile nicht angeben,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nfr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password: (Geben Sie ein Pa�wort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pmyhoney secret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neu hinzugef�gten Dateien werden mit dem Pa�wort 'myhone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p&lt;Pa�wort&gt; Pa�wort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r  rekursive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kann bei folgenden Befehlen an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,u,f,m,x,e,t,p,v,l,c,cf und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er Schalter mit den Befehlen 'a', 'u', 'f' oder 'm'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d, werden sowohl die Dateien aller Unterverzeichni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Dateien des aktuellen Verzeichnisses 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 Verwendung mit den Befehlen x,e,t,p,v,l,c,cf oder s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aller Unterverzeichnisse und die Archive des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zeichnisses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 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este" Archive sind ein besonderer Archivtyp. Weite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u diesem Thema entnehmen Sie bitte dem Glossar a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 -v1440 -sfx maddy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s Beispiel erstellt feste selbstentpackende mehrt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mit einer Dateigr��e von jeweils 1440000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fx selbstentpackendes Archiv (SFX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dieser Schalter bei der Erstellung eines neu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etzt wird, w�rde eine selbstentpackende Datei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sfx sources 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w�rde ein selbstentpackendes Archiv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.EXE erstellen. Um aus einem solchen Archiv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packen, mu� es nur ausgef�hrt werden. Selbstentpacken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mit RAR auch normal weiterb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std  StdOut Mod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e ausgegebenen Zeichen werden an StdOut weitergeleite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die Ausgaben von RAR beispielsweise in eine Datei um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v -std bambam &gt;bambam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k�nnen auch ohne jede Bildschirmausgabe bearb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x -std dime 10cents.txt &gt;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u  Dateien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Schalter kann sowohl bei der Erstellung eines Archivs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beim Entpacken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Kommandozeile "a -u" ist gleichbedeutend mit dem Befehl 'u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n Schalter '-u' k�nnen Sie aber zus�tzlich mit den Befehle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mf' verwenden. Wenn '-u' im Zusammenhang mit den befehlen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'e' verwendet wird, werdem nur diejenigen Dateien ent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sich nicht auf dem Laufwerk befinden oder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ungsdatum j�ng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erstellt mehrteilige Archive von automatisch definierter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&lt;Gr��e&gt; erstellt ein mehrteilig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m��ig verwendet dieser Schalter den Parameter &lt;Gr��e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0-Byte-Schritten (nicht 1024 x Byte). Sie k�nnen die Gr��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ch in KByte angeben, indem Sie zuerst 'k' und dan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schen Wert eingeben. Wenn die Gr��e nicht festgele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llt RAR die zu verwendende Gr��e des mehrteiligen Archivs selb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teilige Archive auf dem selben Laufwerk wie die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en erstellt werden (standardm��ig werden tempor�r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 gerade aktuellen Laufwerk abgelegt, dies kann aber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alter '-w' ge�ndert werden), funktioniert die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kennung der Gr��e verst�ndlicherweise nicht. In diesem Fall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Gr��e der Archivteile ausdr�cklich def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mehrteilige Archive auf einem anderen Laufwerk erzeu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 dem Laufwerk, auf dem die tempor�ren Dateie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den, wird nach der Erstellung des ersten Archivteil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dung aus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next volume: Yes/No/All/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�chstes Archivteil erstellen: Ja/Nein/Alle/Been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dieser Stelle sollten sie den Datentr�ger wechseln. Wenn Si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en, werden alle Teile hintereinander und ohne Nach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erste Datei eines mehrteiligen Archivs besitzt die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RAR, die folgenden werden von .R00 bis .R99 druchnume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Sie ein mehrteiliges Archiv entpacken oder testen ist n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des ersten Archivteils zu verwenden (*.RAR). Wenn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 nicht auf demselben Datentr�ger ist (und die Teile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ht im selben Verzeichnis wie die tempor�ren Dateien befin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bt RAR die Meldung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ert disk with &lt;next 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egen Sie die Diskette mit &lt;Name des folgenden Teils&gt;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en Sie daraufhin den Datentr�ger mit dem richtigen Archiv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und dr�cken Sie eine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nn beim Entpacken das n�chste Teil nicht gefunden wird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Archivteile im selben Verzeichnis wie die tempor�r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inden, wird RAR mit der Fehlermeldung abbre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find &lt;volum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't change disk with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ann &lt;Name des Teils&gt; nicht finden; Laufwerk k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�ren Dateien nicht gewechselt wer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teilige Archive k�nnen nicht ver�ndert werden. Die Befehle 'd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', 'u' und 's' k�nnen bei mehrteiligen Archiven ebenfall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setzt werden. Der Befehl 'a' kann nur zur Erstell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uen geteilten Archiv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m�glich - wenn auch unwahrscheinlich - da� die Gr��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i innerhalb eines geteilten Archivs gr��er als un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. Dies kommt daher, da� es nicht m�glich ist,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eilter Archive Dateien zu "speichern" (Ausschal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ression, wenn die Gr��e dabei zunimm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teilige Archive k�nnen auch selbstentpackend (SFX) sein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�nnen mit den Schaltern '-v' und '-sfx'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n Inhalt des Laufwerks C: auf Diskettenlaufwerk A: archi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r -v a:allhard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as aktuelle Laufwerk MUSS C: s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in mehrteiliges Archiv im aktuellen Verzeichnis erstellen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ile 1440000 Byte gro�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v1440 4flopp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w&lt;Pfad&gt; Arbeitsverzeichnis zuord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t diesem Schalter kann das Verzeichnis f�r tempor�re Datei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 anderes Laufwerk gelegt werden, z.B. eine RAM-Disk o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chgeschwindigkeits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merkung: Wenn die tempor�ren Dateien im aktuellen Laufwerk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tellt werden k�nnen, wird RAR automatisch nach einem geeig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fwerk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we:\tmp bmps *.b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�re Dateien w�rden in diesem Fall in E:\TMP er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&lt;Maske&gt; Dateien ausschlie�en, die der Maske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*.bak purearch.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x@&lt;Liste&gt; Dateien ausschlie�en, die in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ndatei 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a -x@exlist.txt arch 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y  Bei allen R�ckfragen 'Ja' an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 ist dabei darauf zu achten, da� mit dieser Funktio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cherheitsabfragen von RAR um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chalter f�r selbstentpackend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n selbstentpackendes Archivmodul kann mit den folgenden Schal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bei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t   Selbstentpackendes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 ist �hnlich wie der Befehl 't' vo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 -v   Archivinhalt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r Befehl �hnelt dem Befehl 'v' von 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  </w:t>
      </w:r>
      <w:r>
        <w:rPr/>
        <w:t>Glossar  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        eine spezielle Dateiform, die ein oder mehrere Datei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omprimierter und/oder codierter Form enth�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ompression   eine Methode zur Datencodierung, mit der di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 verring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          Cyclic Redundancy Check. Ein Algorythmus zur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zieller Pr�fsummen, um die Integrit�t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c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          Archivmodul, bei dessen Ausf�hrung automatis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packt werden. Diese SFX (SelF-eXtracting)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sitzen normalerweise die Form einer .EXE-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st          Ein Archiv, das mit einer speziellen Kompressions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packt wurde, bei der alle Dateien als fortlau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nstrom behandelt werden. Dies eign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besondere dann, wenn eine gro�e Anzahl klein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pack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teil    Bestandteil einer gr��eren Archivdatei. Archiv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fgeteilt werden, um z.B. die Speicherung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 zu erm�glichen. Um ein mehrteiliges Archiv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packen, mu� zuerst die erste Archivdatei auf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