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2 -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ufgrund des sehr technischen Inhalts dieses Archivs ist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TE.DOC nicht ins Deutsche �bersetzt worden. Wir bitten um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t�ndni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 ARCHIVE FORMAT DESCRIBED BELOW IS ONLY VALID FOR VERSIONS SINCE 1.5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 </w:t>
      </w:r>
      <w:r>
        <w:rPr/>
        <w:t>RAR archive file format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variable length blocks. The ord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may vary, but the first block must be marker block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bytes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the field ADD_SIZE is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the followings bits in HEAD_FLAGS have the sam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er RAR versions will ignore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move it when the archiv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lear, the block is copied to the new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when the archive is updat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is present and the ful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is mad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terminate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</w:t>
      </w:r>
      <w:r>
        <w:rPr/>
        <w:t>Block Formats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=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ker block is actually considered as a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total size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system used for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(value 0 stands for M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extra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  </w:t>
      </w:r>
      <w:r>
        <w:rPr/>
        <w:t>Application notes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fields and included blocks be added in the future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ould be included in 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SFX archive you need to skip the SFX modu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in the archive. There is no marker block sequence (0x52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0x72 0x21 0x1a 0x07 0x00) in the 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he CRC is calculated using the standard polynomial 0xEDB8832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size of the CRC is less than 4 bytes, only the low orde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RAR extraction version number is encoded as 10 *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in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