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- What's new in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mplementierung der M�glichkeit, feste Archive zu modifiz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"Immer festes Archiv erstellen" ist zum Konfigurations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gef�gt worden. Wenn die Option aktiviert ist, wird RAR immer f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rstellen. Der Vorgang zur Aktualisierzung und L�sch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innerhalb fester Archive ben�tigt 520 KByte RAM. Um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festen Archiv hinzuzuf�gen, sind 420 KByte RAM n�tig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f�gen von Dateien in einem festen Archiv ist wesentlich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 die Aktualisierung oder L�schung dessel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er RAM-Bedarf, um Dateien aus einem Archiv zu entpacken, ist auf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5 KByte verringert worden. Um RAR aufzurufen, sind lediglich 230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ier Arbeitsspeicher n�tig. Der RAM-Bedarf f�r die Erzeug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tualisierung von Archiven hat sich nicht ge�ndert (um die 420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Der Schalter '-tk' - "Archivdatum nicht �ndern" ist hinzugek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er Schalter '-tl' - "Archivdatum auf das Datum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haltenen Datei" ist hinzugef�g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Es ist nun m�glich, auf Kommandozeilenebene mehrere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einander anzugeben, z.B. '-x&lt;Name&gt;' ("Dateien ausschlie�e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bstentpackende Archive k�nnen jetzt auch mit Schaltern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 "selbstentpackendes Archiv test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 "Archivinhalt betrach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Wenn die Prozedur im Arbeitsspeicher ausgef�hrt werden kan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Entpacken und Testen von Dateien keine tempor�re Datei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zeu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mpor�re Dateien haben alle einen Namen im Format "$RAR$_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reeware unRAR-Hilfsprogramm wurde zu RAR Distributions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onausgabe mit der Option "Sound" im Konfigurationsmen�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RC-Fehler k�nnen in der Datei RAR.LOG registr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onfigurations-Option: "Fehler in Datei festhalten"). Dies ist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registrierten Vers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it &lt;ALT-J&gt; im Vollbildmodus kann w�hrend des Kompressionsvorg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OS-Shell gestartet werden. Dies ist nur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Die Befehle 'C' und 'CF' funktionierten vorher nicht bei Archiv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AR-Versionen vor v1.50 erstellt wor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2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Bug in Befehl 'x' mit Schaltern -f -u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erbesserungen der Benutzeroberfl�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usklick in oberster Bildschirmzeile f�hrt zu Laufwerkwe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t &lt;Strg-\&gt; wird in das Stammverzeichnis gewechselt (ak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wird Stammverzeichn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.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Problem mit Kompression bei ungen�gender Speichermeng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m eine hohe Verl��lichkeit und Kompatibilit�t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formaten und Betriebssystemen zu garantieren, wurde das .RA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 (Details entnehmen Sie bitte TECHNOTE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v1.50 ist zu vorhergehenden Versionen abw�rtskompatibel und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erigen Versionen erstellte Archive umgehen, mit Ausnahme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(Reparatur, Erstellung von SFX-Arch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zit�tspr�f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RAR v1.50 erstellte Archive k�nnen mit �lteren Version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rund der Speicherbegrenzungen wird die R�ckw�rtskompatibilit�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Minimum redu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e Kompressionsgeschwindigkeit im st�rksten Kompression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chalter -m5) hat zu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Verbesserung des Algorithmus zur Pa�wortverschl�sselung. Mit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en von RAR verschl�sselte Dateien k�nnen weiterhin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Ver�nderung der Authentizit�tspr�fung. Bei der E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mit -av wird eine vollst�ndige Integrit�ts�ber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ch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Verbesserung der Bedie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er Druck von &lt;Strg&gt;-&lt;Pause&gt; f�hrt jetzt zu einer R�ckkehr zu R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auf DOS-Ebene wie zu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it &lt;F7&gt; kann im internen Betrachter jetzt eine Suchmaske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Editierungsfunktion f�r Eingabefolge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Option "After command..." aus dem Konfigurationsmen�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Stdout mode" in Konfigurations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Entfernung des Schalters -vs, da die Kombination "-v -sfx" dasse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i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Gr��e der Teile eines mehrteiligen Archivs kann jetzt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obyte angegeben werden (nicht nur in 1000 Byte), zus�tzlich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ung (c) Copyright 1994 mediacom, Karlstra�e 59, 64285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