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 Form Deformations I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 Pavel Koren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first version of my FFD modeling IPA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of charge and can 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written under IPAS SDK 2, because IPAS3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vailable. As soon as I'll have the SDK version 3, I will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nder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ree version of IPAS has some limitations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yperpatches is limited to 2x2x2 and the FFD box has no 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vertices. In this version, you can have only one FFD box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allow the boxes up to 10x10x10 hyperpat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o have several ffd boxes on the scene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version will be available soon (I want to wait for I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DK ver.3), with other IPAS routines, like constant volume ff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factor curves (weighting transformation parameters)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is IPAS pack will be somewhere around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ing of this IPAS is very simple. The program is a tw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: Building the FF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FFD.PXP via PXP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hyperpatches around X,Y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BOXING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the object 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is now surrounded by box. Vertices in this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oints for Bezier hyperpatches. You can now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oints by moving, scaling etc. You can use other I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(like SPHERIZE) for modification of this box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es in this box are control points, YOU CAN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VERTICES, so you cannot add/delete any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odification of the FFD box is finished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second phase of d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e FFD.PXP via PXP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hyperpatches (THE SAME AS DURING 1.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ame of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the FFD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-up the object which will be modified (THE SAME AS DURING 1.P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will get the new deform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r if you want to report some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, please contact me on the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vel Korensky (CIS ID 100271,21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Excuse-me my terrible English. I am from Czech re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 language t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    4.3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ree version of FFD_I.P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1    8.3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terfac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ormation calculations are about 40%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 (crash after selection of ffd box two ti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ss)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