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Mid Night Modeller" (MN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) 1994. by David R.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ersistence of Vision Ray Tracer (POV-Ray) ver 2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#             ---------- GETTING UP AND RUNNING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                                            -=PAGE 1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Night Modeller is a Graphical User Interface (GUI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create .POV files to be read by POV-Ray v2.0 and Up. MN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resemble AutoDesk's AutoCAD in some ways. I was pretty used to a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lt that the current POV modeller's were a bit to confus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on a acad like interface was really tough. I have rewrit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ine several times to get it the way it is now. And I lik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Night Modeller can be broken into two parts. The INTERF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'Interface' is like a program in itself. The 'Comma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e with the interface to carry out a task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and needs to get a Point value....it will call the 'interface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information about what the user can input....in this case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. If the user enters a string...you'll get an error messa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a point, or click the graphics window, MNM will return a '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command that is running. Commands may allow for many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s at the same time. The interface will return what type of val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putted (i.e. points, keywords, numbers, strings and new comma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ong with the actual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face has total control over commands though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mmand while one is already in progress, that command is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it whatever it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V-Ray is a Rendering program that uses a techniq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ay-Tracing" to produce realistic looking images. A .POV file is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which describes a "scene" that may be rendered by POV. You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iles with any text editor or through a POV Modeller such a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MORAY, POVCAD, ...ext. You can find POV-Ray where you found M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:                                                  -=PAGE 2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Create Cones, Cubes, Spheres, Toruses, HeightFields, Discs, Pla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ylinders, PointLights, Spotlights, AreaLights, Meshes, Faces, Trian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ly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3D Mesh construction tools for designing thoughs surfaces you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ability to create complex textures with the MKTEXT comma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mage_Maps, Bump_Maps, Color_Maps and/or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ment/normal/finish variab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Point tools and filters to help you select points already in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are great for animating objects along a B-Splin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Editable MAINMENU and SIDEMENU allows for MNM to be modifi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of do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A Command area that will display helpful messages that will te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s going on, and what you have to do (if anyth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Coordinates display which shows you your mouse cursor coordinat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through the graphics windows. Coordinates can be set to ACTUAL,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 Graphics area which can have multiple windows (viewport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view settings. Views can be in 3D, Top, Front, Side, and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Manipulate your display with ZoomIn, ZoomPrevious, ZoomCenter, Zoom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, RedrawAll, and Pan to see exactly what your drawing at any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exiting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Create CSG objects using Layers. Layers can have there own col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ibility, CSG type, transformation, texture, name ..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mport Meshes, Faces or Polylines from DXF files or import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RA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rase, Move, Copy, Rotate, Scale and Change objects. Edi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 with the OBJECTEDIT command. This command allows you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/common variables about each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rawing Aids like GRID, ORTHO, AXIS, CENTER, B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 a RENDER NOW feature which exits MNM, runs POV, and returns to MN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 Full Command-Line options dialog for P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On-line Help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                                     -=PAGE 3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:  An IBM (or compatible) 286 CPU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U:  Optional, but high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_SYSTEM:  DOS ver 3.3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:  A VGA card. Uses the 640x480x16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: 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:  Requires POV ver 2.0 or greater to render a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:  Not much is needed! MNM uses DiskSpace for storing objec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n ram. Therefore, there is no limit to the amount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can create in a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:                                                -=PAGE 4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type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 program will extract the files from INSTALL.D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ies you setup during the install program, and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M.INI file where you can change the directories la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stalling. After INSTALL is complete, you may run Mid Night Mod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edit the MNM.INI file later if you want, open the MNM.IN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dit the statements below to reflect the directories your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NM_DIR(...);  where MNM.EXE, BGI(Borland Graphics Interface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NM.INI and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_DIR(...);  where POVRAY.EXE is located (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_DIR(...);  where your INCLUDE files are located relative to POVR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_DIR(...);  where DLG, DAT, HLP ..ext,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_DIR(...);  where STARTUP.FIL and your work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:                                               -=PAGE 5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cument is sparse, but there are plenty of topics on the '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' feature. However, if you prefer to read the document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/editor, you can find the file named MNM.HLP in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dd your own help topics in if you like bu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a *HLP* statement just before the information and the na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on the line just after the "*HLP*" statement. Who know wh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want to add topics in this file&lt;g&gt;. Maybe to write down notes ab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work file or someth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bla..bla..bla and so on a so forth ..ext, ..ex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the On-line help, type below from within MN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it enter twice! You will see a list of COMMANDS and TOPICS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again to return to the main screen. If you saw a topic of inter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ype the name(as you saw it). Once you type the name, MN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the help section you entered. To cancel, select CANCE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or SIDE menu's. Don't enter cancel to 'cancel' cause, 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display the 'cancel' help section! There's a way for you to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cel to actually cancel...but this information is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                                              -=PAGE 6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may be transferred to other computers, net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ices as long as the files that came with MNM are NOT changed, ha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dited in any way, shape, or form. However, you may add Work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menu, and mainmenu files if you like, provided that you mak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oughs files didn't come with the MN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NM PACKAGE consist of the following fil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LL.EXE, INSTALL.DAT, README.DOC and the files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rom the INSTALL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NOT sell this program without my permission. If your a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may charge for downloading fees and/or connect time char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take NO responsibility for any damages that MNM (Mid Night Mode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cause to you or your computer such as loss of data, a hard disk cras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onitor burnout, computer freezes ...ext. You use this program 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risk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don't agree with the statements above then DON'T RUN MID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 Night Modeller, Copyright (c) 1994 David Richard Tay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of Vision Ray Tracer (POV-Ray), Copyright (c) POV-Ray Team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C++ v3.0, Copyright (c) Borland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and BGI(Borland Graphics Interface)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Borland International,Inc.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desk and AutoCAD is registered in the US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Desk,Inc. DXF is a trademark of Autodesk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ames, trademarks and copyrights that are listed in this file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spectfu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:                                               -=PAGE 7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Night Modeller version 1.0 is shareware and has a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20 US dollars - see below for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means you can evaluate the software before you pay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evaluate Mid Night Modeller for ever, but I wouldn't be to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really like it and use it, but don't register. Especial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rcial perposes. Please do your part in contributing to the 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, and to Mid Night Modeller. You know....someone worke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 on this program(me), and besides...its for a good cau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register, then your questions, suggestions, are always hel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 priority. You'll also get a discount on future releases of Mid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ler. I may also custom program parts of MNM for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CONTACT ME:                                         -=PAGE 8=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suggestions, or have f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you want me to know about, Please contact me on thes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through E-Mail or message foru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erica On Line:   DavidT4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:   David R. Taylor, 74364,1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a $20 check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75 Elkwoo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bury Park, California  91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