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stellung/Erl�uterungen zu  evtl. auftretenden  Problem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Y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Y Pro hat inzwischen eine ausgiebige Testphase auf einer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 von  Rechnerkonfigurtionen hinter  sich. Viele der bis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eten Probleme wurden nur indirekt durch TIFFY verursach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tliche Ursache hierf�r waren o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hafte/veraltete VGA-BIOS-Erweiterungen, Maustre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manager (falsche Speicherbereichs-Ein-/Ausblend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ilfe: Rechner nur mit minimaler Konfiguration start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-Mode-XMS-Speichermanager (HIMEM.SYS), Tastaturtrei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tl. ben�tigten Festplattentreiber. TIFFY Pro wird dann s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en. Nun nach und nach wieder die gesamte Software-K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n aktivieren, bis sich das fehlerhafte System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. Dieses ist dann - falls �berhaupt n�tig - durch eine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ellere Version (z.B. neuerer Maustreiber von Microsof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ersetzen, ggfs. Parameter /NoMouse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t 386-Speichermanagern (EMM386, QEMM386, 386MAX etc.)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ossene Bereiche oberhalb 640K, die nicht h�tt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ilfe: Upper Memory Bereich probehalber aus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ameter X=C000-FFFF), anschlie�end den ausgeschlosse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ch wieder schrittweise verkleinern, EMS-Unterst�tzu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n (z.B. Parameter NoEMS an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Zusammenhang mit einigen Grafikkarten kann die Stealth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von QEMM386 Probleme machen. Entfernen Sie dann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Parameter ST:M von der QEMM386-Zeile in der CONFIG.SY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 Sie zus�tzliche den Parameter XST=C000. Genau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weise gibt Ihnen die Dokumentation zu QEMM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hafte Windows-Grafik-Treiber, die Schutzverletzung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rsachen, wenn DOS Programme im Vollbild-Modus bestimmt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kmodi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ilfe: Aktuelle Windows-Treiber vom Kartenhersteller a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n, aus Mailboxen laden, oder die von Microsoft mitgeli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Grafiktreiber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hlerhaftes VGA-Karten BIOS, insbesondere Fehler bei der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�tzung h�herer Grafikaufl�sungen/Farbtie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ilfe: Problematische Aufl�sungen mit der Testfunktion 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d der Konfiguration von TIFFY ausschlie�en, evtl. TIFFY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Parameter /NoVESA starten. Aktualisiertes Karten-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PROMs) oder einen nachladbaren, fehlerbereinigten VESA-T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 beim Kartenhersteller anfordern (s.u.). Manchmal be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ndere, vor TIFFY Pro ausgef�hrte Anwendungen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bestimmte Kartenparameter umprogrammieren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korrekt zur�ck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hezu alle  neueren Grafikkarten  (z.B. mit CIRRUS-, S3- oder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n Digital  Chip) haben  inzwischen eine Grafikansteuerung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-Standard bereits auf dem BIOS implementiert. Leider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BIOSse oftmals noch Fehler, die zumindest einige der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aufl�sungen/Farbtiefen betreffen,  oftmals werden au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Grafikbetriebsarten  der Karte  �ber das BIOS angeboten.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ufig wird eine Aufl�sung 320x200 mit 16,7 Mio. Farben ange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jedoch von der Karte meist nicht unterst�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�ltere Grafikchips, die nicht direkt in der Konfigurations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 von  TIFFY erscheinen, existieren inzwischen VESA-Treib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Sie auch hiermit TIFFY auf VESA-Standard konfigur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FFY liegt  ein Universal-VESA-Treiber bei (UNIVESA.EXE), d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Karten  funktioniert bzw. BIOS-Fehler mancher Karten behe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VESA-Treiber sind in der Datei VESALIST.TX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elle (nicht von TIFFY verursachte) Probleme einiger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SA Winner vor BIOS-Version 3.03.10: Fehlfunktione bei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 Graphics Ultra/Ultra Pro  u.a.: VESA-Treiber vor (z.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) Version 2.14 mehr oder weniger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irrus Logic GD 542x: VESA-Funktionen arbeiten teilweis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ekt, wenn Speichermanger mit Stealthing (z.B. QEMM386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:M) im Bereich C000-C7FF arbeiten. Abhilfe: Stealthi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Bereich C000-C7FF verwenden oder UNIVESA-Treiber vo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ung von TIFFY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ro Crystal 8S, 16s (vermutlich auch 24S und 32S): VESA-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256 Farben (Aufl�sungen &gt; 320x200), 65536 und 16,7 M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ben arbeiten in DOS-Boxen unter Windows im erweiterten 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s nicht korrekt (vertauschte Pixelspalten/verschobene Far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ponenten); m�glicherweise wird dieses Problem bald durch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alisierte Windows-Treiber beh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Liste  stellt nur einen kleinen Querschnitt der auftre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bleme dar, die inzwischen vom Autor verifiziert werd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letzte Hoffnung bleibt, da� der Kartenhersteller aktualis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iber/EPROMs liefern  kann und  nicht bereits  den  Suppor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Karte  eingestellt hat,  wie es bei einigen Herstellern 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ls schon nach wenigen Monaten nach Erscheinen der Karte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In  einigen F�llen  (soweit dem  Autor ein  Testexempla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t) k�nnen  die Probleme  der Hardware/Treiber auch durch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IFFY  behoben werdern.  Auch wenn es Ihnen im Problemfall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um weiterhilft: Die VESA-Unterst�tzung von TIFFY Pro kann in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n, wie  eine Vielzahl  von inzwischen  ausgereiften Grafikk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n/Treibern beweist,  als fehlerfrei betrachtet werden. Verzer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darstellungen lassen  sich durch  Ausschlu� von Grafikmodi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640x350  oder 640x400  vermeiden, da  diese nicht  dem 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irmkantenverh�ltnis 4:3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e beim  Austausch von TIFF-Dateien zwischen TIFFY und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Anwendungen  sind i.a. durch Einschr�nkungen/Fehler in den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-/Exportfiltern anderer Anwendungen begr�ndet, da viel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n nur  eine sehr  kleine Untermenge des �u�erst vielsei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auch  komplexen TIFF-Formates  abdecken. TIFFY  Pro h�l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 an  den Aldus/Microsoft  TIFF-Standard 6.0  und deckt  nahe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ort  definierten TIFF-Klassen  und Kompressionsarten ab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f�llen sei  geraten, die Dateien ggfs. mit anderen K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arten bzw.  unkomprimiert oder  z.B. im  PCX-Format abzu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