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FFY PRO   Version 5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n Helge Hack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H.Hackbarth 1990-1994. Alle Rechte vorbe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�ber dieses Programm 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.   Verarbeitete Grafikformate: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.   Bildbearbeitungsfunktionen: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.   Herausragende Merkmale: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Registrierung 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Hardware-Voraussetzungen 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Lieferumfang 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Installation 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Bedienung .....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.   Bildpr�sentationen/Druckauftr�ge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.   Ansehen/Bearbeiten der Bilddatei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.   Makroaufzeichnung/-Verarbeitung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Erl�uterungen zu den Funktionen 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.   Graustufen-/Farbkorrektur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2.   Entrauschen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3.   Halbtonraster zu Graustufen wandeln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4.   Farbbilder zu Graustufenbildern umwandeln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5.   Farbreduktion (24Bit-TrueColor zu Palettenbildern)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6.   Filter (Weichzeichner, Gl�tten, Sch�rfen, Verwi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�gung) ..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7.   Rastern.....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8.   Rotieren, Spiegeln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9.   Drucken/(Farb)-EPS-Export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0.  Ausschneiden....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1.  Skalieren/Resampling/Aufl�sungs�nderung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12.  Speichern...............................................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5.48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Optionen/bekannte Probleme 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 Vorschau auf folgende Versionen 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Demodateien ......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"Kleingedrucktes" ...........................................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5.48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�ber dieses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ist ein  Programm zum  Ansehen, Nachbearbeiten, Pr�sent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rucken von Grafiken im TIFF-, PCX-, PCD (Kodak Photo CD), JP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JPEG/JFIF), TGA (Targa)-, BMP/DIB/RLE-, Compuserve GIF- und EPS(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rollbild)-Format und bietet  vor allem  Besitzern von Scann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hochaufl�senden Grafikkarten  viele n�tzliche  Funktione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st bei Programmen dieser Preisklasse kaum zu fi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. Verarbeitete Grafikfor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5 verschiedene TIFF-Klassen und 5 verschiedene TIFF-Ko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ion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ilevel (schwarz/wei�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Graustufen (1, 2, 4 und 8 Bit Aufl�sung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findlichkeitskurven zur Helligkeitssteueru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ray-response-curve) werden ber�cksichtig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alettenfarben (1, 2, 4 und 8 Bi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4 Bit-TrueColor Daten (je 1 Byte f�r rot, gr�n und blau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32 Bit-CMYK-Da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mpressionsarte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unkomprimi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Pack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CITT 1D (Lese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CITT Fax Gr. 3 (Fax Gr. 4 auf Anfrage, s.u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ZW, auch mit horizontaler Differenzieru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FFY enth�lt damit eine der komplettesten TIFF-Implement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onen, die z.Zt. verf�gbar si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lle PCX-Formate (auch 24 Bit TrueCol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Kodak Photo CD (Lesen; derzeit nur 768x512 und Overvie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JPEG/JFIF (Lesen, Prozessor 80386 oder h�her erforderlich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8, 16 und 24 Bit Targadatei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ndows 3.x Device Independent Bitmaps (BMP/RLE-Datei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puserve GIF, Version 87a und 89a (auch interlac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Kontrollbilder von EPS-Date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. Bildbearbeitungs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Konvertierung zwischen diversen Grafikforma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mwandelung von Bildern mit Halbtonraster (z.B. von Han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nern) in echte Graustufenbilder (keine Streifenbildu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m Skalieren und Druck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mwandlung von Farbbildern in Graustufenbi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arbreduktion von 24 Bit RGB-Bilddaten in Palettenbild 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6 oder weniger Farben. Zwei Optimierungsverfahren verf�g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r: Popularity und Median-Cut. Optional drei verschiede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hlerdiffusionen anwendbar. Au�erdem k�nnen die Bildda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f eine externe Farbpalette gemappt werd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mwandelung beliebiger Bildarten zu 24 Bit True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astern (Dithern) von beliebigen Bildtypen zu Schwarz/Wei�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ldern mit w�hlbarer Aufl�s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iverse Filter: Entrastern/Weichzeichn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ittelwertbildung, Gl�tten, Verwischen), Kontrastverst�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ng, Pr�gung (Strukturhervorhebu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raustufen-/Farbkorrektur (Helligkeit, Kontrast, Mittenb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nung/absenkung mit Gammafunktion, Chrominanzregelung) f�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e Bildarten mit laufend aktualisierten Anpassungskurv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5.48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 Histogrammdarstellung, auch nach einzelnen Farbkan�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rennt. Korrekturkurven speicher-/lad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usschneiden von Bildteil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otation von Bildern in 90 Grad Sch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piegelung (horizontal und vertik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kalieren (Vergr��ern/Verkleinern, auch unproportional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al mit Interpolation (Resamplin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erringerung von Bildrauschen z.B. bei gescannten Bild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 optischer Kontrol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�nderung der Information �ber die Bildaufl�sung (Punkte pr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o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usgabe auf Drucker mit vielen Optionen (z.B. ro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ert/scaliert), auf einigen Druckern auch in Far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xport von Bildern im EPS-Format (auch Farb-EP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rstellung von selbstablaufenden Bildpr�sentationen 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i w�hlbarer Bildstandzeit; f�r nahtlose �berg�nge wi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�hrend der Anzeige eines Bildes im Hintergrund schon d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�chste gelad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Erstellung von selbstablaufenden Druckauftr�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�schen, Umbenennen, Kopieren und Verschieben von Bil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. Herausragende Merkm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erarbeitung beliebig gro�er Bilddateien (zur Decodieru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d XMS-, EMS-, herk�mmlicher Hauptspeicher und virtue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icher auf dem f�r tempor�re Dateien definierten Laufwe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wend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rafische, mausbedienbare Benutzeroberfl�che mit 3D-Effek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n f�r einfache Bedienbarkeit; alle Funktionen auch �b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urzwahltasten erreich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Unterst�tzung von HiColor und TrueColor Grafikkarten (3276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zw. 16,7 Mio. gleichzeitig darstellbare Farb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Je nach Bildtyp Wahl des optimalen Grafikmod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Darstellung von 24 Bit RGB-Daten auch auf 1,4,8 Bit bzw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Grafikkarten durch au�erordentlich schnelle und stuf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me Dithering-Verfahren (HiColor-Darstellung durch spezi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les 15 Bit-Dithering kaum von TrueColor zu unterscheid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Zoom In / Zoom Out und auf Bildschirmaufl�sung angepa�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stellu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akrosteurung, eingebauter Makrorec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IFF-Dateien im Intel und Motorola Zahlenformat (z.B. v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le Macintosh Computer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Verarbeitung von Multi-Document TIFF-Datei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Geschwindigkeit! Durch Umsetzung zeitkritischer Funktion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ssembler und ggfs. Nutzung spezieller 386-Befehle 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FFY zumeist um ein Vielfaches schneller als vergleichb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Funktionen sind nur in der PRO-Version, nicht aber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version (nur noch f�r eine �bergangszeit erh�ltlich, Pre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49,-) enthal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stellung von 24 Bit RGB-Bildern mit HiColor-/TrueColor-Modi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 ger�steten Karten (Standardversion  nur 256 Farb-G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kmodi mit  Dithering),  Palettenoptimierung  und Farbkorrektu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24 Bit RGB-Bildern, Gammakorrektur, Farb-PostScript/EPS-Ausg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,  Farbdruck  mit  HP-Deskjet  500C/550C,  Rotation,  Skalier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ampling, Filter, Konvertierung zu TrueColor, Speichern mit LZ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ression, Verarbeitung von  Bilderlisten (f�r  Slideshows), 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oaufzeichnung/-ausf�hru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5.48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gistr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Sie zu dem Schlu� kommen, da�  TIFFY f�r Sie von Nutzen s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te und Sie die erweiterten  M�glickeiten der lizensierten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 auch �ber den  Testzeitraum von 30 Tagen  hinaus nutzen m�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, werden Sie gebeten,  sich beim Autor  registrieren zu la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Gr�nde sprechen daf�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e bekommen die  n e u e s t e  Vollversion, die einf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ch �berkopieren mit zuk�nftigen Sharewareversionen (b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um Wechsel der Hauptversionsnummer) aktualisiert wer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n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e Funktionen sind auch �ber den Testzeitraum hinaus f�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 e l i e b i g  gro�e Bilder verf�gb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as Programm enth�lt keine Registrierhinwe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e erhalten zuk�nftig Nachricht von gro�en Up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e erhalten Unterst�tzung bei Problemen/Frag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ie sichern die Weiterentwicklung von TIF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reis der Vollversion betr�gt DM 98,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ise f�r  Mengenstaffeln und  Netzwerkversionen  (lokal getren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ierbar) auf Anfr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�ber hinaus ist eine auf Bildanzeige und Druck beschr�nkte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 unter dem Namen TIFFY VIEW zum Preis von DM 59,- erh�lt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Porto und Verpackung  werden DM 5,-  berechnet. Bei Nachnah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ferungen fallen  zus�tzlich DM  6,- Nachnahmegeb�hren  an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nicht per Verrechnungsscheck zahlen m�chten. Auslandsliefer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 sind nur gegen DM-Euroscheck m�glich, Porto- Verpackung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M 8,- berechn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gedruckte Bedienungsanleitung  ist f�r DM  6,- erh�ltlich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RO-Version bereits enthal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senden Sie Ihre Bestellung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ge Hackbarth                    Tel.: (040) 880 16 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grund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-22880 We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t der �bersendung eines Schecks k�nnen Sie den Betrag auch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o-Nr. 05 136 970 00 bei der Dresdner Bank Hamburg (BLZ 200 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) �berwei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: Benutzen Sie  nach M�glichkeit  das beiliegende Bestellform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jeweils aktuellste Version  von TIFFY Pro  finden Sie �brig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Hausmailbox  des Autors,  die t�glich  von 18.00  bis 2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itte   nur   w�hrend   dieser    Zeiten!)   unter   der   Num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040) 881 38 64 erreichbar ist. Zun�chst wird  dort ein kurzer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getext eingespielt,  nach einigen  Sekunden beginnt  dann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Verbindungsaufbau zum Modem (Timeout-Zeit bitte auf mindeste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Sek. einstellen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5.48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Hardware-Voraussetz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ben�tigt einen MS-DOS PC mit mindestens 640 KB Haup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 und einer VGA bzw. MCGA Grafikka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fohlen wird  jedoch mindestens  ein Rechner  der  AT-Klass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286-Prozessor  (oder  Nachfolgetypen)  mit  1  MB  Hauptspe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erne mehr...), Festplatte und Super-VGA-Karte. Wenn Sie viel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hr gro�en  Bilddateien arbeiten  oder komplexere  Funktion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s nutzen m�chten, sollte Ihr  Rechner mit einem schn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86-/486- Prozessor (oder h�her) und  m�glichst viel EMS- und/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MS-Speicher ausgestattet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Lieferum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TIFFY geh�ren folgende Datei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FFY.EXE      (Programmdate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FFY.DOC      (hierin lesen Sie gerade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FFY.ICO      (Icon f�r Windows Programm Mana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FFYOS2.ICO   (Icon f�r OS/2 Workplace Shel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FFY.PIF      (PIF-Datei f�r Windows Progr. Manag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_PIC.EXE   (Demo- und Testbilder; selbstentpacken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.EXE      (Zum Erstellen von Bildpr�sentation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IDE01.EXE    (Hilfsprogramm f�r SLIDE.EX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SA.DOC    (Dokumentation zu UNIVESA.EX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SA.EXE    (universeller VESA-Treib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SALIST.TXT   (Liste mit verf�gbaren VESA-Treiber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TEST.EXE    (Programm zum Testen der Grafikkar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SOFT.TXT   (Beschreibung weiterer Programme des Autor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LEME.DOC   (Hilfestellung bei Installationsproblem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NEW.DOC   (neueste Programm�nderungen/Erweiterunge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ELL.TXT    (Textdatei zum Drucken eines Bestellfomula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eine dieser Dateien fehlen oder zus�tzliche vorhanden se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besorgen Sie sich  bitte eine aktuelle Version  direkt beim A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. Die  unregistrierte Version  von TIFFY  darf (und  sollte)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tte weiter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stallation in einem Verzeichnis Ihrer Wahl geschieht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r  Installationsdiskette befindlichen  Programm  INSTALL.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e der Installation wird u.a. nach der Seriennumer gefragt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as Programm noch  nicht registriert haben,  �bergehen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ge einfach mit [Enter]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ersten  Aufruf von TIFFY  werden Angaben zu  der in Ih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verwendeten  Grafikkarte  und  einem  evtl. angeschloss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  abgefragt  und  in   einer  Konfigurationsdatei  abgele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inweise zur Netzwerkinstallation siehe weiter unten). TIFFY gib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verf�gbaren Bildschirmaufl�sungen gebr�uchlicher VGA-Chips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ts vor. Sollen bestimmte Grafikmodi  nicht zur Darstellung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et werden (z.B.  bei Grafikkarten mit  1024x768 Aufl�sung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er an einem Monitor f�r max. 800x600 Punkte angeschlossen sin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k�nnen Sie  im Konfigurationsmen� die  Freigabe verhindern.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Art k�nnen  Sie z.B.  auch die Benutzung  von Bildschirmmo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schlie�en, die  zu  einer verzerrten  Darstellung  eines Bild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5.48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en (Bsp.: 640x350). Um sicherzugehen, ob ein angebotener Mod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t werden kann,  l��t sich  jeder Modus durch  ein Testbild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pr�fen. Bei den TrueColor-Grafikmodi (16,7 Mio Farben) ist au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erdem die Rot-/Blau Reihenfolge austausch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u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tere Monitore sind zum Teil nicht  in der Lage, Videosignale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�heren Aufl�sungen zu synchronisieren  und k�nnen Schaden neh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te entnehmen Sie die M�glichkeiten  Ihrer Hardware den entsp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nden Dokumentatio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ausf�hrlichere  �berpr�fung der  M�glichkeiten  Ihrer Grafi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rte ist mit dem beiliegenden Programm VGATEST m�glich. Hab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Grafikkarte mit einem Chipsatz, der  zu keinem in der Ausw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f�hrten kompatibel ist (ausprobieren!), sollten Sie auf Ih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eiberdisketten nachsehen,  ob ein  VESA-Treiber  (VESA.EXE o.�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liegt, oder ob Ihr H�ndler �ber  einen zu Ihrer Karte pass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SA-Treiber verf�gt. Dem Autor liegt eine umfangreiche Biblioth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VESA-Treibern zu  einer Vielzahl  derzeit gebr�uchlicher Ka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 (siehe Datei VESALIST.TXT). Dar�ber hinaus liegt dem Program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ket   ein   f�r   viele   Chips�tze   brauchbarer   VESA-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IVESA.EXE) bei,  der  teilweise auch  veraltete  VESA-BIOSse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ue Funktionen erweit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diesen  Treiber laden,  k�nnen Sie TIFFY  f�r VESA-Ka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figurieren. Bitte  beachten  Sie  bei  Verwendung  der VESA-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bsart, da� momentan leider noch viele VESA-Treiber Fehler 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ten. Dies �u�ert sich meist darin, da� Grafikmodi gemeldet 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, die auf manchen Karten gar nicht verf�gbar sind (z.B. 320x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32768 Farben)  bzw. Grafikmodi  nicht gemeldet  werden, obwo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verf�gbar sind (bei  Karten mit True  Color F�higkeiten lie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t noch alte VESA-Treiber bei, die diese nicht mel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n wider Erwarten Probleme  mit der automatischen VESA-Erk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ng von TIFFY auftreten,  starten Sie das Programm  bitte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/NoVE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erm�glicht  die Ausgabe  von Pixelgrafiken  auf  den mei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zeit erh�ltlichen Druckern (PostScript-  und HP-Laserjet komp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ble Laserdrucker, viele Matrix-  und Tintenstrahldrucker). B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, falls Ihnen  ein solcher Drucker  zur Verf�gung ste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Anschlu�, mit  dem das Ger�t  verbunden ist.  Die Ausgabe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in eine Datei geschrieben werden,  um ggfs. auf einem ande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die Daten an den Drucker  zu senden (z.B.: copy /b Druckd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iname LPT1)  oder mittels  eines PostScript-Emulators  die Da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nicht-PostScript-Druckern auszugeben.  W�hlen Sie anschlie�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verwendete Papierformat  und stellen  Sie die  Seitenr�nd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, da� Bilder vollst�ndig  (ohne abgeschnittene Kanten) ausge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 werden k�nnen. Benutzen Sie bitte hierzu die beiliegende Te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A4TEST.TIF, in  der auch gleichzeitig  eine schrittweise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itung gegeben  wird.  Folgende Parameter  f�r  das DIN-A4-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als Anhaltspunkte f�r viele Drucker die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ostScript-Laserdrucker: links, rechts, oben und unten j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ils 5 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ostScript-Laserbelichter:  alle Seitenr�nder auf 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ostScript-Filmrecorder: DIN-A4-Format, Druckfl�che mu� au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7 mm x 178 mm begrenzt werden. Randeinstellun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vermutlich, jedoch noch nicht getestet): links: 0 m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hts 30 mm, oben 32 mm, unten 0 m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5.48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lle anderen Nicht-PostScript Drucker (Matrix-, Tinte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hl-, HP Laserjet kompatible Drucker etc.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ks: 0 mm, rechts: 12 mm, oben: 0 mm, unten: 18 mm (bz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ben 2 mm, unten 16 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ist evtl.  etwas Probieren n�tig,  um exakte Positionier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Ihrem Drucker  zu erm�glichen. F�r  andere Papierformate ge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analog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s vor oder nach  einem Druckjob spezielle  Kommandos (z.B.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l eines  bestimmten  Papierschachtes) an  den  Drucker ges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sollen, k�nnen  Sie diese  Kommandos in  getrennten Date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gen. Die Namen dieser Dateien lassen sich in der Druckerkon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ration von TIFFY angeben. Falls vorhanden,  wird der Inhalt d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 Dateien automatisch vor und nach  jedem Druckjob an das Ausg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er�t ge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h ein Hinweis zur Speicherverwal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 mehr XMS- und/oder EMS-Speicher (Expanded Memory) Sie f�r TIF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�gbar machen k�nnen,  desto schneller kann  das Programm gro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dateien handhaben. Als XMS-Treiber kann z.B. HIMEM.SYS des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bssystems dienen, der  bei neueren DOS-  und Windows Vers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liegt. Aushilfsweise  kann  auch eine  RAM-Disk  als tempor�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werk dienen. Es sollte mit der Environmentvariablen TEMP a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sein (dazu  dient der  SET-Befehl des  Betriebssystems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SET TEMP=E:\, falls E: eine  RAM-Disk ist). Ansonsten benutz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bei Speichernot das aktuelle Laufwerk  zum Auslagern von D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. Dies verringert  jedoch bei vielen  Funktionen die Arbeits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hwindigkeit von TIFF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weis f�r Netzwerk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Netzwerkversion  von  TIFFY erlaubt  das  Arbeiten  mit u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iedlichen Konfigurationsdateien. Auf  dem lokalen Arbeitsplatz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 mu� f�r die zugeh�rige Konfigurationsdatei ein Verzeichn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  einer     DOS-Environmentvariable     TIFFY     (z.B.  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=C:\TIFFYCFG) defin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Bedie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wird gestartet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ffy [@][Suchpfad\][Bilddateiname] [optionale Parame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Name  eines Suchpfades  (mu� mit  '\'  enden) und  ggfs.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datei kann �bergeben werden; alternativ l��t sich auch der N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einer  ASCII-Datei mit  einer Bildnamen-Liste  zur Verarbeitung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geben (@-Zeichen voranstellen!). Die in dieser Liste enthal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 Bildnamen (ein Name je Zeile) werden dann nacheinander abge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tet, dazu k�nnen noch zu jedem  einzelnen Bild die im folg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ieben Parameter angegeben wer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5.48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:       Op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            Schnell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Q              "stiller" Schnellstart (ohne jegliche Startanzei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               Schnellstart, Bild bleibt bis Tastendruck stehe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ldbearbeitungsfunktionen sind abgeschalte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ldgr��e wird automatisch angepa�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n              Wie /W, Bild bleibt n Sekunden stehen; n=-1 en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icht /W, also warten bis Tastendru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          Abarbeitung einer Bilderliste endlos wiederho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bis zum Dr�cken von Es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      Schnelldruck; Bild wird sofort mit Standarde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llungen gedruc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x,y            x,y-Koordinaten (in cm) zu markierender Punk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ur in Spezial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&lt;Makroname&gt;    automatisch nach Laden eines Bildes den angegeb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n Makro ausf�h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Scale         automatische Bildskalierung im Slideshowbetrie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scha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VESA          automatische VESA-BIOS Erkennung abscha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oMouse         automatische Mausaktivierung abschal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kein  Dateiname �bergeben,  erscheint nach  dem Programm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Fenster,  in  dem die  im  aktuellen  Verzeichnis befind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/PCX/PCD/Targa/BMP/GIF/EPS-Dateien  (Namenserweiterung:  .T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PCX, .PCD, .JPG,  .JFF, .TGA,  .BMP, .DIB,  .RLE, .GIF  bzw .E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listet werden.  Hier lassen  sich auch  andere  Laufwerke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zeichnisse anw�hlen. Eine einzelne Datei  wird mit [Enter] a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hlt, es k�nnen aber auch mehrere  Dateien gleichzeitig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ertaste zur Bearbeitung vorselekti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Dateiauswahl-Fenster besteht au�erdem  die M�glichkeit, Date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l�schen, umzubenennen, zu verschieben oder zu kopieren. Die D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iauswahl kann mit [Esc] abgebroch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[F6]-Taste erreicht man das Konfigurationsmen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 TIFFY ohne den Parameter /q,  /w bzw. /p gestartet, ersch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 nun n�here Angaben �ber den  Dateityp, die Art der Pixelin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on, Aufl�sung, Bildgr��e  und Kompression.  Nach Dr�cken ei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 gelangen Sie in den  Bearbeitungsmodus. Abbruch und R�ckk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m Dateimen� erfolgt mit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ngabe eines Makros (Parameter /M  und Name der Makrodatei)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ammenhang mit dem Schnellstartparameter  /Q erm�glicht es,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ere komplexe  Bildbearbeitungsschritte  automatisiert abla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lassen. Wurde dem Programm eine Bilderliste �bergeben, wir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roausf�hrung f�r alle  Bilder wiederholt.  Weitere Einzelh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.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. Bildpr�sentationen/Druckauftr�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Hilfe  des  Programmes  SLIDE k�nnen  ganz  einfach  im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bstablaufende Bildpr�sentationen/Druckauftr�ge  mit  den ob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en erstellt und gestartet werden.  Auch diesem Programm k�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 die obigen  Parameter �bergeben  werden, ansonsten  werd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echenden Optionen im Dialog erfragt.  Au�erdem kann das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 basierend auf Wildcard-Zeichen  eine Bilderliste automati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bst erstellen. Hierzu mu� an  SLIDE lediglich eine Namensmask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fa�t in Klammern,  �bergeben werden. Z.B.  erstellt SLIDE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abe des  Parameters  (D:\SCANS\*.TIF,C:\RAYTRACE\*.TGA) auto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sch eine Liste mit allen  den Masken entsprechenden Bilddatei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5.48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von  SLIDE  erzeugten  Steuerdateien  (AUTOTFY.LST  und AUTO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Y.BAT) bleiben f�r sp�tere Wiederverwendung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. Ansehen/Bearbeiten der Bild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wird automatisch die f�r  die Grafik angemessene Bildschirmau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sung aus den in der  Konfiguration definierten gew�hlt. Folg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en stehen nun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:           FUNK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eiltasten,     Pa�t die Grafik nicht auf den Bildschirm, so kan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os1], [Ende],  den Bildausschnitt mittels dieser Tasten verschi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rg]+          Zusammen mit der [Strg]- Taste l��t sich der Bil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eiltasten      Ausschnitt in kleinen Schritten versch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ild hoch]      eine Bildschirmseite aufw�rts scro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ild runter]    eine Bildschirmseite abw�rts scro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zusammen mit [Strg] Sprung an oberen bzw. unt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1]...[9]        Darstellung mit Verkleinerungsfaktor 1:1...1: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0]              Darstellung auf Bildschirmaufl�sung angepas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1..9]       Vergr��erung (Zoom in) um den Faktor 1:1 bis 9: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] bzw. [-]     Bild heller bzw. dunk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*] bzw. [/]     Kontrast st�rker bzw. schw�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p: Benutzen Sie den numerischen Tasten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.]              Umschalten zw. urspr�nglichen und neuen Farbko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kturw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5] bzw. [F6]   untere Helligkeitsgrenze senken bzw. anh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7] bzw. [F8]   obere Helligkeitsgrenze senken bzw. anh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9] bzw. [F10]  Chrominanz (Farbkontrast) senken bzw. anh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&lt;] bzw. [&gt;]     Gammaparameter f�r nichtlineare Farbanpassung 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�hen bzw. sen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              Farbkanal f�r Helligkeits-/Kontrast�nderung w�hl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 Histogramm er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rg]+[S]       Graustufen-/Farbkorrekturkurve speich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rg]+[L]       Graustufen-/Farbkorrekturkurve 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              Bildteil ausschneiden (mittels Mausbewegung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tasten; schnellere Bewegung mithilfe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Shift]-Tas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              Ausgabe auf Drucker bzw. in Druckdatei. Die Gr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d Position der Grafik k�nnen frei gew�hlt w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n. Auf PostScript f�higen Druckern kann die Au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be auch wahlweise im Hoch- oder Querformat e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gen (Im Querformat bezieht sich die Positioni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g auf das um 90 Grad gedrehte Blatt). Die v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FFY vorgegebenen Werte ergeben das jewei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��tm�gliche Ausgabeformat mit Zentrierung au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m Blat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5.48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]              Umwandelung von Bildern mit Halbtonraster in ech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ustufen. Gefragt wird nach der Anzahl der R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erlinien je Grauwert. Die meisten Handsca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r/Rasterisierer verwenden 6 bzw. 8 Rasterlini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e Grauwert. Den optimalen Wert erzielen Sie dur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ie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mwandlung von Farb- in Graustufenbi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]              Bildhintergrund umschalten (schwarz oder wei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              invertierte 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              Aufruf des Untermen�s mit Filterfunk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Gl�tten, Sch�rfen, Pr�gen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]              Konvertierung von 24 Bit RGB-Daten in ein 8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(Farbreduktion) mit zwei Palettenoptimi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gsverfahren. Wahlweise stehen au�erdem zwe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therverfahren zur besseren Fehlerverteilung z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              Speichern der Farbpalette eines Bil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trg-P]         Palettenwerte eines Farbbildes edit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]              Speichern des Bildes. Diverse Formate und Kompre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onen verf�g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              Rastern von Graustufen-, Farbpaletten- und RGB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ldern in ein schwarz/wei�-Format mit frei w�hl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rer Aufl�sung. Schwarz/wei�-Bilder k�nnen dam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gr��ert/verklein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W]              Umwandeln zu Truecolor (RGB 24 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Z]              'Entrauschen' von Graustufen bzw. RGB-Bilde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rch Nullsetzen von 'least-significant-bits'. Da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ch lassen sich meist erheblich bessere Kompre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onsraten und Vektorisierungen erz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1..F3]     Rotation des Bildes in 90 Grad Sch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4]         Spiegelung horizo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F5]         Spiegelung vertik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=]              Skalieren bzw. Aufl�sung �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]              Resampling (Skalieren mit Interpola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M]          Makrodatei ausf�h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R]          Makroaufzeichnung starten/be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der Enter-Taste bzw.  der linken Maustaste ersch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graphische Benutzeroberfl�che, von der  aus alle oben genan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Funktionen erreichbar sind.  W�hlen Sie einfach  mit Hilfe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eiltasten und der Enter-Taste  (bzw. durch Bewegen  der Maus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des linken Mausknopfes) den gew�nschten Men�punkt aus. A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uch ist jederzeit  mit Esc  bzw. der rechten  Maustaste 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 Untermen�s   'Datei',  'Bearbeiten',   'Transformieren'  bz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nsicht' erreichen Sie auch direkt durch  Dr�cken von Alt-D, Al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, Alt-T bzw. Alt-A. Neben den Men�punkten ist zur Erinnerung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r jeweils die zugeh�rige Kurzwahltaste an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fe erreichen Sie durch Dr�cken der F1-Tas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5.48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we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ildaufbau der Oberfl�che kann leicht verz�gert sein, wen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mit virtuellem Plattenspeicher arbeiten mu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3. Makroaufzeichnung/-Verarbei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Makroverarbeitung  steht ein  �u�erst leistungsf�higes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ment zur  Verf�gung,  um  auch  komplexe  Bearbeitungsschr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lautomatisch auf  ganze Bilderlisten  anzuwenden. Um  z.B.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he von 24 Bit TrueColor TIFF-Dateien zu 256-Farb PCX-Bilder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deln k�nnen Sie wie  folgt vorgehen: Zuerst laden  Sie eins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bearbeitenden Bilder,  starten die  Makroaufzeichnung ([Alt-R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roname z.B.  TIFFY.MAK)  und  f�hren  die  Bearbeitungsschr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arbreduktion, Speichern als PCX, Name  einfach mit [Enter] �b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hmen) aus und beenden  den Bearbeitungsmodus mit  [Esc]. Die 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oaufzeichnung wird damit  ebenfalls beendet.  Dann erstell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Datei mit  einer Liste  aller zu verarbeitenden  Bilder (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Befehl  dir /b *.TIF  &gt;BILDER.LST oder  mit dem Slide-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, welches eine  Liste unter dem  Namen AUTOTFY.LST generi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starten TIFFY wie folgt: tiffy  @BILDER.LST /mTIFFY.MAK /q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dann  die aufgezeichneten  Bearbeitungsschritte automati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alle  in der  Liste aufgef�hrten  Bilder  angewendet. Hinwe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fragen des Programms  der Art "Datei  existiert bereits, �b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eiben (j/n)?" werden nicht mit aufgezeichnet. W�hrend der A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ung eines Makros m�ssen diese �berschreibwarnungen manuell v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utzer beantwortet werden. Wenn Sie  Bilder unter gleichem Na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ateityp vom Makro  speichern lassen, sollten Sie  also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zeichnung dem Namen ein  Verzeichnis voranstellen ([Pos1] dr�k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n und Pfad vor dem Namen  einf�gen). Die Ausf�hrung eines Mak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�t sich jederzeit durch einen Tastendruck abbrechen. Die Wied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be eines Makros kann gezielt verz�gert werden, wenn bei der Au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nung an den zu verz�gernden Stellen eine Tilde ('~') einge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 wird. Jede aufgezeichnete Tilde h�lt die Makroverarbeitung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Sekunde an. Bei Aufzeichnung der Ausschneidefunktion ist d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zu  achten, da�  nur  die normalen  Pfeiltasten  (ohne Schif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 Mausbewegungen) verwendet werden. Bei �bernahme eines Vorg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wertes aus einem  Eingabefeld oder bei  Anwahl eines Men�punk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Enter-Taste  wird nur  das Dr�cken der  Enter-Taste auf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net, bei der  Wiedergabe wird also  an dieser  Stelle das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f�hrungszeit vorgegebene Eingabefeld  �bernommen. Dies  kann j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vorangegangenen Aktionen  u.U. einen anderen  Inhalt als w�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d der Aufzeichnung ent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Erl�uterungen zu den Funk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. Graustufen-/Farbkorrek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 allem gescannte Bilder ben�tigen  manchmal noch eine Nachbe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tung bez�glich  ihrer  Graustufen/Farbverteilung.  TIFFY erm�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ht auf sehr komfortable Weise eine Vielzahl von Modifikation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bei diese  Einstellungen auch  getrennt f�r  einzelne Farbkan�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enommen werden k�nnen.  Neben der Regelung  von Helligkeit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trast k�nnen mittels einer nichtlinearen Gammakorrektur Mitt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�ne angehoben/abgesenkt  werden  und  Unter-/Obergrenzen  f�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ligkeit eingestellt werden. Hilfreich ist dabei die Visualis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g der Anpassungskurven f�r die verschiedenen Farbkan�le un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stellung der Verteilung  der Helligkeitkeitswerte  in einem Hi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5.48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gramm. Speziell f�r Farbbilder ist eine Regelung der Chrominan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arbkontrast) von schwarz/wei� bis  "kunterbunt" �hnlich wie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fernseher verf�g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tieren  ist  mit  einem  Tastendruck  m�glich.  Neue  Hell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ts/Kontrasteinstellungen lassen  sich  mit  den  Originalwer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einfaches Umschalten vergleichen. Zur einfachen Reproduk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stellungen lassen sich diese auch speichern bzw. nachla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z.B. immer  gleichbleibende Scanner-/Druckerverf�lschungen a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gl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. Entrau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-Grafiken, die mit Graustufen-  oder Farbscannern erzeugt w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, enthalten au�erdem oftmals ein "Bitrauschen", das durch Nu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 von  einigen  der niederwertigsten  Bits  verminder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. Dies hat meist  kaum einen sichtbaren Einflu�  auf die Bil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t�t, bringt aber den Vorteil erheblich besserer Kompression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n der Bilddateien.  (Bei der  Begutachtung der  Ergebnisse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och zu  bedenken, da�  8 Bit  VGA-Karten hardwarem��ig  je RG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anteil sowieso nur  mit einer  6 Bit-Aufl�sung  arbeiten. D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utet z.B., da�  Bilder mit 256  Graustufen auf  dem Schirm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64 Graustufen wiedergegeben werd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ktororientierte Grafikprogramme, die die M�glichkeit bieten, 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erte  Graustufen-  oder  Farbbilder  zu  vektorisieren  (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grafix Designer Version 3.0 und h�her,  CorelDraw 2.0 und h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 etc.) erzielen mit "entrauschten"  Bildern oftmals bessere 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ni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3. Halbtonraster zu Graustufen wand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eisten derzeit erh�ltlichen Handscanner erzeugen keine ec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stufendateien sondern  simulieren  die  Helligkeitswerte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Halbtonraster - es  handelt sich also  nur um schwarz/wei�-D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. Beim  Ausdrucken  bzw. Skalieren  solcher  Bilddaten enste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�ufig unsch�ne Strei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bietet die M�glichkeit, das  Halbtonraster solcher Bild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hte Graustufendaten umzuwandeln.  Diese Bilder  lassen sich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los skalieren, sehen  in 256-Graustufendarstellung deut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ser aus, ben�tigen weniger Speicherplatz und erzielen im all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nen wesentlich bessere Druckergebni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4. Farbbilder zu Graustufenbildern umwand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Farbbilder  auch in  Programme importieren  zu k�nnen,  die n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stufenformate verarbeiten, bietet TIFFY  die M�glichkeit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Graustufenbildern zu konvertieren. Hierbei ist zu beachten, da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r das TIFF-Format einen speziellen  Typ f�r Graustufenbilder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ert. Bildformate wie z.B. PCX, BMP und GIF speichern diese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bilder mit einer Graustufen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5. Farbreduktion (24Bit-TrueColor zu Palettenbilde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e Programme unterst�tzen nicht  die Darstellung bzw. Weiter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ung  von   farbig  gescannten   Bildern  bzw.   Bildern 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tracing-Programmen, da diese meistens im  24 Bit Format vorl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TIFFY  ist es  m�glich, 24  Bit TIFF-Dateien  in ein  Bild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palette (256 oder weniger Farben)  zu konvertieren. Dabei wir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5.48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Hilfe sehr aufwendiger Verfahren zun�chst eine m�glichst op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 angepa�te Farbpalette ermittelt und anschlie�end eine Umwan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g der Bilddaten passend f�r diese Palette ausgef�hrt. Zur Gen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erung dieser Palette verwendet TIFFY mehrere alternativ w�hlb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ahren, die je nach Bildart bessere oder schlechtere Ergebni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fern. Das Median-Cut Verfahren bringt die besten Ergebnisse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n mit sehr vielen  verschiedenen, etwa gleichh�ufig verte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Farben. Das modifizierte  Popularity-Verfahren ist Vorzuzie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Bildern, die eher weniger und  in ihrer H�ufigkeit ungleichm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g verteilte Farben haben. Au�erdem  stehen optional zwei Dith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fahren zur Farbfehlerdiffusion zur  Verf�gung. Das modifizie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as  ZigZag-Floyd-Steinberg-Verfahren  vermeidet Musterbild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, wie sie u.U. beim  normalen Floyd-Steinberg Dithering ents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 k�nnen.  Bei Reduktion  auf nur  wenige  (z.B. 16)  Farben 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ist die Auswahl  einer fest  vorgegebenen Palette  (z.B. EGA-Sy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m-Palette) gegen�ber einer  adaptiven Palettenermittlung vorz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angenehmer Nebeneffekt der Farbreduktion ist, da� durch die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ang die Datenmenge  bereits in  unkomprimierter Form  auf r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Drittel reduziert  wird und  die Dateien auf  einem wesentl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iteren Software-Spektrum weiterverarbeitet  werden k�nnen. D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 bearbeitete Bilder empfehlen sich  wegen der besseren Porti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keit und der k�rzeren  Ladezeiten vor allem  f�r Slideshow Pr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ationen und Multimedia Anwend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aximal zu verwendende  Farbanzahl kann auf  Werte kleiner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z.B. 240) eingeschr�nkt werden, um anderen Anwendungen noch ein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 Farben zur  eigenen Verf�gung zu  �berlassen. In  der von TIF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mittelten Farbpalette bleiben dann ggfs. die ersten 256-n Far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benutzt. Bei Reduktion auf  16 oder weniger  Farben werden 4-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mit einer 16-Farb-Palette erzeu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ziell zur Erzeugung von Animationen,  bei denen alle Einzelb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die gleiche  Farbpalette verwenden  sollen, besteht  zudem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keit, die  Daten  eines Bildes  auf  eine  externe (bere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ab gespeicherte) Palette zu m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6. Filter (Weichzeichner, Gl�tten, Sch�rfen, Verwischen, Pr�g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bietet eine Reihe von Filtereffekten, mit denen die Bildqu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�t im  nachhinein  noch verbessert  werden  kann. Voraussetz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, da� das Bild  als Echtfarb- bzw.  als Graustufenbild vorlie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ggfs. mit  den entsprechenden  Funktionen  konvertieren). Oftm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halten gescannte  Graustufen-/Farbbilder noch  st�rende Mus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urch ein Druckraster verursacht wu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enth�lt zwei Weichzeichner, mit  dem diese Muster weitgeh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chtbar gemacht werden k�nnenzu.  Der Weichzeichner mit Mitt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tbildung gibt dabei  dem Bild  eine je nach  Parameterwahl m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weniger  sichtbare  Unsch�rfe; �hnliche  Effekte  lassen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mit den  Verwischungsfiltern erzielen.  Die Gl�ttungsfunk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w�hlbarem Grenzwert  gleicht nur Farbdifferenzen  bis zu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issen Maximalwert  aus, gr��ere  Unterschiede  bleiben unbe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u�t, wodurch die Bildsch�rfe  weitestgehend erhalten bleibt.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nehmer Nebeneffekt bei der Entrasterung  von Bildern ist me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eine deutlich bessere Kompressionsrate beim Speich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umgekehrte Effekt  l��t sich  mit den Kontrastverst�rkungsf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n erzielen, durch  die verschwommene Bildern  wieder an Sch�r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innen. Einen besonders  interessanten Effekt  erzielt man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ung des Pr�gungsfilters. Nach  der Bearbeitung von Farbbil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5.48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n mit  dem Pr�gungsfilter  sollte man  noch eine  Umwandlung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ustufen vornehmen. Danach  erh�lt man  dann ein Relief  des 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�nglichen Bil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7. Ra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Programme, die nicht mit  RGB-, Farbpaletten- oder Graustuf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n arbeiten  k�nnen,  erlaubt  TIFFY  die  Rasterung  in 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warz/wei�-Format mit frei w�hlbarer Aufl�s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8. Rotieren, Spieg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er k�nnen  in 90  Grad Schritten  rotiert und  horizontal bz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tikal gespiegelt werden. Dadurch wird es z.B. m�glich mit H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n DIN A4  Seiten zun�chst in  Querstreifen einzuscann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nach einer Rotation mit OCR-Programmen weiterzuverarbei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9. Drucken/(Farb)-EPS-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 Bildarten   k�nnen  auf   den  meisten   bekannten  Druck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ostScript und HP-LJ-kompatible  Laserdrucker, viele  Matrix-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ntenstrahldrucker, Dia-Belichter  etc.)  ausgegeben  werden,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igen auch in Farbe. Die Abbmessungen  und die Bildposition s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 w�hlbar. TIFFY  gibt diese Parameter  f�r eine gr��tm�glich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ntrierte Wiedergabe vor, diese  k�nnen jedoch beliebig angepas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(beachten Sie bitte hierzu auch die Installationshinweis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kann auch  f�r die  Ausgabe in eine  Druckdatei konfigur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Script-Ausgabe ist  wahlweise  in Farbe  oder  in schwarz/wei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zw. Graustufen)  m�glich. Die  erzeugten PostScript-Druckdate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sen sich als EPS-Dateien in die  meisten DTP- und Textverarb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ngsprogramme importieren,  als  Namenserweiterung  sollte  da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PS verwendet werden.  Dies ist  z.B. dann  von Nutzen,  wen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 nicht  die gew�nschten  Bildarten importieren  kann, a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Plazierung  von  EPS-Dateien erlaubt  oder  wenn  das Progra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bst keine Farbseparation vornehmen  kann, das PostScript-Ausg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er�t jedoch farbf�hig ist, bzw. die von diesem Programm erzeu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Druckdaten mit einem  Separationsprogramm nachseparier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vor  den  Druckdaten  noch  einen  druckerspezifischen Vorsp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z.B.  spezielle   Schachtanwahl-Kommandos,  Emulationsumschal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) zu senden, k�nnen Sie im  Programmverzeichnis eine Datei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entsprechenden Steuerzeichen unter  dem Namen PREPRINT.PRN a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. Analog ist die Verwendung einer Nachspann-Datei mit dem N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 POSTPRNT.PRN  vorgesehen. Findet  TIFFY diese  Dateien,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automatisch vor bzw. nach jeder Druckseite ges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0.     Ausschnei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einem Bild lassen sich Teile ausschneiden. Pa�t das Bild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lett auf den Schirm, so wird  w�hrend der Wahl des Ausschnit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 bei  Erreichen der  Schirmgrenzen  weitergescrollt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linken,  unteren Bildschirmecke  werden dabei  die Koordina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gew�hlten Ausschnitts eingeble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1.     Skalieren/Resampling/Aufl�sungs�nd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ben der Zoomfunktion, die nur die Darstellung auf dem Schirm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fft, kann man mit TIFFY auch  die eigentlichen Bilddaten belie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5.48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 skalieren. Es sind  proportionale und nicht-proportionale 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�nderungen m�glich. Optional l��t sich bei Graustufen- und Tr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Color-Bildern auch  eine  Interpolation  (Resampling) aktivier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die beim  Vergr��ern entstehenden neuen Pixel  aus den u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genden interpoliert werden, bzw. bei der �ber die beim Verkl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rn zusammenfallenden Pixel  ein Mittelwert  gebildet wird. N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kalierung der  Bilddaten l��t  sich au�erdem  die Information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Aufl�sung (Pixel/Zoll) editieren, die bei den meisten D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iformaten (u.a. TIFF, PCX, BMP) im Dateiheader abgeleg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2.     Speic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Wahl des Dateiformates, in dem ein Bild gespeichert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, ist folgendes zu beach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flexibelsten und �ber verschiedenste "Rechnerwelten" portier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das TIFF-Format. Hier werden z.B. auch Informationen �ber Au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sung pro  Zoll etc.  mitgespeichert. Je  nach Art  der Bildda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 verschiedene  Kompressionsarten w�hlbar,  von denen  die LZ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ression (optional mit  horizontaler Datendifferenzierung) i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sten Ergebnisse liefert. Mit einer speziellen Programmver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k�nnen Sie auch die f�r  schwarz/wei�-Bilder optimierte Fax G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Kompression nutzen (s.u.). Aufgrund  der gro�en Flexibilit�t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-Formates k�nnen jedoch viele andere  Programme (vor allem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Low-Cost-Bereich) nur eine  Teilmenge der m�glichen Bildda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Kompressionsarten einl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 allem im  PC-Bereich sind  die Formate PCX  und Compuserve-G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ul�r. Im  GIF-Format werden  �hnliche Kompressionsraten  wie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-LZW-Format erzielt,  es k�nnen  hiermit jedoch  keine  24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Color Bilder gespeichert  werden. BMP findet  seit Windows 3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nehmend Verwendung, erlaubt  jedoch nur  geringe Kompressions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.  Graustufenbilder  k�nnen  mit  PCX,  GIF  und  BMP  nur  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arbbilder" (mit Graustufenpalette) gespeich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Optionen/bekannte Proble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spezielle  Programmfunktionen oder  OEM-Versionen ben�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, wenden Sie sich an den Autor  und lassen Sie sich ein Angeb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�r eine  individuelle L�sung  mache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 die  Darstellung  von  Kartenmaterial ist eine Spezial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h�ltlich, der  als Parameter die Koordinaten von zu markier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en �bergeben werd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TIFF-Dateien, in denen  die Bilddaten mit Fax  Gruppe 4 (CCI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-dim.) Kompression abgelegt  sind, ist beim  Autor ein speziel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dier- und Dekodierprogramm erh�ltlich, das z.Zt. zu den schne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n seiner Art z�hlt. So wird z.B. eine Fax Gruppe 4 komprimie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N A3 Seite mit 400(!)dpi Aufl�sung (entspricht ca. 3,8 MByte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primierter Daten) in ca. 4,5 Sekunden auf einem 33MHz 486er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iert! Das Programm kann die Bilder wahlweise auf dem Bild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GA, Hercules, EGA, VGA und  Super-VGA), allen bekannten Druck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oder als unkomprimierte TIFF-Datei ausgeben. Bilder k�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 gezoomt und rotiert werden. Die CCITT 2D Codierung eignet s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rund ihrer extrem f�r  schwarz/wei�-Daten optimierten Kompre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on hervorragend zum Archivieren von gescannten Dokumenten, tech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5.48             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schen Zeichnungen, Schaltpl�nen,  St�cklisten etc.  Aufgrund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 hohen  Dekodiergeschwindigkeit  und  der  guten Kom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z.B. auch die geringen �bertragungsraten  und die hohen Z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ffszeiten von  CD-ROMs kompensiert,  wodurch das  Programm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l zum Visualisieren von ganzen  auf CD gespeicherten Katalo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eigne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enth�lt inzwischen  eine Sonderbehandlung  f�r TIFF-Datei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mit IPhoto  (Software, die  bei Genius-Scannern  beiliegt) 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ugt wurden. Obwohl diese in vielfacher  Hinsicht nicht der TIF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nvention entsprechen, lassen sich  jetzt zumindest 256-Farb B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lesen. IPhoto-Bilder mit 16 Graustufen bleiben wohl wei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 nur dem erzeugenden  Programm vorbehalten. Uns  ist auch k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 Software bekannt, die derart vom Standard abweichende Bil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 les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beim  �ffnen von  EPS-Dateien  die Meldung  "...  ist k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-Datei" erscheinen, enth�lt die  Datei kein darstellbares K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llbild. EPS-Dateien,  die von  Corel Draw  3.0  erzeugt wu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halten im  TIFF-Kontrollbild  einen  fehlerhaften  Verweis 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icht vorhandene) weitere B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Vorschau auf folgende Vers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.a. folgende Funktionen sind f�r sp�tere Versionen in Arbeit bz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plant: JPEG-Kompression schreiben, Kontaktb�gen/Bildkatalog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aumennagel-Bildern", Kombination mit  Vektorgrafik, Undo-Fun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, Windows-Portierung, Englischsprachige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plante Bildbearbeitungsfunktionen: Retuschefunktionen  auf Pix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bene, Undo-Funktion, Cut&amp;Paste u.v.a. Registrierte Anwender 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rechtzeitig informi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 Demodate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4TEST.TIF         Hilfestellung zur Druckerk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R.TIF          schwarz/wei�-Bild (zur Graustufenumwandlu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ON.PCX       f�r TIFFY-Werbung in Prospekten, 256 Far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GBKANNE.TGA       24 Bit RGB-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  "Kleingedruckt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oftware und das  sie begleitende Material  werden in "Ist-Z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" geliefert, ohne Garantie irgendeiner Art einschlie�lich i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izierter Zusagen �ber die Vermarktungsf�higkeit oder die Eig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einen bestimmten  Zweck. Insbesondere wird  nicht f�r direk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rekte, als  Folge eintretende  oder sich  als Nebenerschei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gebende Sch�den gehaftet, die aus dem  Betrieb der Software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Unm�glichkeit, das Produkt zu nutzen, en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wurden alle  Anstrengungen unternommen, um  die Genauigke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en in diesem  Handbuch sicherzustellen.  Es wird jed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rlei Garantie bez�glich  dieser Unterlagen  �bernommen und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alle  eingeschlossenen  Gew�hrleistungen  hinsichtlich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uglichkeit oder  Eignung f�r  einen bestimmten  Zweck abgeleh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antwortung f�r eventuelle Fehler in  diesem Dokument wird nicht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nommen. �nderungen vorbehalten. Fast  alle Hard- und Software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FFY 5.48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eichnungen, die  in dieser  Dokumentation erw�hnt  werden, s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ichzeitig auch eingetragene Warenzeichen und sollten als sol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achtet werd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