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-Bit Testprogramm f�r VGA/SuperVGA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GATEST.EXE ist Bestandteil des Programmpaketes TIFFY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nt zum Austesten der mit Ihrer Grafikkarte verf�gbaren Aufl�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256 und mehr gleichzeitig darstellbaren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allen MCGA/VGA- und SuperVGA-Karten ist die Aufl�sung 320x20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Farben verf�gbar. H�here Aufl�sungen/Farbtiefen sind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zahl seit l�ngerer Zeit erh�ltlichen Grafikarten direk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nsprechbar (bei Programmstart den entsprechenden Grafik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). Karten mit neueren Chips (S3, Cirrus, WD etc.)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�ber VESA-Funktionen steuern (VESA-Standard anw�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enth�lt das VESA-BIOS vieler Karten Fehler, die sich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, da� einige der gemeldeten Aufl�sungen nicht verf�gbar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ich nicht korrekt ansteuern lassen. Oftmals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modi, die die Kartenhardware beherrscht nicht �ber das VE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geboten. Es sind leider auch F�lle bekannt, in de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gleich beim Start des Programmes (wenn es die VESA-F�h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) oder beim Aktivieren bestimmter Grafikmodi (i.a. die HiColo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 Modi) abst�rzt. Manche Hersteller legen de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adbare VESA-Treiber bei, die dann diese Probleme (meh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) beheben. Bei vielen Herstellern lohnt es sich auch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alisierten BIOS-EPROMS und Treibern zu 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uch Ihre Karte zu einem dieser Problemf�lle geh�ren, so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Schwierigkeiten mit dem Programm VGATEST gezielt einkr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bhilfe kann das Programm leider nicht sorgen, dem Programm TI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liegt jedoch ein universeller VESA-Treiber bei, der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 einiger Karten behebt. In der Mailbox des Autors ist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ibliothek mit vielen weiteren VESA-Treibern zu einer br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on Karten erh�lt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Probleme auftraten, versuchen Sie folgend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VESA          automatische VESA-BIOS Erkenn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oMouse         Mausaktivierung ab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-/Ergonomie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r Testfunktionen des Programmes ist es, den Durchsatz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in den Grafikspeicher zu messen. Zum Vergleich gib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den Durchsatz zum Cache-RAM bzw. zum Haupt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s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Unterschied zu nahezu allen anderen Messprogrammen werden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Rechnern mit 386 Prozessoren (und Nachfolgetypen) 32-Bit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benutzt! Damit zeigt sich deutlich der h�here mit EISA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/PCI-Local-Bus Systemen erzielbare Durchsatz. Die Me�wert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taskingbetriebssystemen (Windows im Enhanced Mode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etc.) verf�lscht, wenn andere Anwendungen im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Das Programm erkennt dies jedoch in den meisten F�lle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f�r die Ergonomie eines Grafikarbeitsplatzes ist auch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Karten-/Monitorkombination erreichbare Bildwiederholfrequ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praktisch flimmerfrei gelten erst Bildwiederholfrequenzen ab 72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mittelt auch diesen Wert f�r die jeweils an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�sung. Unter OS/2 mu� dabei in den DOS-Settings die Retrace-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sein. Sollten Sie feststellen, da� einige Aufl�sung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Hz oder weniger dargestellt werden, sollten Sie in Ihrem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sehen, ob durch Umschalten bestimmter DIP-Schalter auf der 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urch Umkonfiguration mit einem Utility h�here Bildwiederh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n eingestellt werden k�nnen. Beachten Sie dabei jedo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zen, die �ber die F�higkeiten Ihres Monitors hin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den am Monitor anrichten k�nnen. Sollte er zum Beispie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mmerndem Bild oder mit Pfeifen auf gewisse Grafikmodi reag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ratsam, den Monitor sofort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m Testprogramm werden diverse Grafikgrundfunktion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-Interface angesprochen, da� es erm�glicht, auch m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-f�higen Grafikarten eine TrueColor-Darstellung zu sim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weitere Fragen zu dem Testprogramm bzw. zu dem Bild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r�sentationsprogramm TIFFY Pro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 &amp; Computer Hackb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grund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22880 W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: (040) 880 16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: (040) 881 38 64 (Mailboxbetrieb nur zw. 18:00 und 19:00 Uh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(Voice-/Fax-/Modem) Mailbox finden Sie neben TIFFY Pro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ESA-Bibliothek noch eine Reihe weiterer interessante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utors. Bitte stellen Sie das W�hl-Timout auf mind. 60 sec. 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