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weiterungen/Verbesserungen von TIFF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9a - 5.49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 hinzugek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farbe bei Farbreduktion auf weniger als 256 Farben 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240 oder weniger Farben ben�tigt, wird die Palette mit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en (bessere Weiterverarbeitung in anderen Anwendungen)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ON ESC/P2 Standard mit 180 und 360dpi implementiert (z.B.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us800/1000). Hochformatige Kodak-PCD-Bilder werden nu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n automatisch gedr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ben wurden Probleme im Dateimanager mit Novell-Netzen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e beim Drucken auf IBM Proprinter kompatiblen u.a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bewegungen unterbrechen nun nicht mehr den Druckvorgang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kroaus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5 - 5.49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er im JPEG- bzw. JFIF-Format (Dateiendung *.JPG bzw. *.JFF) le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nell!, 386-Prozessor oder h�her erforderlich). Auch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on einen Lieblings-JPEG-Betrachter haben - der Umstieg auf T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te sich loh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Y wird jetzt grunds�tzlich nur noch in der Protected-Mode (DP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n 5.46-5.48 enthalten Bugfixes f�r die Protected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nen u.a folgende Probleme behoben wurden: Schutzverletzu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ern/Drucken, Wahl des besten Grafikmodus, GetDSN-Abbruch, JP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e, Probleme mit Super-VGA-Karten mit Cirrus Log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dise/Western Digital Chip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256-Farb-, HiColor- und TrueColor- werden nun auch monoch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16-Farb-Grafikmodi verwendet, was die Darstellung durch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en bereits auf einfachen VGA-Karten (z.B. Noteboo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 und beschleunigt. Die Videomodi k�nnen nun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end der Konfiguration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reduktion nun auch auf 16 Farben (System-, Windows-, und ada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) bzw. Graustufen mit allen bereits implementierten Di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keit des Fadenkreuzes und Lesbarkeit der Men�s bei h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Programm Canvas fehlerhaft gespeicherte 24 Bit TIFF-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nach einem Warnhinwei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harewareversion ist nun f�r einen Testzeitraum von 30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Einschr�nkungen nutzbar! Der Bezug von Updates (z.B. pe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unserer Hausmailbox) vereinfacht sich f�r registriert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eblich, da lediglich eine neue Sharewareversion �ber die Vol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Dateiauswahl k�nnen nun mehrere Dateien (auch �ber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und Laufwerke hinweg) gleichzeitig zu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-Unterst�tzung von fehlerhaften VESA-Treibern/BIOSsen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m Lesen schreibgesch�tzter PCD-Dateie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management effizienter gestaltet. Kodak PCD-Overview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bar. Mausunterst�tzung erweitert (Mauspfeil etc.).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Makrorecorder erweitert. Makrorecorder registriert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bewegungen. Probleme beim Speichern von Graustufenbilder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passungskurve behoben. TIFF-Packbits-Kompression nun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Graustufen/Farbbilder verwendbar mit Warnhinweis, da� di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offiziellen TIFF-Definition entspricht. Dateianzahl-Be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tei-Auswahlfensters aufgehoben. Mausunterst�tzung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TEST-Programm um Messfunktionen f�r 32 Bit Bild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durchsatz und Bildwiederholfrequenzen erweitert. Spezial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blendbaren Koordinatenmarkierunge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ak Photo-CD Dateien lesbar (zun�chst nur Aufl�sung 768x5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YK-TIFF-Dateien nun schneller und auch mit LZW-Kompression le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reduktion (Palettenoptimierung) um drittes Dither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t. Palettenwerte von Farbbildern editierbar. Ausschneide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Koordinateneinblendung. Weitere Filtereffekte hinzugef�g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astverst�rkung, Verwischen, Pr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verarbeitung auch in der Ausschneidefunk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EMM386 von MS-DOS 6.0 im Zusammenhang mit DSIPLAY.SYS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nicht mehr zu Problemen mit der DPMI-Version von TIFFY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beim Skalieren mit der DPMI-Versio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en von unkomprimierten TIFF und BMP Dateien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ollbilder von EPS-Dateien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rueColor f�higen Grafikkarten kann zus�tzlich ein Rot/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ausch bei der 24-Bit-Darstellung konfiguriert werden, da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arten (insbesondere VESA-kompatible Karten)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 hand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kal getrennt konfigurierbare Netzwerkvers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mittels SLIDE erzeugten Steuerdateien (AUTOTFY.BAT, AUTOTFY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lideshows bleiben nun erhalten, um mehrfach verwendet oder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ert werden zu k�nnen. Slideshow-Zeitsteuerung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sche Bildskalierung im Slideshowbetrieb abschal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verkleinerun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nun auch von CD-ROM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alversion TIFFY VIEW (nur Bildanzeige/Druck)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EMM386 von MS-DOS 6.0 im Zusammenhang mit DSIPLAY.SYS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nicht mehr zu Problemen mit der DPMI-Version von TIFFY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beim Skalieren mit der DPMI-Versio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-Treiber erweitert (f�r ATI Mach32 Karten ggfs. HiColor-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iber 2.14 anfordern). Protected Mode Version (sehr geringer Bas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bedarf) freigegeben, auf Wunsch beim Autor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programm zum einfachen Ermitteln der Grafikkarten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ausdruck auf HP-Laserjet IV nun auch mit 600 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lung von Graustufenanpassungskurven in TIFF-Dateien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-Ansteuerung von GENOA 7900 und Mega EVA Karten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noptimierung bei Reduktionen auf weniger 256 Farben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aus Version 5.04 in HP-Druckertreiber (Farbdruck)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omprimierter Grafikdruck f�r �ltere HP-Laserjet Druck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 (komprimierter Grafikdruck erst ab HP-LJ IIP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24 und 16 Bit nun auch 8 Bit Targa le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SA-Unterst�tzung verbessert, jetzt auch 64K-Farbmodi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zweite Gl�ttungsfunktion ist hinzugekommen, die gegen�b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Weichzeichner den Vorteil hat, nur bis zu einer gew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nze Farbdifferenzen auszugleichen, gro�e Kontrastspr�nge 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unbeeinflu�t. Dadurch bleibt die Bildsch�rfe weitest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 �berarbeitet und vereinfacht. Probleme mit veral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exotischen Maustreiber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uch komplexe Bearbeitungsschritte automatisieren zu k�nn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Makro-Recorder implementiert. Der Name einer Makrodatei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beim Programmstart mit �bergeben werden, so da� die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sschritte vollautomatisch f�r eine ganze Bilderreihe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Farbreduktion kann die maximal zu verwendende Farbanzahl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Werte kleiner 256 beschr�n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und TIFF-LZW Lese- und Schreibroutinen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chzeichner zum Entrastern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 (BMP-) Dateien k�nnen nun auch mit RLE-Kompression v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ktionsprogramm f�r Slideshow maussteu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in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zeiten auf HP-Laserjet kompatiblen Druckern erheblich verk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obene Fehler: Bei einigen Bildarten gab es beim Einlesen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Festplatte voll und somit kein Platz mehr f�r die Swap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. Im Slideshowmodus wird nun auch nach dem letzten Bild die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e Zeit gewartet. Fehler in der Ausschneidefunktion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reiben von GIF-Dateien implementi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manager erheblich komfortabler gestaltet. Neben L�s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benennen ist nun auch Verschieben und Kopier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-LZW-Dekompression arbeitet nun auch mit Stripl�ngen &gt; 64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Y liest nun auch TIFF-Dateien mit CCITT Fax Gr. 3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tional auch Fax Gr. 4 - bitte beim Autor nachfragen) und Bildd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umgekehrter Bit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Helligkeits-/Kontrast- und Gammakorrektur ist nun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inanzregelung (Farbkontrast wie beim Fernseher)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druck auf HP-Deskjet 550C mit vier Farbkan�len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gebnisse auf HP-Deskjet 500C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TIFF-LZW und GIF Leseroutinen wurden um ca. 20-30%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e bei der Farbmischung nach Farbkanalwechsel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fehlerhafte VESA-BIOSse (z.B. Western Digital (vo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) Version 1.x) konnten dazu f�hren, da� sich TIFFY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n lie�, da durch die R�ckgabe von zu gro�en Parameter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e Daten von TIFFY �berschrieben wurden. Derartige BIOS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nun ber�cksichtigt. Zus�tzlich l��t sich durch ein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die automatische Erkennung eines VESA-BIOS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lideshow-Betrieb werden nun einige Fehlersituation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nde Bilddatei) ignoriert, so da� keine Unterbrechung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sen sich aufeinanderfolgende Bilder mit dem selben Graf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stellen, wird nun zwischendurch nicht mehr der Bildschirm gel�s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so eine flie�endere Animation (z.B. Wetterkarten) zu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�ndern der Farppalette erzeugt nun keine Bildst�rungen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weitere Codeoptimierung konnten viele Funktionen auf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386 (oder h�heren) Prozessoren nochmals deutlich beschleun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z.B. Resampling ca. 3.6 mal schnell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sample-Funktion arbeitete bei bestimmten Vergr��erungs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inerungsfaktoren fehlerhaft -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isher implementierte Farbreduktionsverfahren wurde 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. Au�erdem wurden ein zweites Verfahren zur Paletten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rung und ein weiteres Ditherverfahren implementier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eht nun die M�glichkeit, eine externe Farbpalette zu la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universelle 3-3-2 Palette zu verwenden und die Bilddaten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paletten lassen sich als getrennte Datei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Y enth�lt nun eine Sonderbehandlung f�r TIFF-Dateien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hoto (Software, die bei Genius-Scannern beiliegt) erzeu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wohl diese in vielfacher Hinsicht nicht der TIFF-Konventio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chen, lassen sich jetzt zumindest 256-Farb Bilder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hoto-Bilder mit 16 Graustufen bleiben wohl weiterhin nu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enden Programm vorbehalten. Uns ist auch keine and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, die derart fehlerhaft gespeicherte Daten l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4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ruckqualit�t auf HP-Deskjet Druckern wurde verbess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Deskjet 500C ist nun auch Farbdruck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korrekturkurven k�nnen gespeichert bzw.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 hoch/runter Tasten scrollen jetzt um jeweils einen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nitt. Zusammen mit Strg-Taste erfolgt Sprung an den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unteren 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esserte Eingabe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4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r Ausschneidefunktion wird nun bei Erreichen des Bildschi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s automatisch gescrollt. Dadurch ist die Wahl eines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n der momentanen Darstellungsgr��e und den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Bildr�nder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k�nnen frei skaliert werden. Optional ist bei Graustuf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Bildern eine Resampling m�glich, bei der die beim Vergr��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entstehende Pixel aus den umliegenden interpoliert werden.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leinern werden die Farbwerte zusammenfallender Pixel ge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4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k�nnen nun auch in verschiedenen Vergr��erungs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 dargestellt werden (Zoom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ustufen-/Farbkorrektur erweitert 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stogrammdarstellung mit Anpassungsk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e und obere Helligkeitsbegren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ch nichtlineare Farbanpassung (Gammakorrektur)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ebung bzw. Absenkung von Mittelt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passungskurven f�r die einzelnen Farbkan�le werden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mdarstellung laufend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4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ung f�r Compuserve GIF Datei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k�nnen nun auch in verschiedenen Verkleinerungs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 werden (Zoom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Y unterst�tzt nun auch die Ausgabe auf HiColor bzw.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arten mit max. 32768 bzw. 16,7 Mio. gleichzeitig dar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en Farben. Wir werden zwar (noch) nicht von der Grafikkar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ustrie gesponsort, aber wir k�nnen w�rmstens empfeh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ben Sie diese phantastische Welt der unbegrenzten Farbe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auch auf HiColor Karten ann�hernd TrueColor Qualit�t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wurde ein speziell auf 32768 Farben abgestimmtes, nahe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chtbares Dithering implementiert, mit dem auch Farbv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ktisch stufenfrei dar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ein Bild ver�ndert, fragt das Programm beim Verlass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�nderungen gespeichert werden sollen - war l�ngst f�llig, o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werden jetzt immer auf dem Bildschirm zentrier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3.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liest nun auch TIFF-Dateien, bei denen die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m CMYK-System gespeichert ist. Momenta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ateien jedoch noch nicht ganz korrekt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figuration des Programmes f�r Ihren Drucker wird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liegende Testbild A4TEST.TIF sehr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enden spezieller Steuerzeichen vor bzw. nach einer Druck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Schachtwahlkommandos etc.) ist nun mit Hilfe extern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, die, wenn das Programm sie findet, vorweg bzw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 ges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gekommen ist auch die Rotation von Bildern in 90 Grad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horizontale/vertikale Spiege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n ist nun mit mehreren Kopien m�glich (bei Laserdruckern br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ten nur einmal gesendet zu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3.6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k�nnen nun auch in Farb-PostScript gedruckt bzw. als Color-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igkeits- und Kontrast�nderungen sind jetzt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RGB-Bildern m�glich. Au�erdem k�nnen diese nu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n Farbkan�len getrennt vorgenommen werden. Neu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werte lassen sich durch einfaches Umschalten vergl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edienung von TIFFY wurde durch eine (sehr �sthetisc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usbedienbare grafische Benutzeroberfl�che stark verbes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3.5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rstellen von selbstablaufenden Bildpr�sentationen bzw.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r�gen ist nun mit Hilfe des Zusatzprogrammes SLID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t eines Bildnamens kann TIFFY nun auch mit einer Bild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atei mit Bildnamen im ASCII-Format) aufgerufen werden.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lderliste ist dabei ein '@' voranzustellen. I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Bearbeitung von Bilderlisten sind folgend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geko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 die Abarbeitung der Bilderliste endlos (bis zu einem Ab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SC) wiederholt erfolgen, so kann man den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/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neuer Kommandozeilenparameter /W bewirkt, da� TIFFY ein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anzeigt, die Bildbearbeitungsfunktionen aber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er Parameter /W zusammen mit einer Zahl �bergeben, so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Y die angegebene Zeit in Sekunden, bis das n�chste Bild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das Programm beendet wird. Falls die Liste noch weiter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wird w�hrend der Anzeige des aktuellen Bildes bereit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Bild in den Speicher geladen, um die Darstellung 'nahtl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zusetzen. Im Slideshow Betrieb werden Bilder automatisc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Bildschirmgr��e angepa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TIFFY mit dem Parameter /? aufgerufen, so gib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Hilfestellung zu den verf�gbaren Op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Y liest jetzt auch Windows 3.X Device Independen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MP-Datei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version 3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IFFY liest und schreibt nun auch TIFF-Bilder mit LZW-Kompres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ressionsraten und Geschwindigkeit brauchen keinen Vergle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uen. Speichern mit Packbit-Kompression wurde auf Schwarz/Wei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beschr�nkt, um eine gr��ere Kompatibilit�t zu anderen TI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ern zu erm�glichen. Wer weiterhin eine Packbit �hnliche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f�r Graustufen und Farbbilder verwenden m�chte, kann di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PCX-Format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dem wurde die Fehlerbehandlung verbessert. Der Bildaufbau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er Schwarz-/Wei�-Bilder konnte evtl. zu einem Aufh�ngen f�h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st behob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2: (letzte vor Version 5.0 ver�ffentlicht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rstellung von 24 Bit TrueColor-Bildern wurde deutlich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Kein Gelbstich, Helligkeit wird nun insgesamt korrekt wieder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k beschleunigter Bildaufba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nvertierung von 24 Bit TrueColor- in 8 Bit Bilder mit optim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palette wurde nochmals optimiert (bis zu 45%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igerung, sichtbar bessere Resultate). Ein Vergleich mit den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sen von Konkurrenzprodukten wird sicherlich auch Sie �b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31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 Dateiauswahl-Fenster werden nun auch die Funktionen 'Datei l�schen'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'Datei umbenennen' zur Verf�gung gestellt. Zwei kleine Fehle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Y verarbeitet jetzt auch Targa-Dateien (16 und 24 Bit Form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zus�tzliches Konvertierprogramm. Zus�tzlich wurde da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schere (und bisher nur von wenigen Programmen unterst�tz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Bit Truecolor-PCX-Forma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erden nun auch VESA-kompatible Super-VGA-Karten und Kar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AK-Chipsatz unterst�tzt (OAK nicht getestet, sollte aber funktionie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r Kommandozeilenparameter /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ufruf von TIFFY mit einem Bilddateiname und dem Paramete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ie Bilddatei sofort mit den Standardeinstellungen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gesendet. Damit lassen sich z.B. alle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en Bilddateien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%f in (*.PCX,*.TIF,*.TGA) tiffy %f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 einem Rutsch" automatisch auf dem Drucker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Konvertierung von PCX- in das TIFF-Format wird nun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l�sung (Punkte pro Zoll)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Treiber f�r Matrixdrucker (Epson LQ, IBM-Proprinter u.a.)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Fehler behoben, der u.U. einen Laufzeit-Fehler erzeug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 HP-Laserjet-Treiber ist jetzt auch f�r den HP-Deskjet 5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ei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lettenoptimierung f�r die Konvertierung von 24 Bit -&gt;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t bei sehr "farbreichen" TrueColor-Bildern deutlich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se. Zus�tzlich liegt ein Konvertierprogramm bei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im 24 Bit Targa-Format (�bliche Namenserweiterung: .T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RGB-Dateien des Thunder-Raytracers zu TIFF-Dateien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n Versionen ab 25.5.1992 wurden Probleme bei der Tast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lung im Multitaskingbetrieb unter DesqView behoben; Warte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m Dr�cken einer Taste wird jetzt an Multitaskingumgeb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Idle-Zeit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leiner Fehler im HPLJ-Druckertreiber wurde behoben.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rollroutinen zur sicheren Parallelport-Ausgabe wurden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PostScript und HP-LJ-komptatiblen Druckern werd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hr viele Matrix- und Tintenstrahldrucke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bbilder k�nnen nun auch in Graustufenbilder konver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lagerung von Bildteilen in Swapdateien auf Platte (bei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gel oder sehr gro�en Bildern) und die verkleinerte Bild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stark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Invertierung von Bildern ist jetzt mit allen Bildtype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ige Scannerprogramme speichern im TIFF-Format di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ildabmessungen in einer etwas ungew�hnlichen Form ab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FFY diese falsch interpretiert hat, und eine Darstell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war -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zt k�nnen auch TIFF-Dateien mit Kompressionstyp 2 (CCITT 1-di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TIFF-Dateien, die mehrere Bilder enthalten, k�nne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 Fehler in Palettenoptimierung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ben der Behebung von kleinen Fehlern bei der PCX-Verarbeitu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folgendes ge�nd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Drucker werden jetzt auch HP-Laserjet und Kompatible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neue Funktion kam die M�glichkeit hinzu, beliebige Bildty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gerastertes Schwarz/Wei�-Bild zu konver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ildern, die nicht komplett auf den Bildschirm passen, kan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Hilfe der [Strg]-Taste und der Pfeiltasten der Bildausschn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Schritten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ruckfunktion l��t sich jetzt mit der [Esc]-Taste abbre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den Fortgang der Bearbeitung durch einen Balken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ilfestellung wurde �berarbeitet; au�erdem wird "Hilfe mit [F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m Programmstart nur noch einmal und nicht mehr bei jed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kleiner Fehler in der Palettenoptimierung 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Bildschirmsteuerung f�r die ATI VGA Wonder wurde ge�nder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nicht getestet, sollte jetzt aber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er k�nnen jetzt auch gedruckt werden. Derzeit werden Post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nterst�tzt, weitere Druckertypen werden folgen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ischen Hoch- und Querformat gew�hlt werden, Gr��e und Positio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i definier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rstellung von 24 Bit RGB Daten wurde erheblich verbess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fbaugeschwindigkeit von Schwarz/Wei�-Bildern konnte verdopp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Bildaufbau von Graustufen und Palettenbildern konnte etwa um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leunigt werden. Bei Rechnern mit 386/486-Prozessoren ergeb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32 Bit Speicherzugriff nochmals Geschwindigkeitssteig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Palettenoptimierung wird jetzt mit [O] aufgerufen (vorher [P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Umst�nden machte bisher die Allokation von XMS-Speicher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Probleme -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er Kommandozeile kann zus�tzlich zu dem Namen einer Bild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Parameter /q angegeben werden. Das Bild wird dann oh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n sofort aufgerufen (z.B. in batchgesteuerten Diash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unregistrierte Version l��t nun auch das Speichern von Bi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und verzichtet auf Texteinblendungen, allerdings ist di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und die Umwandelung von Bildern mit Halbtonraster in Gr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enbilder in der unregistrierten Fassung von TIFFY auf ein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e Bildbreite von 800 Pixel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oben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ehr seltenen F�llen konnte es passieren, das TIFF-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orrektem Header gespeichert wurden, was z.T. ein Blockier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zur Folge h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nvertierung von 24 Bit-RGB-Dateien (16,7 Mio. Farben) in 8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(256 Farben) mit effektiver Palettenopt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olle Editierfunktionen bei Angabe von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cherheitsabfrage vor dem �berschreiben von vorha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obene Feh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der Umwandelung von PCX in TIFF wurde ein Header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ch gesetzt, so da� evtl. Probleme beim Lesen der erzeu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-Datei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-Bilder ohne Farbpalette (ja, einige Programme erzeug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was...) wurden nicht korrek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Y kann nun auch Helligkeit und Kontrast von Bildern mit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n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Y unterst�tzt jetzt neben EMS, Heap und virtuellem Disk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Extended Memory nach dem XMS 2.0 Standard (z.B. via HIMEM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Y unterst�tzt jetzt auch Super-VGA-Karten mit Trident 880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00 Chipsatz (Aufl�sung bis zu 1024x768x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Konfiguration ist nun vereinfacht und vom Programm aus aufruf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kann jetzt automatisch zwischen VGA-Karten mit ET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zw. ET4000 unterscheiden und w�hlt selbstst�ndig di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dspeicher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schneidefunktion und PCX-Laderoutine �ber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Vollversion f�r registrierte Anwender speichert jetzt Graph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in allen PCX-Form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it MS-DOS 5.00 ausgelieferte EMS-Treiber liefert unter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n Umst�nden unter Windows 3.0 im erweiterten 386-Modus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, wenn eine Anwendung versucht, alle verf�gbaren EMS-Sei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ziieren. TIFFY bestimmt jetzt automatisch die maximal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ziierbarer Seiten, auch wenn diese kleiner als die der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i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4000-basierenden Graphikkarten werden nun in allen Bildmod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Speicheransteuerung f�r den 1024KB-Speicherausbau ge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ern in der Konfiguration f�r den 1024x768x256-Farbmodu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mer ungleich 0 eingegeben wurde. Sonst wird ein 512KB Bild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r unt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 Programmfunktionen wurden geringf�gig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Y 2.02 l��t sich jetzt mit einem Bilddatei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 aufrufen. Ebenso l��t sich ein Startdirectory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, es mu� jedoch auf jeden Fall mit einem BackSlash ("\")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ider enthielt die Version 2.0 noch einen kleinen Bug, 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igen Programmen Probleme beim Import von Bildern, die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erzeugt wurden, verursachte.                 -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�erdem wurde die Eingabe der Konfiguration komfort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st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Update auf Version 2.01 enth�lt nun Demobilder im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FF 5.0 Format. Ein weiteres Bild wurd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H.Hack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