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ne 5, 1994                                     Hamburg, 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the 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is small program you have a magnifier with a cross in the midd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the icon the x,y location on the screen would be shown. I use this t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etermine locations for my programs ! Also you can open a zoomed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shows you more details of the pixels at your location. That is very n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control your drawings on the screen in detail or to look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programs realize their 3D-Look (for example CTL3D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zoom-Window you have several keys you can press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 : Toggles a pixel grid over the bit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,-   : Change the zoom factor (+ increase, - decrease 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,m   : Toggles the tracking mode. You can use the mouse-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the program-icon for position. This key toggles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: Move the icon/mouse manual with a skip width of one or ten pix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hold down Shif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need Windows 3.1 and BWCC.DLL for the program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he source of the program to look which techniques I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for it, please contact me for a price for it (isn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 so much 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have some additional questions or suggestions about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you can reach me under following addresses ( I prefer E-Mail 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tefan Boether          E-Mail:  CompuServe   100023,2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Methfesselstr. 38                Internet     100023.275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-20257 Hambu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= West-Germany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need a programer for BPW/OWL please contact m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for an offer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nd last not but least my sign. If you see it anywhere you know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 was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 Mfg Stefc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Copyright noti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copyright of the program lays by myself, portions are copyrigh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Borland Int. and MicroSoft-cooperation ! Trademarks which used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re respective to the trademark owner. This program was relea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e Pulic-Domain from me, not the 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P.S.  Many thanks to the people at the CompuServe BPROGA and BORGMBH For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Without them this programm doesn't exists at this tim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ome advertising for mysel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If you need a Pascal programer for projects that can be give aw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third-party developers. And you need also a programer how knows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bout OOP-Programing in Pascal and the librarys behinds them like OW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ask me for a offer. If you want programs that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have similar user interfaces as this program or only need a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object, a windows list, etc. ask me also. And remember that the 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n't cost anything ! And you can be sure to get an answer from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