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ULTIMATE LANGUAGE TU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LANGUAGE TUTOR for WINDOWS Version 1.0 Released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timate Language Tutor is a vocabulary learning and t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lps students of Spanish, French, German or Italian impro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knowledge.  New vocabulary, verb conjugations, and phr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arned using an automated flashcard system.  Once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ed the new vocabulary, there are various tests avail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proficiency.  Any missed words or phrases can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Test scores can be saved to show result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ULTIMATE LANGUAGE TUTOR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.1ST              FRENCH.DAT              FILE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EXE           GERMAN.DAT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LANG.HLP           ITALIAN.DAT      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         SPANISH.DAT            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5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entral Point, OR 97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