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ER *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 !!!  Yes, it's finally complete:  CUTTER - v1.0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ndless programming-hours (days,weeks) and computer-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it is ready to use (or rip ??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an u do with CUTTER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ER allows everybody to CUT parts out of other files, 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am Trackers out of [Future Crew-  :-)] demos (it is especially d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loped for purposes like this). It is very easy 2 use so there i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about. (Okay, there is some bugs in this version, bu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only say, look in by yoursel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ment !!! There is one point you have 2 kn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ER uses the Sound Blaster for sound-output. But in this vers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able to set your base-address, so CUTTER accepts only $220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nd Blaster base-address. Once your SB has an other addres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will probably crash down :-). But after a reset, it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(I hop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re some GT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ture Crew (Will you great me in your next demo, too 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i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d all other demo-coders and AMIGA- and PC-fre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 or ideas (or some bugs of CUTTER)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    ------      **********   *********   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             **           **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  --  ------      **           **          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    **           **               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       **********   *********   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07022-54350 in Nrtingen/W.Germany and ask for CAN CETKI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f course) CC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last but not le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thanx to Designer (for spreading CUTTER over the BBS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e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Can Cetkin, CCS - 19.06.1993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