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TO THE ABSOLUT MUSEUM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"README" file has some additional information and late-br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 as well as some important pieces of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running the ABSOLUTM.EXE program, you can run The Absolut Muse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o by typing ABSDEMO in the directory where you ran ABSOLUTM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in The Absolut Museum Demo program, you can press F1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REQUIREMENTS. Absolut Museum requires approximately 520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RAM in order to run.  Even when there is adequate total RAM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, there may be conflicts with other programs occupying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experience difficulty in running Absolut Museum unde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, please remove other memory 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GA DISPLAYS. Absolut Museum requires a VGA color moni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will not run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SUPPORT. Absolut Museum takes great advantage of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one, but it does not require one.  There ar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alents which will allow you to enjoy the product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about keyboard support, press the F1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Absolut Muse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distribute The Absolut Museum Demo to friends, assoc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a computer bulletin board system (BBS), but if you d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the file ABSOLUTM.EXE exactly as you received i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individual files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having problems setting up, please call 1-800-94ABSOL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quest technical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