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***** Hinweis: Die vollst�ndige Hilfe steht in der Datei QLOTTO.HLP 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LOTTO.DOC                                                     08.12.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mstag-Lotto 6 aus 49   ���</w:t>
      </w:r>
      <w:r>
        <w:rPr/>
        <w:t>߲��������     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swahlwette 6 aus 45  ��  ��������� Quick-Lotto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Mittwoch-Lotto A     ���</w:t>
      </w:r>
      <w:r>
        <w:rPr/>
        <w:t xml:space="preserve">߲��������   </w:t>
      </w:r>
      <w:r>
        <w:rPr/>
        <w:t>Version 5.0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Mittwoch-Lotto B     �� ���������   (c) Copyright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sterreich 4 aus 45  �� ���������     Gebr�der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weiz 6 aus 45     ���</w:t>
      </w:r>
      <w:r>
        <w:rPr/>
        <w:t xml:space="preserve">ܲ��������     </w:t>
      </w:r>
      <w:r>
        <w:rPr/>
        <w:t>Deckert 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s�nliches System    ��  ���������  1988-1993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��</w:t>
      </w:r>
      <w:r>
        <w:rPr/>
        <w:t>ܲ��������     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 </w:t>
      </w:r>
      <w:r>
        <w:rPr/>
        <w:t>T i p p z a h l e n ������Ŀ       �������� E r g e b n i s 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</w:t>
      </w:r>
      <w:r>
        <w:rPr/>
        <w:t>ͻ       ��������                 ������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1 �  2 �  3 �  4 �  5 �  6 �  7 �       ���������Gewinn�bersicht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</w:t>
      </w:r>
      <w:r>
        <w:rPr/>
        <w:t>Ķ       �������������������������������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8 �  9 � 10 � 11 � 12 � 13 � 14 �       � Null   Treffer  :   ..... mal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</w:t>
      </w:r>
      <w:r>
        <w:rPr/>
        <w:t>Ķ       � Ein    Treffer  :   ..... mal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15 � 16 � 17 � 18 � 19 � 20 � 21 �       � Zwei   Treffer  :   ..... mal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</w:t>
      </w:r>
      <w:r>
        <w:rPr/>
        <w:t>Ķ       � Drei   Treffer  :   ..... mal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22 � 23 � 24 � 25 � 26 � 27 � 28 �       � 3 + Zusatzzahl  :   ..... mal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</w:t>
      </w:r>
      <w:r>
        <w:rPr/>
        <w:t>Ķ       � Vier   Treffer  :   ..... mal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29 � 30 � 31 � 32 � 33 � 34 � 35 �       � F�nf   Treffer  :   ..... mal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</w:t>
      </w:r>
      <w:r>
        <w:rPr/>
        <w:t>Ķ       � 5 + Zusatzzahl  :   ..... mal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36 � 37 � 38 � 39 � 40 � 41 � 42 �       � Sechs  Treffer  :   ..... mal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</w:t>
      </w:r>
      <w:r>
        <w:rPr/>
        <w:t>Ķ       �������������������������������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 xml:space="preserve">43 � 44 � 45 � 46 � 47 � 48 � 49 �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</w:t>
      </w:r>
      <w:r>
        <w:rPr/>
        <w:t xml:space="preserve">ͼ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Auto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ritz Deckert                 Martin Deck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impner Str. 12               Wernigeroder Str. 6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29424 Lutten                  40595 D�sseldor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el. 04441/83100              Tel. 0211/70656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ax. 04441/8115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Betriebssystem   :  IBM-kompatibler P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DOS mind. 512 K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Mikroprozessor   :  8086..80286..80386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Grafikkarte      :  alle g�ngi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arbe            :  j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Bedienung        :  SAA-Oberfl�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Keyboard oder Ma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Hilfe            :  Integrierte Hilfe mit F1-Tas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Handbuch         :  Druckbares Handb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ruckerausgabe   :  j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Kopierschutz     :  n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Vertrieb         :  H�ndler/Auto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reis Shareware  :  Kopiergeb�h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ICK-LOTTO ist ein Lotto-Auswerte- und Statistik-Programm, das nach je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ippzahleneingabe sofort das Ergebnis der einzelnen Trefferklassen einschlie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lich der Zusatzzahlen ermittelt. Das Programm ber�cksichtigt dabei alle bis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gezogenen Lottozahlen und macht eine Auswertung der Vergangenheit, als h�tt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 diese Zahlen seit Beginn der Lottoziehungen gespielt. Dar�berhinaus k�nnen</w:t>
      </w:r>
    </w:p>
    <w:p>
      <w:pPr>
        <w:pStyle w:val="PreformattedText"/>
        <w:bidi w:val="0"/>
        <w:spacing w:before="0" w:after="0"/>
        <w:jc w:val="left"/>
        <w:rPr/>
      </w:pPr>
      <w:r>
        <w:rPr/>
        <w:t>zahlreiche Statistiken erstellt und Ermittlungen durchgef�hrt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der Vollversion k�nnen die Lottozahlen bis einschlie�lich 1999 erg�nzt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 ge�ndert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ch ein eigenes SYSTEM mit bis zu 2.000 Tippreihen kann erstellt und inn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halb von Sekundenbruchteilen ausgewertet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nterschiede Vollversion/Shareware-Ver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ICK-LOTTO kann vollst�ndig mit allen Einzelheiten getestet werden. Es 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gen keine Registrierhinweise oder Zeitschleifen innerhalb des Program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Lediglich das �ndern oder Erg�nzen der Lottodateien ist gesperrt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m pers�nlichen System sind nur 50 anstatt 2.000 Tippreihen erlaub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chstehende Men�s stehen zur Auswah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i          Datei laden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atei speichern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QUICK-SYSTEM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gistri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eenden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Ziehung        Ziehung anzeigen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Hinzuf�gen/�ndern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Ziehung aufnehmen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Zeigen         Null   Tre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in    Tre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Zwei   Tre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rei   Tre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3 + Zusatzzah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Vier   Tre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�nf   Tre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5 + Zusatzzah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echs  Tre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istik      Wie oft gezo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ann zuletzt gezo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ann wieder gezogen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ie oft danach gezogen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ochenverteilung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Jahresverteilung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Zweierkombination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reierkombination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Viererkombination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�nferkombination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Zahlengruppen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ie oft an Position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ie oft als Zusatzzahl</w:t>
      </w:r>
    </w:p>
    <w:p>
      <w:pPr>
        <w:pStyle w:val="PreformattedText"/>
        <w:bidi w:val="0"/>
        <w:spacing w:before="0" w:after="0"/>
        <w:jc w:val="left"/>
        <w:rPr/>
      </w:pPr>
      <w:r>
        <w:rPr/>
        <w:t>Ermittlungen   Pechzahlen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Gl�ckszahlen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Gewinnzahlen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Zufallszahlen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usbleiberprogn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usgleichsprogn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H�ufigkeitsprogn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Ziehungsabst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Zweierpr�f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reierpr�f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Horoskop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Hilfe          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Kurzhilf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gistrie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arb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