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 Hinweis: Die vollst�ndige Hilfe steht in der Datei QSYSTEM.HLP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YSTEM.DOC                                                     01.1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߲�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������� </w:t>
      </w:r>
      <w:r>
        <w:rPr/>
        <w:t>Quick-Syst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 xml:space="preserve">߲��������   </w:t>
      </w:r>
      <w:r>
        <w:rPr/>
        <w:t>Version 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��   </w:t>
      </w:r>
      <w:r>
        <w:rPr/>
        <w:t>(c) Copyrigh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���������     </w:t>
      </w:r>
      <w:r>
        <w:rPr/>
        <w:t>Gebr�de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 xml:space="preserve">ܲ��������     </w:t>
      </w:r>
      <w:r>
        <w:rPr/>
        <w:t>Deckert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�������  </w:t>
      </w:r>
      <w:r>
        <w:rPr/>
        <w:t>1992-199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ܲ�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 i p p z a h l e n ������Ŀ       �������� E r g e b n i s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       ��������                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�  2 �  3 �  4 �  5 �  6 �  7 �       ���������Gewinn�bersicht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       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�  9 � 10 � 11 � 12 � 13 � 14 �       � Null 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       � Ein  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16 � 17 � 18 � 19 � 20 � 21 �       � Zwei 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       � Drei 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 � 23 � 24 � 25 � 26 � 27 � 28 �       � 3 + Zusatzzahl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       � Vier 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 � 30 � 31 � 32 � 33 � 34 � 35 �       � F�nf 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       � 5 + Zusatzzahl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 � 37 � 38 � 39 � 40 � 41 � 42 �       � Sechs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       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43 � 44 � 45 � 46 � 47 � 48 � 49 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 xml:space="preserve">ͼ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tz Deckert                 Martin D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pner Str. 12               Wernigeroder Str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9424 Goldenstedt             40595 D�sseldor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. 04441/83100              Tel. 0211/70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. 04441/81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triebssystem   :  IBM-kompatibl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S mind. 51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kroprozessor   :  8086..80286..80386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fikkarte      :  alle g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rbe            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dienung        :  SAA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eyboard o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lfe            :  Integrierte Hilfe mit F1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ndbuch         :  Druckbare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uckerausgabe   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pierschutz     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trieb         :  H�ndler/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is Shareware  :  Kopi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YSTEM wurde speziell f�r Systemspieler oder Mitspieler von Tipp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schaften entwickelt. Das Programm kann eigene oder vorgegebene Lot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erstellen, �ndern, speichern und einschlie�lich der Zusatzzahl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. Die Einsatzm�glichkeit von QUICK-SYSTEM ist praktisch unbegren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sch w�re dieses Programm in der Lage, Millionen von Tipprei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en und auszuwerten. QUICK-SYSTEM bietet auch die M�glichkeit VEW-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-, SYSTEME mit Bankzahlen, ZWILLINGS- und DRILLINGS-SYSTEME zu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schlie�lich der Zusatzzahl auszuwerten. Das Programm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ung zum Lotto-Auswerte- und Statistik-Programm QUICK-LO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schiede Vollversion/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SYSTEM kann vollst�ndig mit allen Einzelheiten getestet werden.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keine Registrierhinweise oder Zeitschleifen innerhalb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�nnen wie bei der Vollversion alle Systeme erstellt und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Lediglich das Laden von erzeugten Systemen ist auf die Gr��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Tippreihen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stehende Pull-Down-Men�s stehen zur Aus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         Datei lad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 speiche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lad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speiche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auswert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l�sc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sammel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-LOT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d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reihen     Tippreihen anzeig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zuf�gen/�nde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preihen aufnehm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e l�sc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preihen umwandel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         Null 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 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ei 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ei 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+ Zusatz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r 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nf 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+ Zusatz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h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     Zahl wi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fallszah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tzzahl     Zusatzzahl eingeb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satzzahl l�sch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       Voll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Bankzah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Bankzah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Bankzah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Bankzah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Bankzah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illin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llin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W-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teil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fallsyste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buch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