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  ���  ���  �     ���   ���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��  �  �� �� �    �� �� �� ��  �      </w:t>
      </w:r>
      <w:r>
        <w:rPr/>
        <w:t>Vers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�  ����� �    �   � �  ��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��  �  �   � �    �� �� �� ��  �  � </w:t>
      </w:r>
      <w:r>
        <w:rPr/>
        <w:t>2.90 REV 43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�  ��� �   � ����  ���   ���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&gt; SHAREWARE VERSION &l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s intelligente Terminal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Copyright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niel Raseghi - A r t w o 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e Rechte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schrif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�renweg 39a - 76149 Karlsruhe -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fon &amp; Fax 0721-70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Fido: Daniel Raseghi 2:2476/516.19 (VRC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Lizenzvereinbarung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ist ein sogenanntes SHAREWARE-Programm, d.h. Sie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keit, das Programm vor Kauf ausf�hrlich zu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hat leider mit der Zeit einen schlechten Beigeschm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ommen. Dadurch, da� minderwertige oder fehlerhafte 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diesem Markt vertrieben werden, kann leicht der Eindruck ent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� Shareware "nichts taugt". Niedrige Preise verleiten leicht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� diese These best�tigt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ist ein professionelles Produk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wurde von Programmierern geschrieben, die normalerweise Ihr 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Industrie verdienen, also Voll-Profis sind. Dadurch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rt, da� es sich um ein hochwertiges Programm handel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ktisch in keinerlei Hinsicht anderer Software nach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 bieten ab und zu unsere Dienste in anderen Bereich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Shareware an, da wir z.T. auch pers�nliches Interesse dara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faire M�glichkeit des Programmtestes sollte nicht aus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 Sharewareprogrammierer sind auf Registrierungsgeb�hren a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unsere Arbeit weiterhin in Ihrem Interesse ein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halb verlangen wir nach einer Testzeit von einem Mona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ierungsgeb�hr von DM 45,- plus Versand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DIALOG Version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r Preis ist im Vergleich zu herk�mmlicher und vergleich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sehr gering und absolut fair kalkul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n Sie sich nicht in dieser Zeit registrieren und dami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erlizenz von uns erwerben, verf�llt Ihr Anspruch auf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Programmes. Sie sollten dann das Programm(fairerweise) auch vo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ntr�gern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k�nnen das Programm aber in der Sharewareversion frei an Freun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annte weitergeben, allerdings nur in unver�ndert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ie komlette Auflistung der Dateien dieses Archivs fi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Datei "FILELIST.TX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sich registrieren lassen erhalten S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e aktuelle Programm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wie die n�chste verf�gb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gen DM 10,- f�r Porto/Verpackung/Datentr�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e je nach Aufwand der Erweiterungen auch teurer werd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aber nichts zus�tzlich kost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nes Z-Modem bis 8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dividuelle Einstellm�glichkeiten der Konfiguration f�r jed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ine Protected-Mode Version von DIALOG (z.Z. ohne Sprachaus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en vollen Speicher Ihres Rechners aus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sich registrieren lassen wollen, drucken Si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TXT auf Ihrem Drucker aus, f�llen dieses Formular a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cken es gemeinsam mit der Registrierungsgeb�hr (am Best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uro/V-Scheck)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Raseghi - ARTWO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�renweg 39a, Neur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149 Karlsruhe -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Sie �berweisen die Registrierungsgeb�hr bequem auf das Ko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Raseghi BLZ 660 501 01 Konto-Nr. 105125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gessen Sie bitte nicht, mir dann per E-Mail (FIDO), Post oder Fax/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721-704000) eine Nachricht mit Datum und Belegnummer der �berweis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wie Ihren Namen(!!) und Ihre Anschrift(!!) zuzu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DO 2:2476/516.19 Daniel Raseg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Lizenzvereinbarungen entnehmen Sie bitte der rechtlich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Ende dieser Dokumentations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 bitten Sie um Ihr Verst�ndnis, falls es zu Verz�gerungen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wir Ihre Vollversion erst abschicken, wenn die �berweisung bei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gang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onsten k�nnen Sie mit einer schnellen Antwort von uns 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i E-Mail-Registrierungen erhalten sie sofort eine E-Mail-Best�tig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m Erhalt dieses Sharewarepackets erkennen Sie unsere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vereinbarung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 danken Ihnen im Voraus f�r Ihre Unterst�tz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Sie Verbesserungsvorschl�ge f�r uns haben oder Programm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decken sollten, bitten wir um eine Nachricht, auch wenn Si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registriert sei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 kleine Anmerkung sei noch gestat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 garantieren f�r die diskrete Behandlung Ihrer Daten. Ihre Da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schlie�lich f�r die Registrierung von DIALOG bei uns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bstverst�ndlich k�nnen wir nicht f�r die Funktionalit�t auf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hner garantieren. Wir �bernehmen keine Haftung f�r Sch�den,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her Art, die durch die Benutzung des DIALOG-Programmes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OKUMENTATION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zenzvereinba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Dokumentation der Men�funktionen/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1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2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3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4 Speichern un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6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1.7 Beenden �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1 R�ckg�ngig (Texteditor-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2 Ausschneiden (Texteditor-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3 Kopieren (Texteditor-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4 Einf�gen (Texteditor-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5 L�schen (Texteditor-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6 Text-Zwischenablag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7 Text-Zw.ablage in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8 Meta-Zwischenablage anzeigen / Hi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2.9 Zwischenablage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1  Dialog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2  Chat-Modus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3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4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5  Datennummer an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6  Einh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7  Ab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8  Modem in Kommando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9  Modem in On-Line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10 Doorway-Modus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3.11 Reset Terminal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1  LogIn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2  Steuer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3  �bertragungs-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4  Tastatur-�bersetzung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5  COM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6  Modem/Erweiterte Modemkonfigu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7  Akustisches Ausgabe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8  Vermisch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9  Bildschirmgr��e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4.10 Grafik Modus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.1 Extra Einstellungen...(Online-, Datei-Logbuch, Back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.2 Logbuch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5.3 Werkzeuge... Shells/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5.4 &lt;Ihre Werkeuge/Shel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6 ?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.1 Hilf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.2 Installierte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.3 DIALOG Com-Treiber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6.4 �ber DIALO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Tips &amp; Tricks - Optimales Arb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&gt;&gt;&gt;&gt; Problembeseitigung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Mitgelieferte Tools/Werkze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COMALYSE.EXE V2.0 BIOS Einstellungen/Computer-Ausstatt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PHONEIMP.EXE Import von Telefonbuch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Quelltexte in TP/BP-PASCAL 7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ha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�ber die Verteilung und den Verkauf von DIALOG(H�ndler unbedingt lesen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) Geplant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) Anmerkung �ber Urheber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htliche Information/Haf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80286 Prozessor oder besser(386SX oder besser f�r Protected Mod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3.3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x serielle (RS) - 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Maus-Betrieb sind 2 serielle Schnittstellen erford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yeskompatibles Modem (AT-Befehlssatz, o.�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ialog alternativ im S/W, Mono oder Farb-Modus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das Programm START.COM - alles weitere �bernimmt f�r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Dokumentation der Men�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u                      �     2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ffnen                F3 �     2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eichern             F2 �     2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eichern unter...       �     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i anzeigen  Shift+F3 �     2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Shell                �     2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enden � DIALOG   ALT+X �     2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1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zeugt ein neues, leeres Texteditor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2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 Datei �ffnen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atei-Name: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.*                              �#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trl+Enter um aus Liste zu �bernehm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  <w:t>D:\DIALOG\TEST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Datei   �  Gr��e  � Datum  � Ze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..          �#Up--Dir#�09.09.93� 14:45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OWNLOAD    �#Sub-Dir#�05.10.93� 15:1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PLOAD      �#Sub-Dir#�05.10.93� 15:1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ALOG   CNF�     3128�28.10.93�  9:1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ALOG   PHO�     2302�27.10.93� 15:3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ALOG   EXE�   247600�28.10.93�  8:29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ALOG   RES�   101758�28.10.93�  7:59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ALOG   TOO�      150�05.10.93� 15:3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ALOG   PTC�      247�20.10.93� 12:3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ALOG   BAK�    22579�06.10.93� 16:39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ALOG   LOG�     4597�26.10.93� 11:4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ALOG   DOC�    22571�20.10.93� 11:5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SZ      EXE�    70272�08.02.93� 13:10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Abbruch     �      �ffnen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������  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fnet und l�dt eine Textdatei vom Datentr�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dienung dieses Dateidialoges ist im Programm standartisi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Datei �ffnen/speichern Fenster arbeiten nach dem gleichen Pri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"Datei-Name" Eingabezeile gelten folgende Regel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Geben Sie Wildcards(* oder ?) ein und dr�cken Sie &lt;ENTER&gt;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elektierten Dateien anzeig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Fangen sie an einen Dateinamen einzugeben, springt der Fok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Dateiliste sofort auf den am besten zutreffenden Eint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ht der Fokus auf der gew�schten Datei, dr�cken Sie &lt;Ctrl&gt;+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er Dateiname wird in die "Datei-Name" Eingabezeile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Das gleiche gilt f�r Verzeichnisse. Steht der Fokus in der Datei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einem Verzeichnis in das Sie wechseln wollen,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trl&gt;+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Um auf ein anderes Laufwerk zu wechseln geben Sie nur den Laufwerk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hstaben und einen Doppelpunkt (z.B. C:) ein. Es wird sofor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Eingabe auf das neue Laufwerk gewechs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Wollen Sie eine, seit Programmstart, bereits benutzte Datei 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 Sie &lt;Pfeil unten&gt; und es erscheint eine Liste der sch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ten Dateien, aus der Sie die gew�nschte ausw�h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3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ein Texteditor-Fenster aktiv ist, wird der darin befindlic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4 Speichern un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e 2.1.3, nur kann hier zus�tzlich eine bestehende Datei ausgew�hl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5 Datei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 Sie nur Dateien mit einer Gr��e kleiner 64KB in den Texteditor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, wurde hier eine weitere M�glichkeit implementiert sich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eigen zu lassen die gr��er als 64KB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Fenster erlaubt zwar kein Editieren der Datei, jedoch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Ansehen einer Text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haben jedoch eine M�glichkeit sich Teile der Datei (&lt;64KB)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ischenablage zu kopieren, um Sie von dort aus im Texteditor wei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6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dt tempor�r den DOS-Befehlsinterpreter und f�hrt ihn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wie Sie es gewohnt sind dann unter DOS arbeiten. Sind Sie f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en Sie EXIT&lt;ENTER&gt; ein, um zu DIALOG zur�ckzuk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m: DIALOG lagert sich bei allen Shell/Werkzeug Operation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icher aus, um Ihnen unter DOS maximalen Speicher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 lagert sich entweder in den XMS, EMS-Speicher oder auf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platte aus. Damit belegt DIALOG dann nur noch ca. 2KB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upt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7 Beenden �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det DIALOG und kehrt zu DOS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�ckg�ngig                    Alt+R�ck �     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usschneiden                Shift+Entf �     2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opieren                    Strg+Einfg �     2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inf�gen                   Shift+Einfg �     2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�schen                      Strg+Entf �     2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xt-Zwischenablage anzeigen        F9 �     2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ext-Zw.ablage ins Terminal         F4 �     2.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ta-Zwischenablage anzeigen  Shift+F9 �     2.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wischenablage w�hlen        Shift+F10 �     2.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 R�ckg�ngig (Texteditor-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t die letzte �nderung im aktiven Texteditor r�ckg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 Ausschneiden (Texteditor-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cht den markierten Textabschnitt und kopiert die Dat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zwischenab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 Kopieren (Texteditor-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t die markierten Daten in die Text-Zwischenab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4 Einf�gen (Texteditor-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gt die Daten der Zwischenablage an der aktuellen Cursorpositio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5 L�schen (Texteditor-Funk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he 2.2.2 Aus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6 Text-Zwischenablag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 Clipboard ����������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1:1 ������#������������������#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gt die Text-Zwischenablag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7 Text-Zw.ablage in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t die Daten der Zwischenablage in das Terminal, d.h. di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an Ihr Modem gesendet, als h�tten Sie die Dat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atur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8 Meta-Zwischenablage anzeigen / Hi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 Meta Grafik Zwischenablage �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atei             0x0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�����������������������������������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gt die Meta-Zwischenablag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eta-Zwischenablage dient zur Sicherung von Text-Grafiken die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mittels der rechten Maustaste marki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Menuzeile des Meta-Grafik-Fensters finden Sie einen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atei", und eine Angabe �ber die Gr��e der Text-Grafik, die sich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nster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Men�punkt "Datei" dient zur Sicherung der Grafik auf einen Datentr�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alternativ zwischen ANSI und AVATAR Format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9 Zwischenablage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 Zwischenablage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Wohin sollen im Termin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rkierte Daten geschickt werden?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</w:t>
      </w:r>
      <w:r>
        <w:rPr/>
        <w:t>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 xml:space="preserve">Text Zwischenablage        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</w:t>
      </w:r>
      <w:r>
        <w:rPr>
          <w:rtl w:val="true"/>
        </w:rPr>
        <w:t>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</w:t>
      </w:r>
      <w:r>
        <w:rPr/>
        <w:t>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 xml:space="preserve">Meta Zwischenablage        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</w:t>
      </w:r>
      <w:r>
        <w:rPr>
          <w:rtl w:val="true"/>
        </w:rPr>
        <w:t>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</w:t>
      </w:r>
      <w:r>
        <w:rPr/>
        <w:t>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 xml:space="preserve">Echo - Zur�ck zur Box       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������������</w:t>
      </w:r>
      <w:r>
        <w:rPr>
          <w:rtl w:val="true"/>
        </w:rPr>
        <w:t>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Abbruch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k�nnen Sie w�hlen in welche Zwischenablage Daten, die im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ert wurden, ge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extzwischenablage sichert nur den Text. Sie k�nnen diesen Text d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Text-Editorfenster durch dr�cken von Shift+Einfg kopieren,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bearbeiten oder einfach s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eta-Zwischenablage sichert den Ausschnitt so, wie er im Term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nster zu sehen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cho-Zwischenablage sendet die markierten Daten an die Mailbox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k�nnen sie z.b. Dateinamen an die Mailbox zur�cksenden, um S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Upload auszuw�hlen(-&gt; Dialog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alog-Terminal            ALT+T �   2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at-Modus AN/AUS          ALT+C �   2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load                  Graues - �   2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wnload                Graues + �   2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nnummer anw�hlen       ALT+D �   2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inh�ngen                  ALT+H �   2.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bnehmen                   ALT+A �   2.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em in Kommando Zustand  ALT+K �   2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em in On-Line Zustand   ALT+Z �   2.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orway-Modus Ein/Aus      ALT+Y �   2.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set Terminal/COM         ALT+R �   2.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1 Dialog-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��� DIALOG-TERMINAL �����������1�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IALOG TERMINAL - VOLLVERSION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 ANSI Emulation Mode      -&gt;&gt; Terminal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NSI Emulation             &lt;&lt;- Keyboard...Tastat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Registriert f�r: Daniel Raseghi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eriennummer: 999999999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TS0=0Q0E1X4L6M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K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AT&amp;C1&amp;N0&amp;K4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K     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�����������������������������������������������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Terminal-Fenster ist die zentrale Schnittstelle zwischen Ih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Mailbox. Es dient dazu eine Mailbox zu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Fensterrahmen, kann �ber das Symbol [#] oder F5 soweit vergr��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, da� er �ber den sichtbaren Bildschrim herausrag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windet. Das Dialog-Terminal nimt dann den ganzen Bildschirm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ie Men�- und Statuszeil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nach Programmstart dieses Fenster �ffnen seh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ersionsinformation (Vollversion oder Shaw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elche Terminal Steuersequenzen f�r ankommende Dat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elche Steuersequenzen f�r Ihre auf der Tastatur eingegeben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t werden(Dialog mach hier einen Unterschi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Evtl. Registrierdaten(nur Voll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owie die Initiallisierungs-Sezquenz, die an Ihr Modem gesend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ie Antworten Ihres Modem dar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Fensterrahmen enth�lt eine Reihe von Kn�pfen, die zur Fenster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Terminalbedienung n�tz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]   Fenster 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#]   Fenster auf Vollbild(-&gt; Fenster, F5) vergr��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r Rahmen ist dann nicht mehr zu se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Sendet an das Modem ein &lt;ESC&gt;, als h�tten Sie e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tatur bet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���# Bildlaufleisten, um den sichtbaren Ausschnitt �ber den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��eren Terminal-Bildschirm(80x100) zu 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Die rechte-untere Ecke des Fensters dient dem Vergr��ern/-klei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Terminalfe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re Eingaben im Terminalfenster werden meist nicht genaus so an die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gesendet, wie Sie eingegeb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re Eingaben werden gem�� den Steuersequenz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euersequenztreiber"-Menu �bersetzt und an das Modem 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ebenfalls Einstellungen vornehmen, damit z.B. deutsche Uml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viele Mailboxen nicht verarbeiten k�nnen, in andere 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 dazu finden sie unter "Tastatur-�bersetzungstabel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tels der Tasten &lt;Ctrl&gt;+&lt;PgUp&gt;, &lt;Ctrl&gt;+&lt;PgDn&gt;, &lt;Ctrl&gt;+&lt;rechts&gt;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&gt;+&lt;links&gt; k�nnen Sie das Terminal-Fenster mittels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chieben, anstatt die Bildlaufleiste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 (Maus-Cursor mu� sich innerhalb des Terminal-Fensters befi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rechte Maustaste sendet an das Modem ei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inke Maustaste dient zum markieren von rechteckigen Aus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egen Sie den Mauscursor auf einen einzigen Buchstaben im Termi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�cken einmal kurz auf die linke Taste, so wird der gew�hlte Buchsta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r Modem zur�ck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eren Sie, bei gedr�ckten linker Maustaste, einen recht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schnitt. Lassen die die Taste los, so werden die Daten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rei gew�hlten Zwischenablagen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Standard ist die Echo-Zwichenablage eingestellt. In diesem Fall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n zeilenweise mit jeweils einem abschlie�endem &lt;ENTER&gt; a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zur�ck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eren Sie einen einzeiligen Text, z.B. einen Dateinamen oder im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 GlobalWar einen L�ndernamen, so wird dieser Text mit einem &lt;ENTER&gt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Modem zur�ck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sich sicher vorstellen, wieviel Online Zeit das Ihnen er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...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2 Chat-Modus A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 </w:t>
      </w:r>
      <w:r>
        <w:rPr/>
        <w:t>DIALOG-TERMINAL ������������1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a wie gehts???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�������������������������������������������������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����� Chat-Terminal �������������2�[#]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i Baby, danke gut!_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#�������������������������������������������������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keine Mailbox anrufen, sondern direkt einen CONNEC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n Modembesitzer aufgebaut haben(-&gt;Abnehmen), steuert d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ischen den beiden Teilnehmern kein besonderes "Chat"-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lten Sie mit dieser Option ein zus�tzliches Fenster ein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habung f�r Sie �berni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3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������������������ Upload 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Laufwerk    �  +Dateien �  -Dateien � �  Upload-Datei(en)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  ����������  ���������� �    </w:t>
      </w:r>
      <w:r>
        <w:rPr/>
        <w:t>4 Dateien gew�hl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atei(en) (Einfg =(Ent-)markieren):     �  D:...EFER\COMALYSE.EXE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D:\DIALOG\LIEFER               �  D:...LIEFER\DIALOG.EX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ASCAL      �#Sub-Dir#�29.09.93� 15:34# �  D:...LIEFER\DIALOG.PHO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YSTEM      �#Sub-Dir#�29.11.93� 13:16� �  D:...LIEFER\DIALOG.RE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PLOAD      �#Sub-Dir#�14.09.93� 15:19� 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P       DSK�     3410�04.01.94� 17:54� 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ALYSE�EXE�     6049�08.11.93�  2:00� 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ALOG  �RES�   114271�21.01.94� 14:08� 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ALOG  �EXE�   316400�21.01.94� 14:09� 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ALOG  �PHO�      339�21.01.94� 14:12� �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ALOG   PTC�      434�21.01.94� 13:06# �                   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Upload-Protokoll:            �  Optionen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GSZ X-Modem/CRC       #      �  [ ] Alle Dateien aus Upload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GSZ Y-Modem           �      �  [ ] Auto LogOff nach Transf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GSZ Y-Modem/1K        #      �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Abbruch         �                      OK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�������������������            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nt dem Senden vo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kennt z.Z. nur ein einziges internes Protokoll(Z-Modem int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anderen in der Protokoll-Liste ausgef�hrten Protokolle si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ferumfang von DIALOG enthalten, aber falls Sie es besitzen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konfigu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kolle sind Programme, die daf�r sorgen, da� Sie Dateien S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.h. �bertragungsfehler werden erkannt und evtl. korrigiert)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empfang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am weitesten verbreitetste Protokoll, das Z-Modem, ist bere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integ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e Protokolle, wie z.B. das HS-LINK sind von DIALOG unabh�ng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. Sie k�nnen sie bei fast allen Mailboxen als PD od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Einbinden der externen Protokolle in DIALOG k�nnen Sie mittel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�punkt "�bertragungs-Protokolle" voll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Upload-Fenster ist komplett neu konzipiert worden. Es i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chwindigkeit und �bersicht �ber Ihre Dateien optim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ie Dateien, die Sie "uploaden" wollen, bereits in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verzeichnis UPLOAD\ kopiert haben, markieren Sie "Alle Datei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\" und dr�cken Sie OK. Anschlie�end werden automatisch al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 dem Upload-Verzeichnis mittels dem gew�hlten Protokoll abges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nfalls markieren Sie die gew�nschen Dateien mitte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infg"-Taste. Sie sehen simultan in der Liste "Upload-Datei(en)"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ierten Dateien aufgelistet. So haben Sie immer einen �berblick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 Dateien Sie angew�hl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Gruppen von Dateien An- oder Abw�hlen wollen benutz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uen Plus- und Minus-T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 Ausw�hlen �������ͻ      ��[�]���� Ausw�hlen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Auswahl der Dateien:  �      �     Auswahl der Dateie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*.*                �      �        *.*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bbruch  �       OK    � �      �  Abbruch  �       OK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    ���������� �      �  ����������   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ͼ      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esen Fenstern sind Wildcard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Markieren Sie die Option "Auto LogOff...", wenn nach End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automatisch die Verbindung beend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Nach Transferende erscheint ein Fenster, das Ihnen nochmals 10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t gibt, den automatischen LogOff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tragungsfehler werden bei eingeschalteter Option nich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&gt; Datei-Logbuch 2.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m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Z-Modem �bertr�gt Dateien in zusammenh�ngenden Bl�cken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l�cke wird von der sendenden Seite gesteuert. Nach jede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eine �berpr�fung der fehlerfreien �bertragung vorgenommen, d.h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�bertragungsgeschwindigkeit abnimt, je mehr dieser �berpr�fungen st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en. Gro�e Blockgr��en haben also Vort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Shareware-Version werden bei einem Upload max. 4KB gro�e 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tragen(auch wenn "Z-Modem Intern 8KB" angew�hlt ist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einem Download unterst�tzt DIALOG immer bis zu 8KB Bl�cke, d.h.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 Rolle spielt, welches der drei Z-Modem Protokolle Sie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che Mailboxen unterst�tzen Z-Modem nur in bis zu 1KB Bl�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h. unter anderem treten immer �bertragungsfehler bei Block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1KB bei einem Upload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 Sie ein Z-Modem mit einer Blockgr��e &gt;1KB gew�hlt und Ihr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t�tzt diese Blockgr��e nicht, so wird nach sp�testens 3 �bertrag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ern(Blockgr��e mu� &gt; 1KB sein) die Blockgr��e auf ein Maximu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KB festgesetzt, so da� danach keine �bertragungsfehler mehr auf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r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4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��� Download 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Protokoll             aut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HS-Link               [ ]   #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MPT-PUMA              [ ]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X-Modem GSZ           [ ]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Y-Modem GSZ           [ ]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Z-Modem GSZ           [ ]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Z-Modem Intern 1KB    [�]**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Z-Modem Intern 4KB    [ ]**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Z-Modem Intern 8KB    [ ]**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</w:t>
      </w:r>
      <w:r>
        <w:rPr/>
        <w:t>#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ption:  [ ] Auto LogOff nach Transf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ownload-Verzeichnis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:\DIALOG\VOLLVER\download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Abbruch   �           OK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��������       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nt zum Empfangen vo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len Sie zuerst das gew�nschte 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ein anderes Verzeichnis w�nschen, geben Sie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abezeile "Download-Verzeichnis"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unterst�tzt Sie dabei "mitdenkend". Es sucht nach dem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besten zutreffenden Verzeichnisnamen und schl�gt ihn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mmt das vorgeschlagene Verzeichnis noch nicht mit dem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ein, lassen Sie sich von den Vorschl�gen nicht weiter irri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geben Sie den Namen weiter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es vorgeschlagene Verzeichnis nur ein Teil des gew�nscht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�cken Sie die Taste &lt;ENDE&gt;, und geben sie den Namen weiter ein, bis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ei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&gt; Anmerkungen Up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5 Datennummer an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��� Datennummer w�hlen 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intr�ge im Mailbox-Telefonbuch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-&gt; B�ttjer's Point Box &lt;-          �08841-47879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miga XPRESS I                     �818020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miga XPRESS II                    �821758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D-bbs                            �406689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ATbox                             �0719172446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T-BOX                             �0511-547477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yberbox                           �0441683968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IVA-FiDO-&amp;MagicNet Mailbox        �0511673393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+H                                �856816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+H Modem Station                  �856816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LRAD                              �0511-547477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ractal Zone                       �863066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 xml:space="preserve">L�schen       �              Abbruch       </w:t>
      </w:r>
      <w:r>
        <w:rPr/>
        <w:t>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        ��������������������</w:t>
      </w:r>
      <w:r>
        <w:rPr>
          <w:rtl w:val="true"/>
        </w:rPr>
        <w:t>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 xml:space="preserve">Neu         �                            </w:t>
      </w:r>
      <w:r>
        <w:rPr/>
        <w:t>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              </w:t>
      </w:r>
      <w:r>
        <w:rPr/>
        <w:t xml:space="preserve">W�hlen       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�</w:t>
      </w:r>
      <w:r>
        <w:rPr/>
        <w:t xml:space="preserve">ndern        �                           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        ��������������������</w:t>
      </w:r>
      <w:r>
        <w:rPr>
          <w:rtl w:val="true"/>
        </w:rPr>
        <w:t>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nt zum anw�hlen von Telefonnummern, sowie zum l�schen, hinzuf�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n von Eintr�gen im Telefon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"L�schen", "Neu" und "�ndern" Fenster erkl�ren sich von 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egen sie den Fokus in der Eintrag-Liste auf den Gew�nschten.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&lt;ENTER&gt; oder "W�hlen". Anschlie�end wird versucht, einen 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ischen Ihrem Modem und der Gegenseite he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len Sie mehrere Eintrage w�hlen, die nacheinander angew�h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en, benutzen sie die &lt;Einfg&gt;- oder rechte-Maus-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����������� W�hle...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Mailbox: VRC #3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nnummer: 661102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Kontakt Versuche: 1  (1 von 3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ingestellte Wartezeit: 50 Sekunde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Modem meldet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Zeit bis zum n�chsten Versuch: 50 Sekund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+ Zeit erh�hen      �        N�chster Versuch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����������������     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- Zeit erniedrigen    �            Abbruch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����������������      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6 Einh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det eine bestehende Verbindung("h�ngt den H�rer ei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7 Ab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t bei einem ankommenden Anruf eine Verbindung zur Gegenseite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8 Modem in Kommando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Sie Online, k�nnen Sie hiermit das Modem in seinen Kommando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etzen, z.B. um dem Modem AT-Befehle zu 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9 Modem in On-Line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etzt das Modem wieder in den Online Zustand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dem in Kommando Zustand"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10 Doorway-Modus Ein/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oorway-Modus ist daf�r konzipiert alle Tasteneingaben "eins zu e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�bertragen. Daher ist w�hrend der Doorway-Modus aktiv,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dienung von DIALOG �ber Tastatu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Doorway-Modus wird durch zweimaliges Dr�cken auf die ROLLEN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erkennen ist ein aktiver Doorway-Modus, an der Status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11 Reset Terminal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siert das Terminal-Fenster und den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gIn Einstellungen             �     2.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euersequenzen                 �     2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ertragungs-Protokolle         �     2.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statur-�bersetzungstabelle  # �     2.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M-Einstellungen               �     2.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odem                           �     2.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kustisches Ausgabemedium       �     2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mischtes...                  �     2.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ldschirmgr��e �ndern        # �     2.4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rafik Modus �ndern           # �     2.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1 LogIn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������ LogIn-Einstellungen... 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</w:t>
      </w:r>
      <w:r>
        <w:rPr/>
        <w:t>Identifikation: 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LogIn Name: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Hans Wurst Van Der Land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Abbruch      �                   OK 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�������������            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-Vorgabe des Namens, der beim "Einloggen" in eine Mailbox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2 Steuer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 Steuersequenztreiber 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erminal:        �  Tastatur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( ) TTY          �  ( ) TTY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(#) ANSI         �  (#) ANS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( ) iTRACK-S     �  ( ) iTRACK-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( ) AVATAR 0+    �  ( ) AVATAR 0+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( ) AVATAR 1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( ) VT 52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( ) VT 102   ]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Abbruch    �           OK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����      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k�nnen Sie die Standard Steuersequenzen f�r Terminal und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en(-&gt; DIALOG-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T-102 ist in Vorbereitung - derzeit noch nicht verf�gba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3 �bertragungs-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 Protokolle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Protokoll             au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HS-Link               [�]   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MPT-PUMA              [�]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X-Modem GSZ           [ ]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Y-Modem GSZ           [ ]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Z-Modem GSZ           [ ]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Z-Modem Intern        [�]**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</w:t>
      </w:r>
      <w:r>
        <w:rPr/>
        <w:t>#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 xml:space="preserve">L�schen   �       Abbruch    </w:t>
      </w:r>
      <w:r>
        <w:rPr/>
        <w:t>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    ��������������</w:t>
      </w:r>
      <w:r>
        <w:rPr>
          <w:rtl w:val="true"/>
        </w:rPr>
        <w:t>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Neu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</w:t>
      </w:r>
      <w:r>
        <w:rPr/>
        <w:t xml:space="preserve">ndern    �         OK       </w:t>
      </w:r>
      <w:r>
        <w:rPr/>
        <w:t>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    ��������������</w:t>
      </w:r>
      <w:r>
        <w:rPr>
          <w:rtl w:val="true"/>
        </w:rPr>
        <w:t>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nt zum einbinden und konfigurieren von externen und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kollen(-&gt; Uplo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 es sich um ein Internes Protokoll handelt, sehen Sie an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s "**" hinter der Spalte "auto" der jeweilig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n und Einrichten eines externen Protoko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 Eintrag Protokoll-Liste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</w:t>
      </w:r>
      <w:r>
        <w:rPr/>
        <w:t>Eintrag: 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tokoll-Bezeichnung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SZ Z-Modem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fad und Dateiname(mit Erweiterung):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SZ.EX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pload-Parameter(^F=Datei/^@=Listendatei)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^C sz @^@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ownload-Parameter(^D=Download Verzeichnis)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^C rz ^D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ateinamen als Listendatei �bergeben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( ) Nein  (#) Ja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</w:t>
      </w:r>
      <w:r>
        <w:rPr/>
        <w:t>Automatik Funktion: 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utomat. Download-Kennung(#nnn = ASCII-CODE)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*#024B0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utomatik:  ( ) Ein  (#) Au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Abbruch       �            OK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����������   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ntsprechenden Upload und Download-Parameter entnehmen Sie bit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leitung des jeweiligen Protok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 Parameter-Ausdr�cke ersetzt DIALOG beim Aufruf des Protoko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 = COM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gibt die Nummer der gew�hlten Schnitt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B = Aktuelle Baud-Rate PC &lt;-&gt;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 = Datei(en-Lis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durch die Liste der Dateien f�r Ihren Upload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@ = Listendateiname, Textdatei in der die Dateinamen der zu �bertra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ien st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D = Download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durch das Verzeichnis in das die "downloaden" woll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che Protokolle senden vor einem Up-/Download eine Kennung, die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nt, da� die Gegenseite erkennt, da� ein bestimmtes Protokoll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er einen Seite gestar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len Sie, da� Dialog automatisch beim Empfang einer solchen 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richtige Protokoll startet markieren Sie Automatik "E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gewissern Sie sich aber, da� die Download-Kennung mit d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leitung des Protokolls stehenden �bereinstimmt. Werden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Kennung verwendet, k�nnen Sie diese mit ihrer ASCII-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en(z.B. ESC = #027, ^A = #001, A = #065 oder # = #035 u.s.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ietet zwei M�glichkeiten externen Protokollen die Namen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tragenden Dateien zu �b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ialog �bergibt die Dateinamen als Programmparameter an das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koll. D.h. Dialog f�gt genau an der Stelle ^F die mark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(durch Leerzeichen getrennt)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startet also z.b. ein externes Protokoll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Z.EXE sz UPLOAD1.ZIP UPLOAD2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 die Anzahl der Zeichen, die man als Programmparameter �bergeb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renzt ist, lassen sich auf diese Weise nicht vie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zeitig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zweite Methode ist daher vorzuzi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ialog schreibt alle Dateinamen in eine Datei(Listendate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externen Protokoll wird dann nur der Listendateiname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externe Protokoll holt sich dann die Dateinamen aus der List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�bertragt di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r beherrschen nicht alle externen Protokolle diese Art von Li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- falls Sie ein neues Protokoll eintragen wollen, le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Dokumentation des Protokolls nach, ob es Lis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internen Protokollen k�nnen Sie nur diese "Autokennung" ver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w. Ein- und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 Einstellungen internes Protokoll 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tokoll-Bezeichnung: "Z-Modem Intern(1KB)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</w:t>
      </w:r>
      <w:r>
        <w:rPr/>
        <w:t>Automatik Funktion: 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utomat. Download-Kennung(#nnn = ASCII-CODE)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**#024B0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utomatik:  (#) Ei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( ) Au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Abbruch       �            OK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����������    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m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hier auch externe Programme ferngesteuert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len Sie z.B., da� eine Remote-Dos-Shell auf eine Eingabe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genseite hin aktiviert werden kann, so geben Sie statt dem Protokol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Remote-Dos-Shell-Programmnamen an, schalten die Automatik "Ein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en als "Autokennung" z.B. "DOS ausf�hren!"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et jetzt die Gegenseite "DOS ausf�hren!"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uf Gro�-/Kleinschreibung wird geachtet - Tippfehler f�hren dazu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abe neu gemacht werden mu�), so wird dann automatisch die Remote-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4 Tastatur-�bersetzung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statur-�bersetzungstabelle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</w:t>
      </w:r>
      <w:r>
        <w:rPr/>
        <w:t>Ŀ 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aktivieren(laden)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erzeugen/�ndern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&gt; auch DIALOG-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nschen Sie, da� auf der Tastatur gedr�ckte Zeichen durch ander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rsetzt werden, k�nnen Sie das hier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hat von der "momentan aktiven Tastatur-Tabelle" immer eine 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sein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 diese im Setup �berschieben werden, k�nnen Sie entweder eine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m Datentr�ger laden oder selbst eine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DIALOG Verzeichnis befinden sich bereits zwei Dateien UMLAUTE.KB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.K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LAUTE.KBD ersetzt die deutschen Umlaute �,�,�,�,�,� und �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,ae,Oe,oe,Ue,ue und sz. Alle anderen Zeichen sind mit sich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Tabelle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.KBD ist eine "1 zu 1" �bersetzung, d.h. kein Zeich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nschen Sie eine Tabelle selbst zu erzeugen, um z.B. Tasten mit ":-)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";-)" zu belegen, �ffn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statur-�bersetzungstabelle erzeugen/�ndern"-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 Tastatur-�bersetzungstabelle erzeugen/�ndern 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atei                    KBD(keyboard)-Datei: *Aus Setup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Zeichen: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! " # $ % &amp; ' ( ) * + , - . / 0 1 2 3 4 5 6 7 8 9 : ;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&lt; = &gt; ? @ A B C D E F G H I J K L M N O P Q R S T U V 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X Y Z [#\#] ^ _ ` a b c d e f g h i j k l m n o p q r 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 u v w x y z { | } ~  � � � � � � � � � � � � � � 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� � � � � � � � � � � � � � � � � � � � � � � �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� � � � � � � � � � � � � � � � � � � � � � � �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� � � � � � � � � � � � � � � � � � � � � � � �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� � � � � � � � � � � � � � � � � � � � � � � � �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astatur-Zeichen: #\#   Im Terminal ersetzen durch: \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Abbruch       �            Kopie ins Setup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����������������           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Men�punkt Datei dient dem Sichern und Laden von Tastatur-Tab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len Sie ein Zeichen an und geben sie in der Eingabe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m Terminal ersetzen durch" einen max. 5 stelligen Ersatz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wollen sichern Sie diese Tabelle auf einen Datentr�ger oder/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ieren Sie die Tabelle durch bet�tigen des Schalters "Kopie ins 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ach ist Ihre neue Einstellung g�ltig und wird automatisch mit de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up beim Verlassen des Programmes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5 COM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������� COM-Einstellungen 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Kommunikations-Einstellungen Computer und Modem: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-Port: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( ) COM 1  ( ) COM 4  ( ) COM 7     Wort-L�nge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(#) COM 2  ( ) COM 5  ( ) COM 8     ( ) 5 Bit  ( ) 7 B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( ) COM 3  ( ) COM 6                ( ) 6 Bit  (#) 8 B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COM Spezifikationen      �    Stop-Bits:  Parit�t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���������������������    </w:t>
      </w:r>
      <w:r>
        <w:rPr/>
        <w:t>(#) 1 Bit   (#) NO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aud-Rate:                          ( ) 2 Bit   ( ) EV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( ) 300   ( ) 4800   ( ) 38400                  ( ) OD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( ) 1200  ( ) 9600   (#) 57600                  ( ) MAR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( ) 2400  ( ) 19200  ( ) 115200                 ( ) SP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</w:t>
      </w:r>
      <w:r>
        <w:rPr/>
        <w:t>Treiber: 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COM-Treiber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(#) DIALOG(auch 16550AFN)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( ) FOSSIL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Abbruch      �                   OK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�������������            �����������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len Sie hier die Einstellungen der seriellen Schnittstell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indung zwischen Computer und Modem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en Sie dabei darauf, da� nicht alle Modems alle Baudraten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en Sie dazu bitte in Ihrem Modem-Handbuch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erweise werden auf jeden Fall 9600 baud akzeptiert. Sie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och versuchen die h�chste Baudrate einzutra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n Sie eine falsche Einstellung gemacht haben, meldet da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 beim Schlie�en des Fe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sich unsicher sind, an welchen COM-Port Sie Ihr Modem an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en, starten Sie im Extra-Menu COM-Port Analy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gibt Ihnen eine Empfehlung f�r einen COM-Port und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nen den seriellen-Bausteintyp an. Die Typen 16450x und 16550x er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(zuverl�ssige) maximale �bertragsunsrate von bis zu 115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50 bis 9600 baud. Falls Sie keinen 16550A Chip in Ihrem Compu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ehlen wir Ihnen eine Schnittstellenkarte zu kaufen, auf der sol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stein eingebau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fohlen wird der DIALOG-Treiber, da er auch Baudraten gr��er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t�tzt. Au�erdem ist er f�r DIALOG opti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Ihre serielle Schnittstelle eine ungew�hnliche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, k�nnen Sie diese unter "COM Spezifikationen"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 COM-Spezifikationen 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ezifikation f�r COM-Port: #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RQ-Nr.(hex): $ 03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dresse serieller Baustein: $ 02F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s BIOS meldet als Adresse f�r d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riellen Baustein $02F8 (empfohlen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Abbruch    �           OK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����      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6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�]������������������������������� Modem 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Kommandos(^M=ENTER): �������������� Antworten: ������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Pre-Initialisierung:           �            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T&amp;F^M                         �  Modem "OK":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TS0=0Q0E1X4L6M1^M             �  OK        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AT&amp;C1&amp;N0&amp;K4&amp;D0&amp;W0^M            �                           �              </w:t>
      </w:r>
      <w:r>
        <w:rPr/>
        <w:t>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Initialisierung:               �                           �  Modem-Liste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ATZ^M                          �                           �              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�  </w:t>
      </w:r>
      <w:r>
        <w:rPr/>
        <w:t>Modem "NO CARRIER;...":  �  ������������</w:t>
      </w:r>
      <w:r>
        <w:rPr>
          <w:rtl w:val="true"/>
        </w:rPr>
        <w:t>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�  </w:t>
      </w:r>
      <w:r>
        <w:rPr/>
        <w:t>NO CARRIER;BUSY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Leitung trennen(einh�ngen):    �  Modem "ERROR;...":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TH0^M                         �  ERROR;NO DIALTONE;VOICE#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Verbindung herstellen:         �  Modem "CONNECT":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TA^M                          �  CONNECT   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W�hlen(^N = Datennummer):      �            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ATDP^N^M                       �            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�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odem in Kommando Zustand:     �                 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+++                            �                           �    Abbruch   </w:t>
      </w:r>
      <w:r>
        <w:rPr/>
        <w:t>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Modem in OnLine Zustand:       �                           �  ������������</w:t>
      </w:r>
      <w:r>
        <w:rPr>
          <w:rtl w:val="true"/>
        </w:rPr>
        <w:t>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 xml:space="preserve">ATO^M                          �                           �      OK      </w:t>
      </w:r>
      <w:r>
        <w:rPr/>
        <w:t>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�                           �  ������������</w:t>
      </w:r>
      <w:r>
        <w:rPr>
          <w:rtl w:val="true"/>
        </w:rPr>
        <w:t>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ieren Sie die Modem-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t finden Sie ein Reihe von Modemtypen aufgef�hrt, die bereits f�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figur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 Vorkonfigurierte Modems 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dem-Liste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NCH9600 Anchor 96V32HP  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T&amp;T 3810 V.32,V.42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vatex 2400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TEL96EX Intel 9600ex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ight96I LightCom 9600 V32/V42b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UPRA32B SUPRAFAX V32B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elebit TrailBlazer T2500 19200 PE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SRC1419 USR HST/14400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ZyXEL U1496xx series              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Abbruch    �           OK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����      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ihr Modem in der Liste nicht aufgef�hrt, kehren Sie zum Modem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�ck und �berpr�fen Sie die Eintragungen mit Ihrem Modem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ieren Sie unter (Pre)"Initialisierung" auf jeden Fall die Modem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aracter-Echo". Dies bewirkt, da� Ihr Modem auf Kommandos(linker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Fensters) mit einer Antwort(rechtes Fenster) reagiert. DIALOG 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Antworten um den momentanen Modemzustand zu bewerten/auszuw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it Ihr Modem korrekt initiallisiert und Dialog auf Antwort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korrekt reagieren kann, sollten Sie in Ihrem Modem 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lesen, ob die Einstellungen, die vorgenommen wurden,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r Modem ge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 Funktionen m�ssen mittels der "Initialisierung"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Hardware CTS/R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.B. AT &amp;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TE/DCE rate fixed(feste Baudrate zwischen Modem &lt;-&gt;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.B. AT &amp;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D tracks presence of carrier(CD an, wenn Modem Verbindung 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.B. AT &amp;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DTR soll ignor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.B. AT &amp;D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Non-destructive break, exp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.B. AT &amp;Y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AT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.B. AT *I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( Wenn die Automatische Fehler-Korrektur versagt, soll di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ehen 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.B. AT *E0)   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( Adaptive �bertragungsrate, mit Auto-Fallback und Auto-Fall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.B. AT *Q2)                 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Enable Characte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.B. AT 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nde Funktionen sollten aktiviert werden(optional), wenn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ulti-Auto, automatische Festlegung der h�chstm�glichen �bertraguns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ischen Modem &lt;-&gt;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.B. AT &amp;N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V.42, V.42bis, MNP4,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.B. AT &amp;K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synchroner Modus, gepuf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.B. AT &amp;M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(10-bit character length(Zeichen-L�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z.B. AT &amp;C0)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oll ein Abnehmen des H�rers bei einem ankommenden Ruf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olgen, k�nnen Sie das in den Initstring ein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.B. AT S0=1*M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einfachsten ist es oft die Hersteller-Einstellungen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laden(meist mit AT&amp;F), dann die Modifikationen(falls n�tig) durch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initialisierungen dienen dazu ihr Modem einmal komple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figurieren und diese Konfiguration dann in einen internen Modem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zulegen.(oft mit AT&amp;W oder AT&amp;W0). Die Initalisierung aktivier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noch kurz diese Konfiguration aus dem Modem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ft mit ATZ oder ATZ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n Eingabezeilen 'Modem "NO CARRIER;..."' und 'Modem "ERROR;...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Sie eine Liste von Modem-Antworten, getrennt duch ein Semiko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'Modem "No CARRIER;..."' sollten Modemantworten auf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ie DIALOG u.a. (bei einem Anwahlversuch einer Mailbox)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neuten Versuch reagier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odem "ERROR;..."' sollte Antworten enthalten, die zu einem sofo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bruch einer Operation f�hren sollen. Ist z.B. kein Freizeichen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auch keine Verbindung zustande kommen. Ein Wahlversuch ist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nlos und sollte bei einer solchen Modemantwort,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'ERROR' reagiert Ihr Modem "normalerweise" NUR, wenn Sie ein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tragen haben, das Ihr Moden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'CONNECT' tragen Sie bitte eine m�gliche Antwort des Modems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eine Verbindung zustande gekomen ist. Ob die tats�chliche Ant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res Modems jetzt z.B. 'CONNECT 19200/ARQ' oder 'CONNECT 16800'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elt keine Rolle, wenn Sie nur 'CONNECT' eingegeb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untersucht nur darauf, ob in der Antwort das Teilwort 'CONNEC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zw. das, was Sie unter 'Modem "CONNECT"' eingetrag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iner Antwort vorhanden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Gro�-/Kleinschreibung spielt bei den Antworten keine Rol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7 Akustisches Ausgabe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����� Akustisches Ausgabemedium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</w:t>
      </w:r>
      <w:r>
        <w:rPr/>
        <w:t>Sound-Treiber: 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kustik-Ausgabe Medium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( ) Interner Lautspreche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( ) Adlib &amp; kompatible Sound-Ausgab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(#) Sound-Blaster &amp; kompatible mit Sprachausgab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( ) Keine Soundausgab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Abbruch        �                OK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������������������       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folgenden Bedingungen werden akustische Signale ausge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ie Mailbox sendet ein entsprechendes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DIALOG versucht sich bei Ihnen aus einem bestimmten Grund bemer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m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tzen Sie eine Adlib kompatible oder gar eine SoundBlaster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patible Soundkarte k�nnen Sie die entsprechende Option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 Sie eine SB Karte meldet sich DIALOG sofort nach Anw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und-Blaster &amp; kompatible mit Sprachausgabe" und anschlie�endem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Willkommensgr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 Ihre Karte "SB kompatibel" ist, k�nnen Sie im "Installierte Trei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nster erfahren(dazu mu� ein Environment Eintrag SOUND 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erten, sowie sich CT-VOICE.DRV im Unterverzeichnis DRV\ des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zeichnis befind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hat bereits Sprache integriert, mit denen es sich bei Ereig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.B. "Online" oder "Offline") 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e VOCs sind in die Datei DIALOG.RES integri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nschen Sie die Ausgabe eigener VOC-Dateien, so m�ssen Sie dies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folgenden Namen in das Unterverzeichnis EVENTS\ v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name         �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N.VOC       �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.VOC       �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.VOC       � Willkommensgr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LINK1.VOC      � Verbindung hergestellt (Varian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LINK2.VOC      � Verbindung hergestellt (Variant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TLINK.VOC      � Verbindung ver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END.VOC      � Transfer be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ach ersetzen Ihre VOCs die Standard-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gewissern Sie sich aber, da� Ihre VOCs in den freien Speich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passen, sonst werden sie jeweils wieder, tempor�r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eignet sind Dateigr��en bis max. 64 K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nschen Sie wieder die original-VOCs, l�schen Sie Ihre einfa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 dem EVENTS\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8 Vermisch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������������� Vermischtes 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ptionen: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X] Bildschirmschoner(Screen Saver)                             �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 ] Linksh�nder-Maus                                            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X] Vollbild-Terminal bei Programm-Start                        �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X] W�hlen-Fenster nach Programm-Start automatisch �ffnen       �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X] Bild# / Bild# zum Start von Up-/Dnload zulassen             �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X] CD folgt Pr�senz des Tr�gertons(Carrier)                    �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</w:t>
      </w:r>
      <w:r>
        <w:rPr/>
        <w:t>Einstellungen: 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Zeit bis Bildschirmschoner aktiviert wird(in Sekunden):  50     � 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mt-Vorwahl(nur bei Telefonanlagen):                            � 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Abbruch      �                        OK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�������������                 �����������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schirmschoner dienen zur Verhinderung des einbrennens eines Bil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�ber l�ngere Zeit auf dem Bildschirm sicht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iese Option einschalten, k�nnen Sie im unteren Teil des 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en, nach welcher Zeit er aktiviert werden soll. Abgeschalt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 durch eine beliebige Taste, Mausbewegung oder ankommende Dat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linke und rechte Maustaste zu vertauschen aktiv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sh�nder-M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beim Programmstart gleich das Vollbild-Terminal(ohne Rahmen)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ellt haben wollen, aktivieren Sie diese Funktion(bei Shareware is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fenster nicht gleich sicht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 nach Programmstart sich das "W�hlen"-Fenster gleich �ffnen 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iese Optio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es von anderen Terminalprogrammen gewohnt sind Up-/Download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/PgDn bzw. Bild#/Bild# zu starten markieren Sie dies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in der unteren Statuszeile On-Line permanent(auch wen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indung zu einer Mailbox besteht) eingeschaltet ist, treten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wohl beim Anw�hlen einer Mailbox, als auch bei der Logbuch-Auf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liegt daran, da� DIALOG �ber das CD Signal Ihres Modems(zum PC)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stzustellen, ob eine Verbindung zu einer Mailbox be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n meisten Modems existiert eine Option "CD tracks presence of 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"CD folgt Pr�senz des Tr�gertons". Diese teilt dem Modem mi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nur dann eingeschaltet werden soll, wenn auch wirklich ein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gebaut ist. Falls ihr Modem so eine Option besitzt(-&gt; Modemhandb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lten Sie diese �ber den Modeminitstring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tzt ihr Modem NICHT so eine Option, k�nnen Sie die Option f)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durch kann DIALOG allerdings nicht mehr sicher feststellen, ob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indung besteht. Deshalb ist das Logbuch in diesem Fall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Anw�hlen einer Mailbox jedoch, funktioniert d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Problembeseiti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he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Dialog zusammen mit einer Telefonanlage betreiben, geben Si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re Amt-Vorwahl ein. Diese Nummer wird dann automatisch beim W�hlen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ailbox-Telefonummer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chten Sie bitte, dass manche Telefonanlagen nach der Amt-Vorwah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ben�tigen. F�gen Sie also hinter die Amt-Vorwahl Pausenzeiche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he Zeichen daf�r geeignet sind k�nnen Sie in Ihrem Modem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schlagen(meist "@" oder ",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9 Bildschirmgr��e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ildschirmgr��e �ndern  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</w:t>
      </w:r>
      <w:r>
        <w:rPr/>
        <w:t>Ŀ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</w:t>
      </w:r>
      <w:r>
        <w:rPr/>
        <w:t>80x25        Shift+F1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80x28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80x43/5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80x60(nur manche VGA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tzen Sie eine VGA-kompatible Grafikkarte, k�nnen Sie hier Ihre Desk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�che auf bis zu 80x50 Zeichen, bei manchen VGA-Karten auf bis zu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chen, vergr��ern. Sollte bei 80x60 die Bildschirmausgabe bei Ihn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 korrekt sein, dr�cken Sie Shift+F1, um den Standard-Modus wie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10 Grafik Modus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ischen folgenden Modi kann gew�h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 f�r VGA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/W    f�r VGA Karten(an einem S/W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   f�r VGA und Hercules-K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tra Einstellungen...         Alt+F1 �    2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nLine-Logbuch anzeigen       Strg+F1 � a)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nsfer-Logbuch anzeigen     Strg+F2 � b) &lt;  2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ackscroll anzeigen/erneuern  Strg+F3 � c)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erkzeuge...                   Alt+F2 �    2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 Norton Commander            ALT+F10 �   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 Download Directory           ALT+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 Upload Directory             ALT+F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 Programm ausf�hren...        ALT+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 COM-Port Analyse             ALT+F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6 (unbelegt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7 (unbelegt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1 Extra Einstellung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 Extra Einstellungen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 </w:t>
      </w:r>
      <w:r>
        <w:rPr/>
        <w:t>Logbuch 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Logbuch Aufzeichnung:  ( ) Aus  (#) E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ransfer Aufzeichnung:  (#) Aus  ( ) E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 </w:t>
      </w:r>
      <w:r>
        <w:rPr/>
        <w:t>Backscroll 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tzungen aufzeichnen:  (#) Aus  ( ) E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Abbruch     �            OK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������      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n Sie die Logbuch-Aufzeichnung auf "Ein", um Information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re Online-Zeiten zu s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Programm das die Datei DIALOG.LOG auswertet, ist in Vorber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en Sie die Transfer-Aufzeichnung auf "Ein", um Information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tragende Dateien zu s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�ber ein Backscroll-Fenster verf�gen wollen, scha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tzungen aufzeichnen" auf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n werden grunds�tzlich auf Ihrer Festplatte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.BSR abgelegt. Um Ihre Online Zeit nicht unn�tig durch 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griffe auf die Festplatte zu behindern, wird ein Puffer(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wischenspeicher) zu Auffangen der Daten benutzt, die dann fal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ffer voll ist, st�ckweise in der Datei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diese Option eingeschaltet ist, befindet sich in der Datei DIALOG.B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 die komplette Aufzeichnung der letzten Sitzung, die Sie s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�punkt "Backscroll anzeigen/erneuern" anzeigen lass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alten Sie w�hrend einer Sitzung die Option EIN und sp�ter wieder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inden sich im Backscroll-Fenster(Datei) nur die Daten, die zwisch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- und AUS-schalten �bertrag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 DIALOG.BSR ist eine "normale" Textdatei, die Sie mit herk�mm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-Editoren weiterverarbeiten k�nn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2 Logbuch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fnet ein Text-Anzeige-Fenster und zei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Online-Logbuchdatei DIALOG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Transfer-Logbuchdatei DIALOG.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Backscroll-Text-Datei DIALOG.BSR und leert vorher den in 2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w�hnten P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3 Werkzeuge... Shells/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�������� Werkzeuge anlegen/�ndern 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itel:                                  Tasten-K�rzel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orton Commander                        ( ) Alt+F1  ( ) Alt+F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gramm/Batch(*.*&lt;ENTER&gt; f�r Suche):   ( ) Alt+F2  ( ) Alt+F8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C.EXE                                  ( ) Alt+F3  ( ) Alt+F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Kommandozeilen-Argumente:               ( ) Alt+F4  (#) Alt+F1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</w:t>
      </w:r>
      <w:r>
        <w:rPr/>
        <w:t>( ) Alt+F5  ( ) kein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</w:t>
      </w:r>
      <w:r>
        <w:rPr/>
        <w:t>( ) Alt+F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Nach Argument vor Start fragen:  (#) Nein  ( ) J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erkzeuge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1  Norton Commander           �                               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2  Download Directory         �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3  Upload Directory           �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                                </w:t>
      </w:r>
      <w:r>
        <w:rPr/>
        <w:t>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L�schen          �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����������������                       </w:t>
      </w:r>
      <w:r>
        <w:rPr/>
        <w:t>OK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Neu            �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������������������������            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eren Sie sich hier selbst Ihre am h�ufigsten gebrauchten Die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. Sie k�nnen diese mit einem Tastenk�rzel versehen, u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lichst schnell aufruf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 vor Aufruf nach den Programm-Parametern gefragt werden, kreu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a"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k�nnen maximal 7 Werkzeuge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Programm/Batch k�nnen Dateien mit den Suffix .EXE, .COM und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vorangestellter Pfad ist wie bei allen Shells nur notwendi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die Programmdatei nicht in ihrem DOS Pfad(PATH) befin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4 &lt;Ihre Werkeuge/Shel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fen Sie Ihre Programme �ber das "Extra"-Men� oder �ber Ihre Tastenk�r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. Wenn Sie bei "Werkzeuge anlegen/�ndern"-Fenster, "Nach Argument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fragen" die Option "Ja" angekreuzt haben, werden wie vor 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Werkzeugs nach den Programm-Parametern gefragt, die an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geb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������ Benutzer-Werkzeug ausf�hren 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Werkzeug: "File Find"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ogramm-Parameter f�r "FF.EXE"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_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Abbruch        �                     OK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������������������            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en Sie in der Eingabezeile die Parameter an, die Sie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ER dem Programmnamen eingeb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OS w�rde die Eingabe lauten: C:&gt;FF DIAL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ialog w�rde die Eingabe nur noch "DIAL*.EXE" la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?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ilfe anzeigen    F1 �     2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ierte Treiber �     2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ber DIALOG...       �     2.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1 Hilf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ffnet ein Text-Anzeige-Fenster und zeigt diese Dokumentatio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2 Installierte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 Treiber Informationen 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 </w:t>
      </w:r>
      <w:r>
        <w:rPr/>
        <w:t>COM-Treiber Identifikation: 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   </w:t>
      </w:r>
      <w:r>
        <w:rPr/>
        <w:t>EXTENDED COM DRIVER V5.00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</w:t>
      </w:r>
      <w:r>
        <w:rPr/>
        <w:t>16550AFN support upto 115200 baud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 </w:t>
      </w:r>
      <w:r>
        <w:rPr/>
        <w:t>at COM2: [�] 16550AFN detected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</w:t>
      </w:r>
      <w:r>
        <w:rPr/>
        <w:t>(c) 1993 Daniel Raseghi Soft- &amp; Hardwar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[�] Sound-Blaster-Treiber installier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[�] Fossil-Treiber installier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[�] Maus-Treiber installier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</w:t>
      </w:r>
      <w:r>
        <w:rPr/>
        <w:t>OK        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�������������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sehen Sie welche Treiber im Augenblick aktiv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COM-Treiber Identifikation zeigt Ihnen entweder den Info-Tex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-internen Treibers oder des FOSSIL Treiber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der Dialog-Treiber aktiv erhalten sie au�erdem eine Informatio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ktierten Schnittstelle, sowie ob der betreffende serielle Bau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16550AFN kompatibl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3 DIALOG Com-Treiber Stat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 Dialog COM Treiber Info 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IRQs Schnittstelle: 1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Empfangene Zeichen: 68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Gesendete Zeichen: 4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�</w:t>
      </w:r>
      <w:r>
        <w:rPr/>
        <w:t>bertragungsfehler: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</w:t>
      </w:r>
      <w:r>
        <w:rPr/>
        <w:t>Overflow Fehler: 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OK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zu Diagnose-Zwecken implement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k�nnen Sie Informationen �ber den DIALOG COM-Treiber ab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chten Sie bitte, da� die gr��te Zahl, die angezeigt wird, 65535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chlie�end springt die Anzeige wieder au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.4 �ber DIALO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�]�������������������� �ber...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  �����  ���  ���  �     ���   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   �  ��  �  �� �� �    �� �� �� ��      Vers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   �   �  �  ����� �    �   � �  �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   �  ��  �  ����� �    �� �� �� ��  � 2.75 REV 39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  �����  ��� �   � ����  ���   ��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x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</w:t>
      </w:r>
      <w:r>
        <w:rPr/>
        <w:t>Copyright (c) 1993, 1994 by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</w:t>
      </w:r>
      <w:r>
        <w:rPr/>
        <w:t>Daniel Raseghi Soft- &amp; Hardwar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LOG...Professional Telecommunication Made In Germany...D</w:t>
      </w:r>
      <w:r>
        <w:rPr>
          <w:rtl w:val="true"/>
        </w:rPr>
        <w:t>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Virtual 486 Flat Memory Version � VOLLVERS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Diese Version ist kopierrechtlich gesch�tzt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</w:t>
      </w:r>
      <w:r>
        <w:rPr/>
        <w:t>Registriert f�r: Daniel Raseghi(Artworx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</w:t>
      </w:r>
      <w:r>
        <w:rPr/>
        <w:t>Seriennummer: 999999999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</w:t>
      </w:r>
      <w:r>
        <w:rPr/>
        <w:t>OK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����������������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- und Registrierung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Tips &amp; Tricks - Optimales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Erst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Sie nochmals das ganze System, genau so wie beim ersten Star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, konfigurieren wollen, l�schen Sie einfach die Datei DIALOG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 dem Dialogverzeichnis und starten Sie DIALOG n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Schnelles Arbeite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effektivsten ist es die Maus dann einzusetzen, wenn es darum ge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ugeben, der bereits auf dem Bildschirm sicht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k�nnen Sie z.B. Dateinamen oder bei Spielen L�nder- bzw. Pseud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ach und schnell eingeben ohne sich evtl. zu verti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werden sich sicher schnell damit zurechtfinden, denn dies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spart Ihnen wirklich "bares Geld"(Telefonkos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Online Mitteilungen an andere Mailboxbenutzer hinterlass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Sie Ihren Text oft schon schreiben, bevor Sie eine Mailbox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eiben Sie einfach mit dem integrierten Texteditor Ihr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ieren Sie den Text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hift&gt;+Cursor Tasten(empfohle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&lt;Strg&gt;+&lt;K&gt;, dann &lt;Strg&gt;+&lt;B&gt; f�r Blockanfang und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trg&gt;+&lt;K&gt;, dann &lt;Strg&gt;+&lt;E&gt; f�r Block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mit gedr�ckter linker-Maus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kopieren den markierten Text in die Text-Zwischenablage(&lt;Strg&gt;+&lt;Einfg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sich der Text in der Zwischenablage befindet, k�nnen Sie fest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m Sie sich anzeigen lassen(-&gt; Men� BEARBEI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markieren und kopieren k�nnen Sie nat�rlich auch Online durch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so mehrere Nachrichten zu �bersp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sich im Texteditor ihrer Mailbox befinden kopieren Sie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Inhalt der Zwischenablage mit &lt;F4&gt; in Ihr Terminal. Ihre Text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dann einfach �ber Ihr Modem an die Mailbox geschickt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Text in Sekundenschnelle �bertragen und ei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&gt;&gt;&gt;&gt; Problembeseitigung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: Sie dr�cken "W�hlen" im Telefonbuchfenster, es wird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box an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ung:  Lesen Sie in ihrem Modemhandbuch nach, ob es e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D folgt Carrier" oder "CD tracks presence of carrier"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solch eine Option vorhanden ist, f�gen Sie diese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string im "Modem-Einstellungen" Fenster hin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Sie keine solche Option finden, schalten Sie i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en/Vermischtes die Einstellung "CD folgt Pr�senz des Tr�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s" AUS. In diesem Fall wird allein auf Modemantworten gea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eine Verbindung(Connect) zu erkennen. Das Logbuch ist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 dann komplett abgeschaltet. Lesen Sie dazu auch Kapitel 2.4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: Es erscheint immer ein Fenster, in dem steht "Ihr Modem rea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ung:  Sie haben falsche COM-Port Einstellungen gemacht oder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aben im "Modem-Einstellunen" Fenster. Lesen Sie in ihrem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Modem Handbuch nach, ob die Einstellungen korrek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en Sie auch das Programm COMALYSE, da� im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halten ist, um n�heres �ber ihre Schnittstellen zu er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: Nach dem Anw�hlen einer Mailbox reagiert die Tastatur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ung:  Dr�cken Sie einmal Alt+T(oder "Terminal/Dialog-Terminal" o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usclick in das Terminal-Fenster), um das Terminal-Fen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Vordergund zu ver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tatureingaben in das Terminal-Fenster k�nnen nur gemach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ieses im Vordergrund (aktiv)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ptom: Up-/Download-Fenster �ffnet nicht nicht bei Bild#/Bil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ung:  Anders als die grauen "+" und "-" Tasten gelten die Bild#/Bild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global im Programm. Das kommt daher, da� mach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.B. Hilfe, Logb�cher...) die Bild#/Bild#-Tasten bereits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d#/Bild# sind nur benutzbar, wenn das Terminal-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dergrund(aktiv) ist(siehe o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Mitgelieferte Tools/Werkze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 COMALYSE.EXE V2.0 BIOS Einstellungen/Computer-Ausstatt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t haupts�chlich zur externen(von DIALOG) Ermittlung der Chip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seriellen Bausteine, sowie der Identifikation die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ALYSE gibt dar�ber hinaus eine Empfehlung aus, an welchen COM-Po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angeschloss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2 PHONEIMP.EXE V3.0 Import von Telefonbuch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 der Quelltextdatei PHONEIMP.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nt als Beispielprogramm, wie bestehende Telefonbuchdateien ins DIA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konvert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Konverto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Update Dialog V1.x Telefonbuch -&gt; Dialog V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TELEMATE Telefonb�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) TERMINATE Telefonb�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 bereits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fen Sie das Programm ohne Parameter auf, um mehr zu er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 Quelltexte in TP/BP-PASCAL 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mitgelieferten Quelltexte erlauben Ihnen den Zugriff auf da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fonbuch, falls Sie einen TP/BP-Pascal Compiler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) Verbreitung von Dialog in der Shareware-Version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Interesse der Sharewarekunden untersage ich, das Shareware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f�r mehr als DM 6,- auf Datentr�gerkopien zu verk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DIALOG auf Preislisten, Katalogen und �hnlichen auff�hr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langen wir,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die Bemerkung "ver�ffentlicht von D.R.-ArtWorx" o.�. der Aufl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IALOG h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usdr�cklich erw�hnen, da� es sich hierbei um eine Sharewar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NICHT um eine Vollversion handelt, die nach einer Zeit von 30 T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t werden mu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Uns eine Information dar�ber zusenden, da� Sie Dialog al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ls Sie vorhaben DIALOG zu vertreiben, schreiben Sie an die obengen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cken Sie uns aber bitte auf jeden Fall eine Kopie Ihres Kataloges o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II) Geplante Erweiterung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zeichnung ganzer Sitzungen, evtl. Zusatzprogramm zum seq. ab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,Y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s &amp; Einlogg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ung der unterst�tzen Steuer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ung der Voice-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sche Konfiguration(Express-Setup &lt;-&gt; Benutzerdefiniertes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usibilit�ts-�berpr�fungen der System-Ko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vtl. Aufhebung der Modali�t der Download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nderung des Telefonbuch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�hrung von Memo-Feldern f�r jeden Telefonbuch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matische Generierung von Passw�r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diert durch Benutzername, Mailboxdatennummer und Mailbo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&gt; Reproduzierbark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III) Anmerkung �ber Urheberrech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Neuerungen, die in DIALOG implementiert wurden fallen u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schutzgesetz, d.h. da� Sie nicht kopiert oder in einer 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se benutzt oder implementier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unter fallen unter anderem a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ntelligente Datei- und Verzeichnissuche bei fast allen Eingab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mmenhang mit Dateioper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ie Idee mit der Maus markierten Text mit automatisch gene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lu�zeichen �ber eine DF�-Einrichtung zum Zweck einer Eingab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rnis oder anderem weiterzuverarbeiten("Maus-Halbautomatik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Kodierung von Passw�rtern durch Benutzername, Mailboxname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oxdaten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VERSION - Rechtlic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wurde unter Benutzung von Turbo-Pascal, Turbo-Assembler sow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Vision Bibliotheken program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und alle im Packet enthaltenen Dateien sind kopierrecht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heberrechlich ge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Rechte an der Dokumentation und die Rechte an dem Softwareprogramm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liegen bei Daniel Rasegh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ige Ausnahme stellt die Sharewareversion von DIALOG da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ver�ndert �ber einen Zeitraum von 30 Tagen kostenlos getestet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echtm��ige Erwerb der Programmdisketten und der Handb�cher erlau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tzung der Programme analog der Benutzung eines Bu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prechend de Unm�glichkeit, da� ein Buch zugleich an verschiedenen 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n mehreren Personen gleichzeitig gelesen wird, darf das Software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nicht gleichzeitig von verschiedenen Personen an verschiedenen 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auf verschiedenen Ger�te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nkopien d�rfen lediglich zum Zweck der Datensicherung angefer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chr�nkung der Gew�hrleistung/Haf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wird keine Garantie f�r die Richtigkeit des Inhaltes diese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er fehlerfreien Funktion der Programme im Softwarepacke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Raseghi Soft- und Hardware Service &amp; Vertrieb(artworx) gib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rantien irgendwelcher Art, weder ausdr�cklich noch implizit, einschli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h unbegrenzt aller Garantien der Verwendbarkeit und/oder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barkeit f�r irgendeinen Zweck. Unter keinen Umst�nden ist Dan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eghi Soft- und Hardware Service &amp; Vertrieb(artworx) haftbar f�r Fol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�den, einschlie�lich aller entgangenen Gewinne und Verm�gensverlu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anderer mittelbarer und unmittelbarer Sch�den, die durch den Ge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die Nichtverwendbarkeit dieser Software und ihrer beglei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kumentation entstehen. Dies gilt auch dann, wenn Daniel Raseghi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M�glichkeit solcher Sch�den unterrichtet war od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Benutzer erkennt diese Bedingungen automatis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Installatio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Vertriebsfirma erkennt diese Bedingungen automatis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zeichnung des Lizenzvertrags an, und ist �ber dies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Kopier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         ist Warenzeichen der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MATE        (c) White Ri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       (c) Bo Bend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-Pas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-Assembler ist Warenzeichen der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,94 Daniel Raseg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