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D Random Dot Stereogram Plotter, Version 1.0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:  January 1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and associated materials are copyrigh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not, nor has ever been,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granted a limited license to use this program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ion period of up to 30 days, in order to determin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s your needs.  Any use of the program beyond this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this program, please print out and mail in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check or money order for $20 US.  We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st version of the program (non-Shareware with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nable to find the ORDER.FRM file, you ma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with your name and address, desired disk size, a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money order for $20 U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op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3079, Dept. RD3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rks, NV, 89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, dive in and enjoy the fun of legally sharing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th your friends and associates.  But also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estrictions, designed to protect the comm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upported software users and authors, and to prevent gre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from taking unfair advantage of the trust, hard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will of User Supported software aut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No price or consideration may be charged.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cost may be charged for the c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s, shipping, and handling, not to exceed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files and programs on the disks may not be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, nor add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The programs cannot be sold as part of some oth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siv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The programs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The Author retains all rights to the 3D Random Dot Stere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ter programs and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The program cannot be used beyond the 3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iod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MNITY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psWare makes no representation or warranty tha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opsWare software is fit for any particular purpos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warranty of merchantability is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 disclaimed.  Furthermore, HoopsWare i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mnified from any losses, unfortunate consequences,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adequacies resulting in the direct or, indirec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, misapplication of its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