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D RANDOM DOT PLOTTER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lin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are about to read was generated completely by me, D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yson, very late at night and may contain few, if any,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s or useful information.  No claim i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thfulness or quality of the information contained. 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A RANDOM DOT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ndom dot stereogram, as the name suggests, is a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ed of random dots of color.  In general, a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two images (one for each eye) designed to vie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a way as to create a three-dimensional (3D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on example of stereograms are the disc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-Master (at least they used to be common). 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-Master, two pictures of each scene were taken (each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lightly different position and angle) and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posite sides of the disc.  When view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-Master, each eye views a different image and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s them together to form one apparently solid (3D)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random dot stereogram both images ar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mingly random field of dots.  In reality, the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series of interleaved strips of dots.  Each str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rtion of the image for one eye.  These strips alter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reogram from left to right, one for the left eye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ye, one for the left eye, and so on. 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gram in 3D you must focus your eyes behind the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istance at which the strips overlap, your mi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gically perceives a pattern in the dots and combin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s to form a solid 3D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other techniques, which I don't yet understa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to be variations on random dot stereograms but don'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e as random.  If you have any information on how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please let me know so I can incorporat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E 3D RANDOM DOT PLOTT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D Random Dot Plotter (RD3D) takes a standard 256 col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file (or a RAW file, described below) and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dot stereogram from it that can be viewed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dumped out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CX file is not used as an image in its normal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e color of each pixel in the image indicates th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given X and Y position in the scene to be dep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0 is the depth farthest from the viewer and color 255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a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can be created with any program that can generat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PCX files.  The actual color of each pixel (as s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 is unimportant, only the value (depth) of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e program is pretty straight forward;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the file to be plotted, how to plot the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display it (screen or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rompt is described in the order in which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unter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o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type in the name of the specific name of a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RAW) file to be plotted or you may enter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and the program will allow you to selec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files matching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you might enter *.PCX to select from all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 select a PCX format file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into RAW format and placed in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TEMP.RAW which is removed when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 You will see a window appear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ess of the conversion.  It may take a litt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the size of the PCX file, but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again as long as you are viewing the sam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You should not name any RAW file you migh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obtain TEMP.RAW as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width (0-8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width of the strips used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eogram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ttern width determines both the distanc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mage your eyes will have to focus t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depth in the image (the maximum dept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ed the pattern width).  The program will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pefully useful value if you enter a 0 for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general, a value from 1/5 to 1/8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width works well; however, this may end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too narrow or too wide for your eyes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cus on (especially on printed stere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mentation is what this program is good at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values until you find one that wor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elevation (0-8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maximum number of depth leve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reogram and it cannot exceed the pattern width.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(between 10 and 50) seem to work best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ople can't seem to see the different dept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.  Values close to the pattern width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mearing effect across the image that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acting and cause problems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colors (2-25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he the number of colors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ing the image.  Color doesn't seem to ad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to the effect, but it looks pre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number gen s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seed value for the random number gene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computers cannot really generate random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rather generate a seemingly random series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can set the starting point in this "random"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 we generate the same "random" dot pattern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 by using the same seed, or use a different s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different "random"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be very useful because one "random" patter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k well with a given stereogram, while anothe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image appears muddled, you may t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ting this to 0 will cause the program to load the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puter's clock which should give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values above are entered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allowing selection of the device on which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e.  Use the cursor keys to move up and down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ress ENTER to select a device.  Once a device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menu will appear allowing you to select th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printer as the output device (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), you will be presented with a menu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PT1 or LPT2.  Select the correct printer 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printer. Next, select either portrait or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elected a device for display, the im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viewing on the computer screen, once the imag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uter will beep.  Press any key to erase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with another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printing the image, you may press ESC to abort any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ting or printing.  WARNING:  printing a large image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minutes and consume quite a bi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A RANDOM DOT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idea is to stare at the stereogram and for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s to focus behind the stereogram until the imag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ing this, double images will appear until your brai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 to practice doing this with your eyes a bi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el for how to control your eye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ereograms produced by this program each hav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top of the image.  These are placed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age exactly pattern width apart (or the width of the str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tereogram apart).  These can be used to help foc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yes at the correct distance.  What you want to do is adju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cus until you see three boxes (the center dot will be two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pping).  When you can see three boxes,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ing the image of the three boxes steady.  Onc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table shift your view down to the rest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ntrating on keeping it in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es are too far apart or too close togeth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 difficult time bringing the image into focus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attern width values which position the boxes abou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hes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ight want to practice shifting focus from your norma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wo boxes) to the point where you see three boxes unti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 without much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people find it easier to relax their eyes as one migh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y dreaming or thinking intensly about something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difficult at first (and really difficult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width too wide or too narrow), but once you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it you won't need the alignment boxes anymore.  In fa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able to view other things as stereograms.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s are good subjects for viewing, just shift your foc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way as for the stereogram until the double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verlaps.  Does it look more 3D when viewed as stere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example PCX files are included for you to view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elow with example view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ES.PCX       (800 x 6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width           -&gt; 0 (let program make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elevation       -&gt; 0 (let program make it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colors          -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number gen seed  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VGA256 and 800x600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X.PCX        (320x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tern width           -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elevation       -&gt;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mum colors          -&gt;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ndom number gen seed  -&gt;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SVGA256 and 320x200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YOUR OWN STERE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 program can use standard 256 color PCX fil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your own stereograms with almost any paint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hat can generate 256 color PCX files. 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ave the files in 256 color format, the progr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monochrome or 16 color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with simple shapes like rectangles and cir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lors.  Then move on to more complex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nosaur example PCX file (TREX.PCX) wa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ning an image from a coloring book into the computer i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hite and then coloring the image in a pain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 different depth levels.  (We actually fax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 with a standard fax machine to a FAX/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ith programming skills, you might try generating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files (see below) from mathematical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TECHNIC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W file format is specific to this program (althoug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ty simple so others may inadvertantly be using it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used to store a depth map from which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re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format is used for two reasons:  1) in many PC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coding continues beyond the end of a single line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icult to read on a line by line basis, and 2) PCX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ifficult to generate.  This format should b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ecide to write a program to generate a depth map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AW file consists of a short header which contains th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, maximum elevation, and data size for the depth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header is width * length * data size by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up the depth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 notation, the hea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Elev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time the DataSize must be either 1 or 2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1 or 2 byte integer.  While a data size of 2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oretically work, it has not been tested because dep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yond 256 don't seem useful (in fact depth values abov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don't ei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Elevation SHOULD be set to the maximum value of the dep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s used when scaling the depth values whe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is written entirely in C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rland C++ V3.1 compiler.  All plotting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s is acomplished through the use of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GI printer drivers were obtained from Ryle Design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, Mt. Pleasant, MI, 48804, (517) 773-05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GI graphics drivers for the 16 and 256 color SVGA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Jordan Hargrave, 1615 Burnley Road, Charlotte, NC, 28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704) 553-23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how did I get BGI to load 7 user drivers?  Hack, h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BLIOGRA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Random Dot Stereograms_ by Andrew A. Kinsman.  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ndrew Kinsman.  Published by Kinsman Physics, P.O.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682, Rochester, NY, 14692-2682 ($17pp).  ISBN 0-9630142-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4 by Derry Brys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part of this document may be reproduced in an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written permission of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