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:C1294-1      SPIDER RUN   v1.0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Spider Run will greatly spe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loading and exiting of the game, plus give me *THIRTY* leve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lay!  As a new Member, I want to receive your complete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information on your other Shareware Games and discoun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Soleau Software through 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6.00 GAME PACK O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Spid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8.00 for the Registered version of Spid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us the Soleau Software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.00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