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andom Terra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 R E E W A 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Audi McA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generates simple random terrain and displays it on a 24x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 map.  Terrain requires Windows 3.0 or better running on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86 cpu.  Simply run TERRAIN.EXE from the File Manager or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 item in the Program Manager (an icon is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).  Terrain sizes the map so it will fit the width of the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scroll bar is supported when the map doesn't fit ver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y.  By adjusting Terrain's window so that it is taller tha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the entire map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errain is freeware.  You are encouraged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are this version with others according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version of Terrain may be freely copi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d with others, so long as NO CHARGE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software, and it is unmodified and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its entirety (this DOC file and the 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archiv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errain is copyrighted software.  It is not "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ain" software.  This software is for private use only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is program in any commercia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was written as an exercise in randomly creating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using fault generation.  I used a hex map for my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a quick and easy way to view the results of the 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.  The Parameters dialog was added so I coul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shold between water, land, and mountains, at run time -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to get a better idea of the topography of the map creat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ode function was added as an afterthought to 'despeckle'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Terrain has not been optimized for speed or siz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way.  Algorithms are implemented and calculations are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ost straight-forward, clearest style.  I did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 time chasing down bugs not directly related to the proble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Code optimization will occure in future versions of Terra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"finishing" the program I realized that there migh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grams for Role Playing Games (RPG).  I looked arou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ly one program.  However, that program is for the Mac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way of trying it out.  So, I decided to releas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reeware to see if there is an interest in it.  I do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what RPG players want or need in a map generation program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soliciting your feedback.  Some obvious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save and retrieve map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bility to print maps, in monochrome or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ochrome would replace the colors with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ing the type of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 System Configuration which  lets you change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, and specify map size (the number of cells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bility to change the elevation of a single cell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ouse.  For fine tuning your terrain (eg.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 right where you wa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 add text to th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ability to select from a list of objects and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m on the map where you want them (towns, dunge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anc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let me know if you would be interested in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ain with these abilities.  Also, please make any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hink of.  Are there standard map marks used in the R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for representing water, mountains, towns, etc.?  What ki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rrain are most often played and should be suppor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ke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via CompuServe Mail at [76474,1131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:   Audi McAv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