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PLOT Description and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LOT is a Windows program that plots two and three-dimension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250 sets of data can be plotted on the same 2-Dimensional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either one or two vertical axes.  There can be up to 16000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per data set.  Each data set can be plotted as a line plo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ooth curve plot, a scatter plot, a step plot or a histogram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ets can also be plotted as a 3-Dimensional plot.   The plo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linear or log axes with auto or manual scaling.  Tw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ots can also have cumulative normal probability axes, error b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ending as well as ascending axes.  Data can be fit by a smooth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least squares polynomial or exponential.  The Fast Fourier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fit the data with a discrete Fourier se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nitudes of the FFT coefficients can be plotted. 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ormations of the data can be performed by entering equ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one or more data sets.  Functions can be evaluated and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PLOT software comes with an auxiliary program, WFIT, which can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nlinear function to data and use WPLOT to plot the fit.   The W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as originally written for DOS.  It was compiled a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o that it could use the WPLOT program to do the plott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oes not have a true Windows menu interface as does the WPLO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PLOT software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LOT.DOC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LOT.EXE   - The WPLOT plot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PLOT.HLP   - WPLOT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FIT.EXE    - Program that finds a nonlinear curv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PLT       - Example plot files that can be loaded by W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FIT       - Example curve fits that can be loaded by W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he WPLOT software on a hard disk, make a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ontain the software, C:\WPLOT for example.  Then cop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ll of the WPLOT files listed above including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T and F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WPLOT as a Windows i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Select a Window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Select the Program Manager's "File"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Select the "New" sub-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Select the "Program Item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Enter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 W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:  C:\WPLOT\WPL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Directory:  C:\W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a similar procedure to install the WF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a demo of the types of plots that WPLOT can make, start W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lect the menu item "File" then "Load Plot Command Fil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the file DEMO.PLT.   The file DEMO.PLT and all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PLT files must be in the working directory spec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see the demo before installing WPLOT as a Window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DOS command CD to change the default directory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WPLOT program and example PLT fil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W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tart Windows and the WPLO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 wplot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PLOT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PLOT software (programs WPLOT and WFIT and all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) is protected by copyright law; it is not public domai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granted a limited license to have possession of an unpaid f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WPLOT software for the purpose of evaluation of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cense to make and freely give away unmodified copies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valuation of the software by others.  The WPLOT softwar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d, separately or in conjunction with any other software or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permission of the author; a reasonable media and handling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charged for diskettes or other media containing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ccess to the software on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use of the WPLOT software, other than for reasonabl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s, without payment of $25.00 to the author is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ation.  Payment of $25.00 entitles a single user to use the W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PLOT VERSION NUMBER: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payment to:   William G.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11 Mitc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way, Arkansas 72032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Payment by check of _______ for a license for ____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WPLOT software @ $25.00 /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Payment by check of _______ for a license for ____ (5 or more)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WPLOT software @ $20.00 /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Payment by check of _______ for a license for ____ (10 or more)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WPLOT software @ $15.00 /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Payment by check of $200.00 for a license for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users of the WPLOT software (within a single organiz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 Add $10 to license payment to receive a floppy diskett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test version of the WPLOT software (version 1.4 or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drive:  [ ] 1.2M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] 720K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 ] 1.44M 3.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and Suggestion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