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 6, 1994                                         Hambu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small program you have a ruler on your desktop that show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xels. I wrote this program after have the need at resource-desig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on two resources at the same time and compare positions/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use my real ruler on the screen and think why not having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the same. Voila here it is ! It can be used vert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izontal. The numbers on the ruler show you pixel in screen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it ever on top of the desktop. You need Windows 3.1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WCC.DLL for it ! Suggestions for enhancements are still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source of the program to look which techniques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 it, please contact me for a price for it (is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o much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some additional questions or suggestions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reach me under following addresses ( I prefer E-Mail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efan Boether          E-Mail:  CompuServe   100023,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thfesselstr.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20257 Hamburg                    Internet     100023.27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West-Germany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a programer for BP/OWL please contact m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 off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last not but least my sign. If you see it anywhere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a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fg Stef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pyright of the program lays by myself, portions are copyr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rland Int. and MicroSoft-cooperation ! Trademarks which us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respective to the trademark owner. This program was rele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ulic-Domain from me, not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.S.  Many thanks to the people at the CompuServe BPROGA and BORGMBH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them this programm doesn't exists at this ti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advertising for my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a Pascal programer for projects that can be give a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rd-party developers. And you need also a programer how know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bout OOP-Programing in Pascal and the librarys behinds them like 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k me for a offer. If you want programs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similar user interfaces as this program or only ne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ject, a windows list, etc. ask me also. And remember that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't cost anything ! And you can be sure to get an answer from m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